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 nr 6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 xml:space="preserve">ZP.271.2.9.2022.DJ pn.: </w:t>
      </w:r>
      <w:r>
        <w:rPr/>
        <w:drawing>
          <wp:inline distT="0" distB="0" distL="0" distR="0">
            <wp:extent cx="576262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  <w:r>
        <w:rPr>
          <w:rFonts w:cs="Calibri" w:ascii="Calibri" w:hAnsi="Calibri"/>
          <w:sz w:val="22"/>
          <w:szCs w:val="22"/>
        </w:rPr>
        <w:t>, 96-325 Radziejowice, ul. Kubickiego 1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</w:rPr>
        <w:t>WYKAZ USŁUG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należy wskazać zrealizowane zamówienia polegające na świadczeniu co najmniej 1 usługi polegającej na prowadzeniu konserwacji kanalizacji sanitarnej w systemie podciśnieniowym przez ciągły okres świadczenia tej usługi wynoszący min. 3 miesiące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 usług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usług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usługi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spacing w:lineRule="auto" w:line="276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16"/>
        </w:rPr>
        <w:t>* wpisać do tabeli odpowiednią odpowiedź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2-12-08T11:46:00Z</dcterms:modified>
  <cp:revision>21</cp:revision>
  <dc:subject/>
  <dc:title>SJ – 07 – F6</dc:title>
</cp:coreProperties>
</file>