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9" w:before="274" w:after="0"/>
        <w:ind w:right="-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6 do SWZ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.: ZP.271.2.8.2022.DJ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Świadczenie usług pocztowych w 2023 roku na potrzeby Urzędu Gminy Radziejowice</w:t>
      </w:r>
      <w:r>
        <w:rPr>
          <w:rFonts w:cs="Calibri" w:ascii="Calibri" w:hAnsi="Calibri"/>
          <w:b/>
          <w:sz w:val="22"/>
          <w:szCs w:val="22"/>
        </w:rPr>
        <w:t>.”</w:t>
      </w:r>
    </w:p>
    <w:p>
      <w:pPr>
        <w:pStyle w:val="Normal"/>
        <w:widowControl w:val="false"/>
        <w:shd w:fill="FFFFFF" w:val="clear"/>
        <w:autoSpaceDE w:val="false"/>
        <w:spacing w:lineRule="exact" w:line="269" w:before="274" w:after="0"/>
        <w:ind w:right="-82" w:hanging="0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 xml:space="preserve">Ogłoszenie nr 2022/BZP 00428472/01 z dnia 2022-11-08 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82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21026" w:type="dxa"/>
        <w:jc w:val="left"/>
        <w:tblInd w:w="5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2220"/>
        <w:gridCol w:w="1324"/>
        <w:gridCol w:w="2711"/>
        <w:gridCol w:w="1701"/>
        <w:gridCol w:w="1645"/>
        <w:gridCol w:w="1579"/>
        <w:gridCol w:w="2287"/>
        <w:gridCol w:w="2287"/>
        <w:gridCol w:w="2287"/>
        <w:gridCol w:w="2287"/>
      </w:tblGrid>
      <w:tr>
        <w:trPr>
          <w:trHeight w:val="11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 przesyłk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acowana ilość przesyłek w okresie trwania umowy od 02.01.2023 r. do 31.12.2023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 netto (w zł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Łączn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w zł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KRAJ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wykłe ekonomiczne nierejestrowan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wykłe priorytetowe nierejestrowan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polecone ekonomiczne rejestrowan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polecone priorytetowe rejestrowan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ne potwierdzenie odbioru 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-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wrot przesyłki rejestrowanej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wrot przesyłki rejestrowanej z potwierdzeniem odbioru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 do 500 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AGRANICZNE - strefa A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zwykłe priorytetow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syłki polecone priorytetow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ne potwierdzenie odbioru 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-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 przesyłki poleconej priorytetowe  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wrot przesyłki rejestrowanej z potwierdzeniem odbioru 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g do 1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g do 35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350g do 5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500g do 1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000g do 2000g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CZKI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aczki ekonomiczne krajowe 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 1 kg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1 kg do 2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2 kg do 5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5 kg do 10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czki priorytetowe krajowe</w:t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 1 kg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1 kg do 2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2 kg do 5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ad 5 k do 10 kg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A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aryt B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Łączna wartość zamówienia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liczoną wartość zamówienia z poz.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Łączna wartość zamówie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ależy przenieść do formularza ofertowego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991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TextBodyIndent"/>
        <w:rPr/>
      </w:pPr>
      <w:r>
        <w:rPr>
          <w:rFonts w:eastAsia="Calibri" w:cs="Calibri" w:ascii="Calibri" w:hAnsi="Calibri"/>
          <w:color w:val="000000"/>
          <w:szCs w:val="22"/>
        </w:rPr>
        <w:t xml:space="preserve">                                                                       </w:t>
      </w:r>
      <w:r>
        <w:rPr>
          <w:rFonts w:cs="Calibri" w:ascii="Calibri" w:hAnsi="Calibri"/>
          <w:color w:val="000000"/>
          <w:szCs w:val="22"/>
        </w:rPr>
        <w:tab/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 podpisy (pieczęcie) osób upoważnionych</w:t>
      </w:r>
    </w:p>
    <w:p>
      <w:pPr>
        <w:pStyle w:val="TextBodyIndent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ab/>
        <w:tab/>
        <w:t xml:space="preserve"> do reprezentowania Wykonawcy</w:t>
      </w:r>
    </w:p>
    <w:p>
      <w:pPr>
        <w:pStyle w:val="TextBodyIndent"/>
        <w:rPr>
          <w:rFonts w:ascii="Calibri" w:hAnsi="Calibri" w:cs="Calibri"/>
          <w:b/>
          <w:b/>
          <w:color w:val="000000"/>
          <w:sz w:val="18"/>
          <w:szCs w:val="22"/>
        </w:rPr>
      </w:pPr>
      <w:r>
        <w:rPr>
          <w:rFonts w:cs="Calibri" w:ascii="Calibri" w:hAnsi="Calibri"/>
          <w:b/>
          <w:color w:val="000000"/>
          <w:sz w:val="18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Garamond" w:hAnsi="Garamond" w:cs="Garamond"/>
      <w:i/>
      <w:iCs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both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52:00Z</dcterms:created>
  <dc:creator>ug</dc:creator>
  <dc:description/>
  <cp:keywords/>
  <dc:language>en-US</dc:language>
  <cp:lastModifiedBy>Dorota Jakubowska</cp:lastModifiedBy>
  <cp:lastPrinted>2022-10-13T10:07:00Z</cp:lastPrinted>
  <dcterms:modified xsi:type="dcterms:W3CDTF">2022-11-08T12:02:00Z</dcterms:modified>
  <cp:revision>29</cp:revision>
  <dc:subject/>
  <dc:title>Załącznik Nr 3</dc:title>
</cp:coreProperties>
</file>