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Dz.U./S S211 02/11/2022 607681-2022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Radziejow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dzielenie Gminie Radziejowice długoterminowego kredytu bankowego 2.327.000,00 zł (słownie: dwa miliony trzysta dwadzieścia siedem tysięcy złotych 00/100) na finansowanie planowanego deficytu budżetu gminy w 2022 r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P.271.1.3.2022.DJ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</w:t>
      </w:r>
      <w:r>
        <w:rPr/>
        <w:t>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</w:t>
      </w:r>
      <w:r>
        <w:rPr/>
        <w:t xml:space="preserve">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</w:t>
      </w:r>
      <w:r>
        <w:rPr/>
        <w:t>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</w:t>
      </w:r>
      <w:r>
        <w:rPr/>
        <w:t>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Dorota Jakubowska</cp:lastModifiedBy>
  <cp:lastPrinted>2016-06-02T13:06:00Z</cp:lastPrinted>
  <dcterms:modified xsi:type="dcterms:W3CDTF">2022-11-02T09:20:00Z</dcterms:modified>
  <cp:revision>3</cp:revision>
  <dc:subject/>
  <dc:title/>
</cp:coreProperties>
</file>