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</w:t>
        <w:tab/>
        <w:tab/>
      </w:r>
    </w:p>
    <w:p>
      <w:pPr>
        <w:pStyle w:val="Tekstpodstawowy3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 Nr LVI/399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ady  Gminy Radziejowi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 dnia 24.10.2022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przystąpienia do sporządzenia miejscowego planu zagospodarowania przestrzennego obejmującego fragmenty miejscowości: Radziejowice Parcel oraz Radziejowi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Na podstawie art. 18 ust. 2 pkt 5 ustawy z dnia 8 marca 1990 r. o samorządzie gminnym (t. j. Dz. U. z 2022 r. poz. 559 ze zm.)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 xml:space="preserve"> oraz art. 14 ust. 1, 2 i 4 ustawy z dnia 27 marca 2003 r. o planowaniu i zagospodarowaniu przestrzennym (t. j. Dz. U. z 2022 r. poz. 503 ze zm.)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3"/>
      </w:r>
      <w:r>
        <w:rPr>
          <w:rFonts w:cs="Times New Roman" w:ascii="Times New Roman" w:hAnsi="Times New Roman"/>
          <w:szCs w:val="24"/>
        </w:rPr>
        <w:t>, Rada Gminy Radziejowice uchwala, co następuje:</w:t>
      </w:r>
    </w:p>
    <w:p>
      <w:pPr>
        <w:pStyle w:val="Tekstpodstawowywcit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§1. Przystępuje się do sporządzenia miejscowego planu zagospodarowania przestrzennego obejmującego fragmenty miejscowości: Radziejowice Parcel oraz Radziejowice.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§2. Granice obszaru objętego planem wskazane są na załączniku graficznym do niniejszej uchwały.</w:t>
      </w:r>
    </w:p>
    <w:p>
      <w:pPr>
        <w:pStyle w:val="Tekstpodstawowywcit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sz w:val="24"/>
          <w:szCs w:val="24"/>
        </w:rPr>
        <w:t>§3. Wykonanie uchwały powierza się Wójtowi Gminy Radziejowice.</w:t>
      </w:r>
    </w:p>
    <w:p>
      <w:pPr>
        <w:pStyle w:val="Normal"/>
        <w:ind w:left="708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12"/>
        <w:rPr/>
      </w:pPr>
      <w:r>
        <w:rPr>
          <w:sz w:val="24"/>
          <w:szCs w:val="24"/>
        </w:rPr>
        <w:t xml:space="preserve">§4. Uchwała wchodzi w życie z dniem podjęc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Tekstpodstawowy3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niejszy projekt uchwały dotyczy obszaru zlokalizowanego w miejscowości Radziejowice Parcel oraz w niewielkim fragmencie w miejscowości Radziejowice.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becnie, w obszarze tym obowiązuje miejscowy plan zagospodarowania przestrzennego Radziejowice uchwalony uchwałą Nr XV/83/2004 Rady Gminy w Radziejowicach z dnia 11 lutego 2004 r. W w/w planie zawierają się ustalenia odnoszące się do zagospodarowania terenu w strefie konserwatorskiej krajobrazu kulturowego. Wśród tych ustaleń znajdują się zapisy uniemożliwiające realizację niektórych obiektów budowalnych niezbędnych dla pełnienia wyznaczonych w planie funkcji. W związku z powyższym zachodzi potrzeba opracowania nowego planu, który pozwoli na realizację nowych zamierzeń inwestycyjnych. Dokonana przez Wójta Gminy analiza wskazała, iż opracowanie nowego planu miejscowego jest zasadne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rzeznaczenie terenów objętych uchwałą o przystąpieniu do sporządzenia planu zagospodarowania przestrzennego będzie zgodne kierunkami rozwoju gminy wyznaczonymi w obowiązującym Studium uwarunkowań i kierunków zagospodarowania przestrzennego Gminy Radziejowice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z.U. z 2022 poz. 583, poz. 1005, poz. 1079, poz. 156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z.U. z 2022 poz. 184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tLeast" w:line="120"/>
      <w:jc w:val="center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11:00Z</dcterms:created>
  <dc:creator>zalus_j</dc:creator>
  <dc:description/>
  <dc:language>en-US</dc:language>
  <cp:lastModifiedBy>Agnieszka Caban</cp:lastModifiedBy>
  <cp:lastPrinted>2022-10-26T10:50:00Z</cp:lastPrinted>
  <dcterms:modified xsi:type="dcterms:W3CDTF">2022-10-26T08:50:00Z</dcterms:modified>
  <cp:revision>89</cp:revision>
  <dc:subject/>
  <dc:title/>
</cp:coreProperties>
</file>