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ind w:left="1416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  <w:tab/>
        <w:tab/>
        <w:tab/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  <w:tab/>
        <w:tab/>
      </w:r>
    </w:p>
    <w:p>
      <w:pPr>
        <w:pStyle w:val="Tekstpodstawowy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 Nr 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 Gminy Radziejow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 dnia ……………… 202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ystąpienia do sporządzenia miejscowego planu zagospodarowania przestrzennego obejmującego fragmenty miejscowości: Radziejowice Parcel oraz Radziejow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 5 ustawy z dnia 8 marca 1990 r. o samorządzie gminnym (t. j. Dz. U. z 2022 r. poz. 559 ze zm.)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oraz art. 14 ust. 1, 2 i 4 ustawy z dnia 27 marca 2003 r. o planowaniu i zagospodarowaniu przestrzennym (t. j. Dz. U. z 2022 r. poz. 503)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, Rada Gminy Radziejowice uchwala, co następuje:</w:t>
      </w:r>
    </w:p>
    <w:p>
      <w:pPr>
        <w:pStyle w:val="Tekstpodstawowywcit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1. Przystępuje się do sporządzenia miejscowego planu zagospodarowania przestrzennego obejmującego fragmenty miejscowości: Radziejowice Parcel oraz Radziejowice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Granice obszaru objętego planem wskazane są na załączniku graficznym do niniejszej uchwały.</w:t>
      </w:r>
    </w:p>
    <w:p>
      <w:pPr>
        <w:pStyle w:val="Tekstpodstawowywcit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§3. Wykonanie uchwały powierza się Wójtowi Gminy Radziejowice.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2"/>
        <w:rPr/>
      </w:pPr>
      <w:r>
        <w:rPr>
          <w:sz w:val="24"/>
          <w:szCs w:val="24"/>
        </w:rPr>
        <w:t xml:space="preserve">§4. Uchwała wchodzi w życie z dniem podjęc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niejszy projekt uchwały dotyczy obszaru zlokalizowanego w miejscowości Radziejowice Parcel oraz w niewielkim fragmencie w miejscowości Radziejowice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becnie, w obszarze tym obowiązuje miejscowy plan zagospodarowania przestrzennego Radziejowice uchwalony uchwałą Nr XV/83/2004 Rady Gminy w Radziejowicach z dnia 11 lutego 2004 r. W w/w planie zawierają się ustalenia odnoszące się do zagospodarowania terenu w strefie konserwatorskiej krajobrazu kulturowego. Wśród tych ustaleń znajdują się zapisy uniemożliwiające realizację niektórych obiektów budowalnych niezbędnych dla pełnienia wyznaczonych w planie funkcji. W związku z powyższym zachodzi potrzeba opracowania nowego planu, który pozwoli na realizację nowych zamierzeń inwestycyjnych. Dokonana przez Wójta Gminy analiza wskazała, iż opracowanie nowego planu miejscowego jest zasadne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znaczenie terenów objętych uchwałą o przystąpieniu do sporządzenia planu zagospodarowania przestrzennego będzie zgodne kierunkami rozwoju gminy wyznaczonymi w obowiązującym Studium uwarunkowań i kierunków zagospodarowania przestrzennego Gminy Radziejowic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U. z 2022 r. poz. 583, poz. 1005, poz. 107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U. z 2022 r. poz. 184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tLeast" w:line="120"/>
      <w:jc w:val="center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1:00Z</dcterms:created>
  <dc:creator>zalus_j</dc:creator>
  <dc:description/>
  <cp:keywords/>
  <dc:language>en-US</dc:language>
  <cp:lastModifiedBy>Ilona Bogucka</cp:lastModifiedBy>
  <cp:lastPrinted>2018-08-23T11:45:00Z</cp:lastPrinted>
  <dcterms:modified xsi:type="dcterms:W3CDTF">2022-10-10T13:19:00Z</dcterms:modified>
  <cp:revision>8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