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ab/>
        <w:tab/>
        <w:tab/>
        <w:tab/>
      </w:r>
    </w:p>
    <w:p>
      <w:pPr>
        <w:pStyle w:val="Default"/>
        <w:jc w:val="center"/>
        <w:rPr/>
      </w:pPr>
      <w:r>
        <w:rPr>
          <w:b/>
          <w:bCs/>
        </w:rPr>
        <w:t>UCHWAŁA Nr /  /202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RADY GMINY RADZIEJOWIC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  <w:t>z dnia .08.2022r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w sprawie zmiany Uchwały Nr XXXVIII/280/2021 z dnia 17 maja 2021 r. w sprawie uchwalenia Gminnego Programu Przeciwdziałania Przemocy w Rodzinie oraz ochrony ofiar przemocy w rodzinie na lata 2021-2024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Na podstawie art. 6 ust. 2 pkt 1 ustawy z dnia 29 lipca 2005 r. o przeciwdziałaniu przemocy w rodzinie (Dz. U. z 2021 r. poz. 1249) w związku z art. 18 ust. 2 pkt 15 ustawy z dnia 8 marca 1990 r. o samorządzie gminnym (Dz. U. z 2022 r. poz. 559, z późn. zm.), Rada Gminy Radziejowice uchwala, co następuje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1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 xml:space="preserve">W załączniku do </w:t>
      </w:r>
      <w:r>
        <w:rPr>
          <w:bCs/>
        </w:rPr>
        <w:t xml:space="preserve">Uchwały Nr XXXVIII/280/2021 z dnia 17 maja 2021 r. w sprawie uchwalenia Gminnego Programu Przeciwdziałania Przemocy w Rodzinie oraz ochrony ofiar przemocy w rodzinie na lata 2021-2024 </w:t>
      </w:r>
      <w:r>
        <w:rPr/>
        <w:t>wprowadza się następujące zmiany:</w:t>
      </w:r>
    </w:p>
    <w:p>
      <w:pPr>
        <w:pStyle w:val="Default"/>
        <w:jc w:val="both"/>
        <w:rPr/>
      </w:pPr>
      <w:r>
        <w:rPr/>
        <w:t>1) dodaje się pkt XII w brzmieniu:</w:t>
      </w:r>
    </w:p>
    <w:p>
      <w:pPr>
        <w:pStyle w:val="Normal"/>
        <w:spacing w:lineRule="auto" w:line="360"/>
        <w:rPr>
          <w:rStyle w:val="Markedcontent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>„</w:t>
      </w:r>
      <w:r>
        <w:rPr>
          <w:rStyle w:val="Markedcontent"/>
          <w:rFonts w:cs="Times New Roman" w:ascii="Times New Roman" w:hAnsi="Times New Roman"/>
          <w:b/>
          <w:bCs/>
          <w:sz w:val="28"/>
          <w:szCs w:val="28"/>
        </w:rPr>
        <w:t>XII. Harmonogram działań realizacji programu</w:t>
      </w:r>
    </w:p>
    <w:p>
      <w:pPr>
        <w:pStyle w:val="Normal"/>
        <w:spacing w:lineRule="auto" w:line="360" w:before="0" w:after="0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26"/>
        <w:gridCol w:w="2266"/>
        <w:gridCol w:w="226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Arial" w:ascii="Arial" w:hAnsi="Arial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Arial" w:ascii="Arial" w:hAnsi="Arial"/>
                <w:b/>
                <w:bCs/>
                <w:sz w:val="24"/>
                <w:szCs w:val="24"/>
              </w:rPr>
              <w:t>Działa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Arial" w:ascii="Arial" w:hAnsi="Arial"/>
                <w:b/>
                <w:bCs/>
                <w:sz w:val="24"/>
                <w:szCs w:val="24"/>
              </w:rPr>
              <w:t xml:space="preserve">Termin realizacji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Arial" w:ascii="Arial" w:hAnsi="Arial"/>
                <w:b/>
                <w:bCs/>
                <w:sz w:val="24"/>
                <w:szCs w:val="24"/>
              </w:rPr>
              <w:t>Realizator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Diagnoza zjawiska przemocy w rodzinie w celu zmniejszenia skali zjawiska przemocy w rodzi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2021r. – 2024r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GOPS, Gminny Zespół Interdyscyplinarny</w:t>
            </w:r>
          </w:p>
        </w:tc>
      </w:tr>
      <w:tr>
        <w:trPr>
          <w:trHeight w:val="7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Oddziaływania wob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sprawców przemocy w rodzi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2021r. – 2024r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GOPS, Policja, Prokuratura, Sąd</w:t>
            </w:r>
          </w:p>
          <w:p>
            <w:pPr>
              <w:pStyle w:val="Normal"/>
              <w:spacing w:lineRule="auto" w:line="360" w:before="0" w:after="200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Zwiększenie pomocy dla ofiar przemocy poprzez poradnictwo specjalistyczne, pomoc specjalistyczna dla ofiar przemocy w rodzinie (w tym psychologiczna, medyczna, prawna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Markedcontent"/>
                <w:rFonts w:ascii="Arial" w:hAnsi="Arial" w:cs="Arial"/>
                <w:sz w:val="30"/>
                <w:szCs w:val="30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2021r. – 2024r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GOPS, Gminny Zespół Interdyscyplinarn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Interwencja kryzysowa, w tym udzielanie schronienia </w:t>
            </w:r>
            <w:r>
              <w:rPr>
                <w:rStyle w:val="Markedcontent"/>
                <w:rFonts w:cs="Times New Roman" w:ascii="Times New Roman" w:hAnsi="Times New Roman"/>
              </w:rPr>
              <w:t>dla  ofiar przemocy w rodzi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Markedcontent"/>
                <w:rFonts w:ascii="Arial" w:hAnsi="Arial" w:cs="Arial"/>
                <w:sz w:val="30"/>
                <w:szCs w:val="30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2021r. – 2024r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GOPS, PCPR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Podnoszenie kompetencji służb i instytucji poprzez organizowanie szkoleń d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osób zajmujących si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przeciwdziałaniem przemo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w rodzi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Markedcontent"/>
                <w:rFonts w:ascii="Arial" w:hAnsi="Arial" w:cs="Arial"/>
                <w:sz w:val="30"/>
                <w:szCs w:val="30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2021r. – 2024r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Wszystkie Instytucje wchodzące w skład Gminnego Zespołu Interdyscyplinarnego</w:t>
            </w:r>
          </w:p>
        </w:tc>
      </w:tr>
      <w:tr>
        <w:trPr>
          <w:trHeight w:val="16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ła edukacja środowiska lokalnego oraz uwrażliwienie na problem przemocy w rodzinie poprzez udostępnianie materiałów o charakterze informacyjnym</w:t>
              <w:br/>
              <w:t>i edukacyjnym, kolportaż ulotek inform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Markedcontent"/>
                <w:rFonts w:ascii="Arial" w:hAnsi="Arial" w:cs="Arial"/>
                <w:sz w:val="30"/>
                <w:szCs w:val="30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2021r. – 2024r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GOPS, PCPR, Gminny Zespół Interdyscyplinarny</w:t>
            </w:r>
          </w:p>
        </w:tc>
      </w:tr>
    </w:tbl>
    <w:p>
      <w:pPr>
        <w:pStyle w:val="Normal"/>
        <w:spacing w:lineRule="auto" w:line="360"/>
        <w:rPr>
          <w:rStyle w:val="Markedcontent"/>
          <w:rFonts w:ascii="Arial" w:hAnsi="Arial" w:cs="Arial"/>
          <w:sz w:val="30"/>
          <w:szCs w:val="3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Koordynatorem działań będzie Gminny Ośrodek Pomocy Społecznej w Radziejowicach.”</w:t>
      </w:r>
    </w:p>
    <w:p>
      <w:pPr>
        <w:pStyle w:val="Default"/>
        <w:jc w:val="both"/>
        <w:rPr/>
      </w:pPr>
      <w:r>
        <w:rPr/>
        <w:t>2) dodaje się pkt XIII w brzmieniu:</w:t>
      </w:r>
    </w:p>
    <w:p>
      <w:pPr>
        <w:pStyle w:val="Normal"/>
        <w:spacing w:lineRule="auto" w:line="360"/>
        <w:rPr/>
      </w:pPr>
      <w:r>
        <w:rPr/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XIII. Termin i realizacj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minny Program Przeciwdziałania Przemocy w Rodzinie jest realizowany na terenie gminy Radziejowice w latach 2021-2024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a zaplanowane do realizacji będą prowadzone w formie ciągłej.”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3) dodaje się pkt XIV w brzmieniu: </w:t>
      </w:r>
    </w:p>
    <w:p>
      <w:pPr>
        <w:pStyle w:val="Normal"/>
        <w:rPr/>
      </w:pPr>
      <w:r>
        <w:rPr/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XIV. Monitoring i ewaluacja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nitorowanie realizacji Programu będzie odbywać się w oparciu o sprawozdawczość Gminnego Zespołu Interdyscyplinarnego. Sprawozdanie z realizacji Programu będą</w:t>
        <w:br/>
        <w:t xml:space="preserve">składane do dnia 31 stycznia każdego roku do Wójta Gminy Radziejowice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Stały coroczny monitoring i ewaluacja Programu mają na celu sprawdzanie efektywności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prowadzonych działań, podejmowanych zadań i sposobów ich realizacji, by w konsekwencji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zwiększać efektywność pracy poszczególnych jednostek w zakresie zjawiska przemocy w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rodzinie. Ważna jest szybkość reagowania na ujawniane przypadki przemocy w rodzinie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odpowiednie reagowanie i podejmowanie wszelkich dostępnych działań, by minimalizować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przepadki przemocy w rodzinie, łagodzić jej skutki a także podnosić świadomość społeczną w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tym zakresie.”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2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 xml:space="preserve">Wykonanie uchwały powierza się Wójtowi Gminy Radziejowic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3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Uchwała wchodzi w życie z dniem podjęci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ójt Gminy Radziejowice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szula Ciężka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06:00Z</dcterms:created>
  <dc:creator>Aneta Mroczek</dc:creator>
  <dc:description/>
  <cp:keywords/>
  <dc:language>en-US</dc:language>
  <cp:lastModifiedBy>Aneta Mroczek</cp:lastModifiedBy>
  <dcterms:modified xsi:type="dcterms:W3CDTF">2022-08-24T07:06:00Z</dcterms:modified>
  <cp:revision>3</cp:revision>
  <dc:subject/>
  <dc:title/>
</cp:coreProperties>
</file>