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ab/>
        <w:tab/>
        <w:tab/>
        <w:tab/>
      </w:r>
      <w:r>
        <w:rPr>
          <w:sz w:val="22"/>
          <w:szCs w:val="22"/>
        </w:rPr>
        <w:t xml:space="preserve">                                          projekt      </w:t>
        <w:tab/>
        <w:tab/>
        <w:tab/>
        <w:tab/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1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 xml:space="preserve"> </w:t>
      </w:r>
    </w:p>
    <w:p>
      <w:pPr>
        <w:pStyle w:val="Tekstpodstawowy31"/>
        <w:spacing w:lineRule="auto" w:line="360"/>
        <w:ind w:left="2832" w:hanging="0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Arial" w:cs="Times New Roman" w:ascii="Times New Roman" w:hAnsi="Times New Roman"/>
          <w:szCs w:val="22"/>
        </w:rPr>
        <w:tab/>
        <w:tab/>
        <w:t xml:space="preserve"> </w:t>
      </w:r>
      <w:r>
        <w:rPr>
          <w:rFonts w:cs="Times New Roman" w:ascii="Times New Roman" w:hAnsi="Times New Roman"/>
          <w:szCs w:val="22"/>
        </w:rPr>
        <w:t xml:space="preserve">UCHWAŁA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Arial"/>
          <w:sz w:val="22"/>
          <w:szCs w:val="22"/>
        </w:rPr>
        <w:tab/>
        <w:tab/>
        <w:t xml:space="preserve">   </w:t>
        <w:tab/>
        <w:t xml:space="preserve"> </w:t>
      </w:r>
      <w:r>
        <w:rPr>
          <w:sz w:val="22"/>
          <w:szCs w:val="22"/>
        </w:rPr>
        <w:t>RADY GMINY RADZIEJOWICE</w:t>
      </w:r>
    </w:p>
    <w:p>
      <w:pPr>
        <w:pStyle w:val="Tekstpodstawowy31"/>
        <w:spacing w:lineRule="auto" w:line="360"/>
        <w:ind w:left="2832" w:firstLine="708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Arial" w:cs="Times New Roman" w:ascii="Times New Roman" w:hAnsi="Times New Roman"/>
          <w:szCs w:val="22"/>
        </w:rPr>
        <w:tab/>
        <w:t xml:space="preserve"> </w:t>
      </w:r>
      <w:r>
        <w:rPr>
          <w:rFonts w:cs="Times New Roman" w:ascii="Times New Roman" w:hAnsi="Times New Roman"/>
          <w:szCs w:val="22"/>
        </w:rPr>
        <w:t xml:space="preserve">z dnia </w:t>
      </w:r>
    </w:p>
    <w:p>
      <w:pPr>
        <w:pStyle w:val="Normal"/>
        <w:spacing w:lineRule="auto" w:line="360"/>
        <w:ind w:left="212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ie przystąpienia do sporządzenia zmiany miejscowego planu zagospodarowania przestrzennego gminy Radziejowice</w:t>
      </w:r>
    </w:p>
    <w:p>
      <w:pPr>
        <w:pStyle w:val="TextBody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dstawie art.18 ust. 2 pkt 5 ustawy z dnia 8 marca 1990 r. o samorządzie gminnym    (t.j. Dz. U. z 2022r. poz. 559 ze zm.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oraz art.14 ust. 1 i ust. 4, art. 27 ustawy z dnia 27 marca 2003 r. o planowaniu i zagospodarowaniu przestrzennym (t.j. Dz. U. z 2022 r., poz. 503), Rada Gminy Radziejowice uchwala, co następuje:</w:t>
      </w:r>
    </w:p>
    <w:p>
      <w:pPr>
        <w:pStyle w:val="TextBody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§1. Przystępuje się do sporządzenia zmiany miejscowego planu zagospodarowania przestrzennego gminy Radziejowice uchwalonego uchwałą Nr XV/83/2004 Rady Gminy w Radziejowicach z dnia 11 lutego 2004 r.  w sprawie uchwalenia miejscowego planu zagospodarowania przestrzennego gminy Radziejowice (Dz. Urz. Woj. Maz. z 2004 r. Nr 96, poz. 2334)  – w zakresie ustaleń dotyczących </w:t>
      </w:r>
      <w:r>
        <w:rPr>
          <w:rFonts w:cs="Arial"/>
          <w:sz w:val="22"/>
          <w:szCs w:val="22"/>
        </w:rPr>
        <w:t>stref ochrony konserwatorskiej krajobrazu kulturowego.</w:t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2. Zmiana, o której mowa §1 dotyczyć będzie  ustaleń tekstowych planu, bez zmiany  rysunku plan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. Wykonanie uchwały powierza się Wójtowi Gminy Radziejow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4. Uchwała wchodzi w życie z dniem podjęc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Przewodniczący Rady Gminy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kstpodstawowy31"/>
        <w:spacing w:lineRule="auto" w:line="240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/>
        <w:ind w:firstLine="708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kstpodstawowy31"/>
        <w:spacing w:lineRule="auto" w:line="240"/>
        <w:ind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1"/>
        <w:spacing w:lineRule="auto" w:line="240"/>
        <w:ind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ab/>
        <w:tab/>
        <w:tab/>
        <w:tab/>
        <w:t xml:space="preserve">           </w:t>
      </w:r>
      <w:r>
        <w:rPr>
          <w:b/>
          <w:bCs/>
          <w:sz w:val="24"/>
          <w:szCs w:val="24"/>
        </w:rPr>
        <w:t xml:space="preserve">Uzasadnie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uchwały w sprawie przystąpienia do sporządzenia zmiany miejscowego planu zagospodarowania przestrzennego gminy Radziejow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Niniejszy projekt uchwały dotyczy wprowadzenia zmian do części tekstowej miejscowego planu zagospodarowania przestrzennego Radziejowice uchwalonego uchwałą Nr XV/83/2004 Rady Gminy w Radziejowicach z dnia 11 lutego 2004 r. Wprowadzone zmiany będą dotyczyły zagospodarowania w strefie ochrony konserwatorskich krajobrazu kulturowego. W planie miejscowym z 2004 r. wyznaczona  została  strefa ochrony konserwatorskiej krajobrazu kulturowego zlokalizowana w dwóch obszarach - </w:t>
      </w:r>
      <w:r>
        <w:rPr>
          <w:rFonts w:cs="Arial"/>
          <w:sz w:val="24"/>
          <w:szCs w:val="24"/>
        </w:rPr>
        <w:t xml:space="preserve">wokół Radziejowic i Radziejowic Parceli oraz wokół Kuklówki Radziejowickiej i Kuklówki Zarzecznej. Zawarte w w/w planie ustalenia odnoszące się do zagospodarowania terenu w powyższej strefie uniemożliwiają realizację niektórych obiektów budowalnych niezbędnych dla pełnienia wyznaczonych w planie funkcji.  </w:t>
      </w:r>
      <w:r>
        <w:rPr>
          <w:sz w:val="24"/>
          <w:szCs w:val="24"/>
        </w:rPr>
        <w:t>Ponieważ ustalenia dotyczące zagospodarowania w strefie konserwatorskiej krajobrazu kulturowego zawarte są wyłącznie w części tekstowej nie zachodzi potrzeba zmiany rysunku planu, w związku z czym nie sporządzono załącznika graficznych do niniejszej uchwały. Wyznaczona na rysunku planu uchwalonego uchwałą Nr XV/83/2004 Rady Gminy w Radziejowicach z dnia 11 lutego 2004 r. strefa ochrony konserwatorskiej krajobrazu kulturowego pozostaje bez zmian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U. z 2022 poz., poz. 1005, poz. 10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pacing w:lineRule="atLeast" w:line="120"/>
      <w:jc w:val="center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tLeast" w:line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34:00Z</dcterms:created>
  <dc:creator>zalus_j</dc:creator>
  <dc:description/>
  <cp:keywords/>
  <dc:language>en-US</dc:language>
  <cp:lastModifiedBy>Anna Chadryś</cp:lastModifiedBy>
  <cp:lastPrinted>2022-08-10T15:35:00Z</cp:lastPrinted>
  <dcterms:modified xsi:type="dcterms:W3CDTF">2022-08-18T09:3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