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zapytania ofertow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3.25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1" w:name="_Hlk110336752"/>
      <w:r>
        <w:rPr>
          <w:rFonts w:cs="Calibri" w:ascii="Calibri" w:hAnsi="Calibri"/>
          <w:b/>
          <w:bCs/>
          <w:sz w:val="22"/>
          <w:szCs w:val="22"/>
        </w:rPr>
        <w:t>Świadczenie usługi audytu wewnętrznego w 2022 i 2023 roku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w Gminie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realizacji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zadań audytowych w jednostkach zobowiązanych do przeprowadzania audytu wewnętrznego na podstawie ustawy o finansach publicznych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usługi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usług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709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8-02T11:26:00Z</dcterms:modified>
  <cp:revision>19</cp:revision>
  <dc:subject/>
  <dc:title>SJ – 07 – F6</dc:title>
</cp:coreProperties>
</file>