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zapytania ofertowego nr: </w:t>
      </w:r>
      <w:r>
        <w:rPr>
          <w:rFonts w:cs="Calibri" w:ascii="Calibri" w:hAnsi="Calibri"/>
          <w:b/>
          <w:sz w:val="22"/>
          <w:szCs w:val="22"/>
        </w:rPr>
        <w:t>ZP.271.3.25.2022.D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n.: </w:t>
      </w:r>
      <w:bookmarkStart w:id="0" w:name="_Hlk110336752"/>
      <w:r>
        <w:rPr>
          <w:rFonts w:cs="Calibri" w:ascii="Calibri" w:hAnsi="Calibri"/>
          <w:b/>
          <w:bCs/>
          <w:sz w:val="22"/>
          <w:szCs w:val="22"/>
        </w:rPr>
        <w:t>Świadczenie usługi audytu wewnętrznego w 2022 i 2023 roku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 w Gminie Radziejowic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</w:rPr>
        <w:t xml:space="preserve">WYKAZ OSÓB 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2080</wp:posOffset>
                </wp:positionV>
                <wp:extent cx="5145405" cy="1511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1625"/>
                              <w:gridCol w:w="1936"/>
                              <w:gridCol w:w="2175"/>
                              <w:gridCol w:w="1937"/>
                            </w:tblGrid>
                            <w:tr>
                              <w:trPr>
                                <w:trHeight w:val="1023" w:hRule="atLeas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Kwalifikacje zawodow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uprawnienia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Doświadczenie i wykształcenie niezbędne do wykonania zamówienia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Informacja o podstawie do dysponowania tymi osoba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8" w:hRule="exac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5pt;height:119.05pt;mso-wrap-distance-left:7.05pt;mso-wrap-distance-right:7.05pt;mso-wrap-distance-top:0pt;mso-wrap-distance-bottom:0pt;margin-top:10.4pt;mso-position-vertical-relative:text;margin-left:4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1625"/>
                        <w:gridCol w:w="1936"/>
                        <w:gridCol w:w="2175"/>
                        <w:gridCol w:w="1937"/>
                      </w:tblGrid>
                      <w:tr>
                        <w:trPr>
                          <w:trHeight w:val="1023" w:hRule="atLeast"/>
                          <w:cantSplit w:val="true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Kwalifikacje zawodow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uprawnienia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oświadczenie i wykształcenie niezbędne do wykonania zamówienia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Informacja o podstawie do dysponowania tymi osobami</w:t>
                            </w:r>
                          </w:p>
                        </w:tc>
                      </w:tr>
                      <w:tr>
                        <w:trPr>
                          <w:trHeight w:val="1348" w:hRule="exac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8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2-08-02T11:26:00Z</dcterms:modified>
  <cp:revision>9</cp:revision>
  <dc:subject/>
  <dc:title>SJ – 07 – F6</dc:title>
</cp:coreProperties>
</file>