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2.6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Modernizacja nawierzchni drogi lokalnej ul. Polnej w miejscowości Koryt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Ogłoszenie nr 2022/BZP 00283845/01 z dnia 2022-07-2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7-29T09:26:00Z</dcterms:modified>
  <cp:revision>20</cp:revision>
  <dc:subject/>
  <dc:title>SJ – 07 – F6</dc:title>
</cp:coreProperties>
</file>