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6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Modernizacja nawierzchni drogi lokalnej ul. Polnej w miejscowości Korytów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bookmarkEnd w:id="0"/>
      <w:r>
        <w:rPr>
          <w:rFonts w:cs="Calibri" w:ascii="Calibri" w:hAnsi="Calibri"/>
          <w:bCs/>
          <w:sz w:val="20"/>
          <w:szCs w:val="20"/>
        </w:rPr>
        <w:t>Ogłoszenie nr 2022/BZP 00283845/01 z dnia 2022-07-29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</w:t>
      </w:r>
      <w:bookmarkStart w:id="1" w:name="_Hlk80086364"/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Dz.U z 2021 r., poz. 1129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ze zm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</w:t>
      </w:r>
      <w:bookmarkStart w:id="2" w:name="_Hlk109808597"/>
      <w:r>
        <w:rPr>
          <w:rFonts w:cs="Calibri" w:ascii="Calibri" w:hAnsi="Calibri"/>
          <w:bCs/>
          <w:sz w:val="22"/>
          <w:szCs w:val="22"/>
          <w:lang w:eastAsia="ar-SA"/>
        </w:rPr>
        <w:t>w pełnieniu min. 1 funkcji kierownika robót polegających na budowie, przebudowie lub remoncie drogi w zakresie co najmniej robót dotyczących nawierzchni asfaltowej o wartości każdej roboty budowlanej w powyższym zakresie wynoszącej min. 100 tys. PLN brutto (słownie: sto tysięcy), przy czym funkcja kierownika robót winna trwać do momentu odbioru końcowego tych robót</w:t>
      </w:r>
      <w:bookmarkEnd w:id="2"/>
      <w:r>
        <w:rPr>
          <w:rFonts w:cs="Calibri" w:ascii="Calibri" w:hAnsi="Calibri"/>
          <w:bCs/>
          <w:sz w:val="22"/>
          <w:szCs w:val="22"/>
          <w:lang w:eastAsia="ar-SA"/>
        </w:rPr>
        <w:t xml:space="preserve"> 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30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7-29T09:25:00Z</dcterms:modified>
  <cp:revision>4</cp:revision>
  <dc:subject/>
  <dc:title>dnia</dc:title>
</cp:coreProperties>
</file>