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5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Uzupełnianie kruszywem naturalnym łamanym ubytków na drogach gminnych o nawierzchni tłuczniowej i gruntowej na terenie gminy Radziejowice w 2022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łoszenie nr 2022/BZP 00209374/01 z dnia 2022-06-14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Dostawy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112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46"/>
        <w:gridCol w:w="2094"/>
        <w:gridCol w:w="2651"/>
      </w:tblGrid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brutto (za 1 Mg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a wartość brutto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lość x cena jednostkowa)</w:t>
            </w:r>
          </w:p>
        </w:tc>
      </w:tr>
      <w:tr>
        <w:trPr>
          <w:trHeight w:val="9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uszywo łamane o frakcji </w:t>
              <w:br/>
              <w:t>0-31,5mm wraz z wbudowanie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0 Mg</w:t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 cena brutto całego zamówienia wynosi:…………………… zł (słownie: ……………………) w tym podatek VAT…….% w wysokości ………………….zł netto: ……………………………………zł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6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6-14T13:45:00Z</dcterms:modified>
  <cp:revision>13</cp:revision>
  <dc:subject/>
  <dc:title>dnia</dc:title>
</cp:coreProperties>
</file>