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5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Uzupełnianie kruszywem naturalnym łamanym ubytków na drogach gminnych o nawierzchni tłuczniowej i gruntowej na terenie gminy Radziejowice w 2022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Ogłoszenie nr 2022/BZP 00209374/01 z dnia 2022-06-1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dostawie kruszywa łamanego na drogi o łącznej wartości zamówienia</w:t>
            </w:r>
            <w:r>
              <w:rPr>
                <w:rFonts w:cs="Calibri" w:ascii="Calibri" w:hAnsi="Calibri"/>
                <w:iCs/>
                <w:sz w:val="20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wynoszącej min. 100 tys. PLN (słownie: sto tysięcy) każda dostaw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y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dostaw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6-14T13:46:00Z</dcterms:modified>
  <cp:revision>17</cp:revision>
  <dc:subject/>
  <dc:title>SJ – 07 – F6</dc:title>
</cp:coreProperties>
</file>