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– projek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udzielenia Wójtowi Gminy Radziejowice wotum zauf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a i art. 28aa ust. 9 ustawy z dnia 8 marca 1990 r.  o samorządzie gminnym (t.j. </w:t>
      </w:r>
      <w:r>
        <w:rPr>
          <w:rFonts w:cs="Times New Roman" w:ascii="Times New Roman" w:hAnsi="Times New Roman"/>
          <w:color w:val="000000"/>
          <w:sz w:val="24"/>
          <w:szCs w:val="24"/>
        </w:rPr>
        <w:t>Dz. U. z 2022 r. poz. 559 ze zm.: Dz. U. z 2022 r. poz. 1005, poz. 107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Radziejowice uchwala, co 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Po rozpatrzeniu raportu o stanie Gminy Radziejowice za rok 2021 i po zakończeniu debaty nad tym raportem  postanawia się udzielić wotum zaufania Wójtowi Gminy Radziejow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Gminy Radziejowice przedstawił Radzie Gminy Radziejowice raport o stanie Gminy Radziejowice za 2021 rok, który obejmował podsumowanie działalności organu wykonawczego gminy w roku poprzednim, w szczególności realizację polityk, programów i strategii, uchwał rady gminy i budżetu obywatelskiego. Po rozpatrzeniu tego raportu oraz po przeprowadzeniu nad nim debaty, Rada Gminy Radziejowice postanawia udzielić wotum zaufania organowi wykonawcze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9:00Z</dcterms:created>
  <dc:creator>Anna Chadryś</dc:creator>
  <dc:description/>
  <cp:keywords/>
  <dc:language>en-US</dc:language>
  <cp:lastModifiedBy>Anna Chadryś</cp:lastModifiedBy>
  <cp:lastPrinted>2022-06-10T11:34:00Z</cp:lastPrinted>
  <dcterms:modified xsi:type="dcterms:W3CDTF">2022-06-10T09:36:00Z</dcterms:modified>
  <cp:revision>3</cp:revision>
  <dc:subject/>
  <dc:title/>
</cp:coreProperties>
</file>