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Uchwała Nr           /       /2022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Rady Gminy Radziejowice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z dnia 30.05. 2022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r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W sprawie ustanowienia wieloletniego programu osłonowego w zakresie dożywiania w Gminie Radziejowice  ,,Posiłek w szkole i w domu”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 podstawie art. 18 ust. 2 pkt 15 ustawy z dnia 8 marca 1990 r. o samorządzie gminnym (Dz. U. z</w:t>
      </w: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 2022 r. poz. 559, 1005</w:t>
      </w:r>
      <w:r>
        <w:rPr>
          <w:rFonts w:cs="Times New Roman" w:ascii="Times New Roman" w:hAnsi="Times New Roman"/>
          <w:sz w:val="24"/>
          <w:szCs w:val="24"/>
          <w:lang w:eastAsia="pl-PL"/>
        </w:rPr>
        <w:t>), art. 17 ust. 2 pkt 4 i art. 110 ust.10 ustawy z dnia 12 marca 2004 r. o pomocy społecznej (</w:t>
      </w:r>
      <w:r>
        <w:rPr>
          <w:rStyle w:val="Markedcontent"/>
          <w:rFonts w:cs="Times New Roman" w:ascii="Times New Roman" w:hAnsi="Times New Roman"/>
          <w:sz w:val="24"/>
          <w:szCs w:val="24"/>
        </w:rPr>
        <w:t>Dz. U. z 2021 r. poz. 2268, 2270, z 2022 r. poz. 1, 66</w:t>
      </w:r>
      <w:r>
        <w:rPr>
          <w:rFonts w:cs="Times New Roman" w:ascii="Times New Roman" w:hAnsi="Times New Roman"/>
          <w:sz w:val="24"/>
          <w:szCs w:val="24"/>
          <w:lang w:eastAsia="pl-PL"/>
        </w:rPr>
        <w:t>)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Rada Gminy Radziejowice uchwala, co następuje: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§ 1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Uchwala się program osłonowy w zakresie dożywiania w Gminie Radziejowice ,, Posiłek w szkole i w domu” na lata 2019-2023, który stanowi załącznik do niniejszej uchwały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§ 2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onanie uchwały powierza się Wójtowi Gminy Radziejowice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§ 3.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Traci moc uchwała Rady Gminy w Radziejowicach nr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III/24/2018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 dnia 27 grudnia 2018 roku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§ 4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Uchwała wchodzi w życie 14 dni od ogłoszenia w Dzienniku Urzędowym Województwa Mazowieckiego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rogram Osłonowy w Zakresie Dożywiania w Gminie Radziejowice. „Posiłek w szkole i w domu’’ na lata 2019-2023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odstawa Prawna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rogram „Posiłek w szkole i w domu na lata 2019-2023 jest programem osłonowym w rozumieniu art. 17. ust.2 pkt 4 ustawy o pomocy społecznej dotyczącym realizacji zadań własnych gminy o charakterze obowiązkowym w zakresie pomocy społecznej, o których mowa w art. 17 ust.1 pkt 3 i 14 ustawy o pomocy społecznej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rogram jest utworzony i przyjęty przez Radę Gminy w związku z ustanowieniem przez Rade Ministrów wieloletniego programu wspierania finansowego Gmin w zakresie dożywiania ”Posiłek w szkole i w domu” na lata 2019-2023 (M.P. z 2018r poz.1007)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rogram będzie realizowany w latach 2019-2023 i obejmie swoim zasięgiem mieszkańców Gminy Radziejowice.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Cel programu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Celem programu jest ograniczenie zjawiska niedożywienia dzieci i młodzieży z rodzin o niskich dochodach lub znajdujących się w trudnej sytuacji życiowej, oraz osób dorosłych w pozostających w trudnej sytuacji samotnych, w podeszłym wieku, chorych lub niepełnosprawnych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rogram jest elementem polityki społecznej gminy w zakresie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poprawy poziomu życia rodzin i osób znajdujących się w trudnej sytuacji życiowej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- dbałości o właściwy poziom zaspokajania potrzeby odpowiedniego żywienia dzieci i młodzieży, tym samym poprawy ich stanu zdrowia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kształtowanie właściwych nawyków żywieniowych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cena sytuacji osób i rodzin objętych świadczeniami pomocy społecznej na terenie Gminy Radziejowice w związku z realizacją powyższego programu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cena sytuacji warunkująca podjęcie uchwały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8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>Zapewnienie dożywiania jest podstawowym  obowiązkiem spoczywającym na gminie. Działanie to pozwala zapobiec zjawisku głodu wśród najbardziej potrzebujących mieszkańców. Dlatego też zasadnym jest przyjęcie programu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8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Działania realizowane w ramach programu: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apewnienie pomocy w zakresie dożywiania  dzieciom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· do czasu podjęcia nauki w szkole podstawowej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· uczniom do czasu ukończenia szkoły ponadpodstawowej lub ponadgimnazjalnej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· osobom i rodzinom znajdującym się w sytuacjach wymienionych w art. 7 ustawy o pomocy społecznej z dnia 12 marca 2004 roku ( tekst jednolity </w:t>
      </w:r>
      <w:r>
        <w:rPr>
          <w:rStyle w:val="Markedcontent"/>
          <w:rFonts w:cs="Times New Roman" w:ascii="Times New Roman" w:hAnsi="Times New Roman"/>
          <w:sz w:val="24"/>
          <w:szCs w:val="24"/>
        </w:rPr>
        <w:t>Dz.U.z 2021 r.poz. 2268, 2270, z 2022 r. poz. 1, 66</w:t>
      </w:r>
      <w:r>
        <w:rPr>
          <w:rFonts w:cs="Times New Roman" w:ascii="Times New Roman" w:hAnsi="Times New Roman"/>
          <w:sz w:val="24"/>
          <w:szCs w:val="24"/>
          <w:lang w:eastAsia="pl-PL"/>
        </w:rPr>
        <w:t>.) w szczególności: osobom samotnym, chorym, w wieku podeszłym lub niepełnosprawnym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omoc w zakresie dożywiania może być przyznana nieodpłatnie jeżeli dochód osoby samotnie gospodarującej lub dochód na osobę w rodzinie nie przekracza 150% kryterium o którym mowa w art 8 ust 1 pkt.1i 2 cytowanej ustawy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szczególnie uzasadnionych przypadkach gdy uczeń lub dziecko korzystające z zajęć w szkole lub przedszkolu wyraża chęć zjedzenia posiłku, odpowiednio dyrektor szkoły lub przedszkola udziela pomocy w formie posiłku, po wcześniejszej weryfikacji i akceptacji Kierownika Ośrodka Pomocy Społecznej w Radziejowicach. Liczba dzieci i uczniów którym ma być udzielona pomoc w tej formie nie może przekroczyć 20% liczby uczniów i dzieci dożywianych ogółem w szkołach i przedszkolach na terenie gminy w poprzednim miesiącu na podstawie decyzji administracyjnych a w miesiącu wrześniu tej liczby z miesiąca czerwca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odmioty realizujące program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sz w:val="28"/>
          <w:szCs w:val="28"/>
          <w:lang w:eastAsia="pl-PL"/>
        </w:rPr>
        <w:t>Koordynatorem programu na szczeblu Gminy Radziejowice jest Wójt Gminy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pl-PL"/>
        </w:rPr>
        <w:t>GminnyOśrodek Pomocy Społecznej w Radziejowicach jako jednostka samorządowa pomocy społecznej, realizuje program we współpracy z: Placówkami Oświatowymi na terenie naszej Gminy, oraz innymi zewnętrznymi Placówkami Oświatowymi do których uczęszczają dzieci i młodzież z terenu Gminy Radziejowice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pl-PL"/>
        </w:rPr>
        <w:t>Podmioty realizujące program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pl-PL"/>
        </w:rPr>
        <w:t>GminnyOśrodek Pomocy Społecznej w Radziejowicach jako jednostka samorządowa pomocy społecznej, realizuje program we współpracy z: Placówkami Oświatowymi na terenie naszej Gminy, oraz innymi zewnętrznymi Placówkami Oświatowymi do których uczęszczają dzieci</w:t>
        <w:br/>
        <w:t>i młodzież z terenu Gminy Radziejowice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pl-PL"/>
        </w:rPr>
        <w:t>Koordynatorem programu jest Gminny Ośrodek Pomocy Społecznej w  Radziejowicach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Finansowanie programu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rogram jest finansowany ze środków własnych Gminy oraz budżetu państwa otrzymanych w ramach dofinansowania wieloletniego programu wspierania finansowego gmin w zakresie dożywiania „Posiłek w szkole i w domu’’ na lata 2019-2023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Monitoring programu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rogram będzie monitorowany poprzez roczne sprawozdania będące elementem składowym rozliczenia wieloletniego programu wspierania finansowego gmin w zakresie dożywiania „Posiłek w szkole i w domu’’ na lata 2019-2023 przyjętego Uchwałą NR 140 Rady Ministrów z dnia 15 października 2018 roku (M.P. Z 2018 poz. 1007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UZASADNIENIE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rzyjęty przez Radę Ministrów wieloletni program wspierania finansowego gmin w zakresie dożywiania ,,Posiłek w szkole i w domu’’ na lata 2019-2023 ma na celu ograniczenie zjawiska niedożywienia dzieci i młodzieży. Program ten przewiduje wsparcie gmin, które w szczególnie uzasadnionych przypadkach będą udzielały pomocy , gdy uczeń albo dziecko wyraża chęć zjedzenia posiłku a odpowiednio dyrektor szkoły lub przedszkola informuje ośrodek pomocy społecznej o potrzebie udzielenia pomocy w formie posiłku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zy czym liczba dzieci i uczniów nie może przekroczyć 20% liczby uczniów dożywianych w szkołach i przedszkolach na terenie gminy w poprzednim miesiącu kalendarzowym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arunkiem przyznania takiej pomocy, bez wydania decyzji administracyjnej przyznającej posiłek oraz bez przeprowadzania rodzinnego wywiadu środowiskowego jest przyjęcie przez gminę odpowiedniego programu osłonowego, o którym mowa w ustawie o pomocy społecznej, który takie rozwiązania na terenie gminy będzie przewidywał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Ustawa o pomocy społecznej daje możliwości tworzenia i realizacji programów osłonowych o zasięgu gminnym. Wydatki na żywność pochłaniają znaczną część środków finansowych będących w dyspozycji osób i rodzin, pogarszając standard ich życia, a tym samym ograniczając możliwość zabezpieczenia podstawowych potrzeb życiowych. W związku z powyższym podjęcie stosownej uchwały jest uzasadnion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Markedcontent">
    <w:name w:val="markedcontent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9:47:00Z</dcterms:created>
  <dc:creator>Anna Chadryś</dc:creator>
  <dc:description/>
  <cp:keywords/>
  <dc:language>en-US</dc:language>
  <cp:lastModifiedBy>Anna Chadryś</cp:lastModifiedBy>
  <cp:lastPrinted>2022-05-23T11:47:00Z</cp:lastPrinted>
  <dcterms:modified xsi:type="dcterms:W3CDTF">2022-05-23T09:47:00Z</dcterms:modified>
  <cp:revision>2</cp:revision>
  <dc:subject/>
  <dc:title/>
</cp:coreProperties>
</file>