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nr 1 do S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b/>
          <w:b/>
          <w:bCs/>
          <w:i/>
          <w:i/>
          <w:sz w:val="32"/>
          <w:szCs w:val="22"/>
        </w:rPr>
      </w:pPr>
      <w:r>
        <w:rPr>
          <w:rFonts w:cs="Calibri" w:ascii="Calibri" w:hAnsi="Calibri"/>
          <w:b/>
          <w:bCs/>
          <w:i/>
          <w:sz w:val="32"/>
          <w:szCs w:val="22"/>
        </w:rPr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2.4.2022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Modernizacja Stacji Uzdatniania Wody w miejscowości Radziejowice - etap II.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Ogłoszenie nr 2022/BZP 00166151/01 z dnia 2022-05-18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ocedury podstawowej wariant 1, na podstawie art. 275 pkt 1 ustawy z dnia 11 września 2019 r. ustawy Pzp (Dz. U. </w:t>
      </w:r>
      <w:bookmarkStart w:id="1" w:name="_Hlk41378039"/>
      <w:r>
        <w:rPr>
          <w:rFonts w:cs="Calibri" w:ascii="Calibri" w:hAnsi="Calibri"/>
          <w:bCs/>
          <w:sz w:val="22"/>
          <w:szCs w:val="22"/>
          <w:lang w:eastAsia="ar-SA"/>
        </w:rPr>
        <w:t>z 2021 r. poz. 1129 ze zm.</w:t>
      </w:r>
      <w:bookmarkEnd w:id="1"/>
      <w:r>
        <w:rPr>
          <w:rFonts w:cs="Calibri" w:ascii="Calibri" w:hAnsi="Calibri"/>
          <w:bCs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spacing w:lineRule="auto" w:line="276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</w:t>
        <w:br/>
        <w:t>w Specyfikacji Warunków Zamówienia (SWZ) i dokumentach zamówienia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Łącznie cena brutto zamówienia wynosi:…………………… zł (słownie: ……………………) w tym podatek VAT…….% </w:t>
        <w:br/>
        <w:t xml:space="preserve">w wysokości ………………….zł netto: ……………………………………zł, </w:t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godnie z wymaganiami SWZ deklarowany przeze mnie okres rękojmi i gwarancji jakości wynosi: ............lata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highlight w:val="lightGray"/>
        </w:rPr>
        <w:t>(należy wpisać tylko i włącznie: 2 lub 3 lub 4 lata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714" w:hanging="357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bookmarkStart w:id="2" w:name="_Hlk94264992"/>
      <w:bookmarkEnd w:id="2"/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Kierownik robót w branży sanitarnej </w:t>
      </w:r>
      <w:r>
        <w:rPr>
          <w:rFonts w:cs="Calibri" w:ascii="Calibri" w:hAnsi="Calibri"/>
          <w:bCs/>
          <w:sz w:val="22"/>
          <w:szCs w:val="22"/>
          <w:lang w:eastAsia="ar-SA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posiada doświadczenie w pełnieniu funkcji kierownika robót przy robotach budowlanych polegających na budowie, rozbudowie, przebudowie lub remoncie stacji uzdatniania wody o wartości zamówienia wynoszącej co najmniej 1 000 000,00 zł (jeden milion złotych), przy czym funkcja kierownika robót winna trwać do momentu odbioru końcowego tych robót oraz w ramach ww. roboty wykonane były m.in. prace dotyczące wykonania urządzeń i instalacji technologicznych,– wg następującego zestawiania: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Imię i nazwisko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</w:r>
      <w:bookmarkStart w:id="3" w:name="_Hlk94264992"/>
      <w:bookmarkStart w:id="4" w:name="_Hlk94264992"/>
      <w:bookmarkEnd w:id="4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/>
          <w:bCs/>
          <w:i/>
          <w:sz w:val="22"/>
          <w:szCs w:val="22"/>
          <w:shd w:fill="C0C0C0" w:val="clear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714" w:hanging="357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bookmarkStart w:id="5" w:name="_Hlk94265077"/>
      <w:bookmarkEnd w:id="5"/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Kierownik robót w branży elektrycznej i AKPiA </w:t>
      </w:r>
      <w:r>
        <w:rPr>
          <w:rFonts w:cs="Calibri" w:ascii="Calibri" w:hAnsi="Calibri"/>
          <w:bCs/>
          <w:sz w:val="22"/>
          <w:szCs w:val="22"/>
          <w:lang w:eastAsia="ar-SA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posiada doświadczenie w pełnieniu funkcji kierownika robót przy robotach budowlanych polegających na budowie, rozbudowie, przebudowie lub remoncie  stacji uzdatniania wody o wartości zamówienia wynoszącej co najmniej 1 000 000,00 zł (jeden milion złotych), przy czym funkcja kierownika robót winna trwać do momentu odbioru końcowego tych robót oraz w ramach ww. roboty wykonane były m.in. prace dotyczące wykonania Aparatury Kontrolno-Pomiarowej i Automatyki (AKPiA)– wg następującego zestawiania: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Imię i nazwisko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6" w:name="_Hlk94265077"/>
      <w:bookmarkStart w:id="7" w:name="_Hlk94265077"/>
      <w:bookmarkEnd w:id="7"/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tyczące wykonawcy/wykonawców* ubiegających się o zamówienie: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Adres skrzynki ePUAP wykonawcy, na którym prowadzona będzie korespondencja związana </w:t>
        <w:br/>
        <w:t>z postępowanie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 Oświadczenia wykon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Warunków Zamówienia wraz z dokumentami zamówienia i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WZ załączam do oferty następujące oświadczenia i dokumenty:</w:t>
      </w:r>
    </w:p>
    <w:p>
      <w:pPr>
        <w:pStyle w:val="TextBody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7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 Informacje dotyczące podmiotów trzecich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8.2.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118 ustawy Prawo zamówień publicznych, w celu wykazania spełniania warunków udziału w postępowaniu, o których mowa w rozdz. IX SWZ: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Informacja dot. wielkości wykonawcy jako przedsiębiorcy: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2.  Inne informacje wykonawcy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</w:r>
      <w:r>
        <w:rPr>
          <w:rFonts w:eastAsia="Calibri" w:cs="Arial" w:ascii="Arial" w:hAnsi="Arial"/>
          <w:sz w:val="16"/>
          <w:szCs w:val="16"/>
          <w:lang w:eastAsia="en-US"/>
        </w:rPr>
        <w:tab/>
        <w:tab/>
        <w:t>…………….…………………………………………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Data, kwalifikowany podpis elektroniczny lub podpis zaufany lub podpis osobisty)</w:t>
      </w:r>
    </w:p>
    <w:p>
      <w:pPr>
        <w:pStyle w:val="TextBody"/>
        <w:spacing w:lineRule="auto" w:line="276"/>
        <w:rPr>
          <w:rFonts w:ascii="Calibri" w:hAnsi="Calibri" w:eastAsia="Calibri" w:cs="Calibri"/>
          <w:i/>
          <w:i/>
          <w:iCs/>
          <w:sz w:val="20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22"/>
          <w:lang w:eastAsia="en-US"/>
        </w:rPr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sectPr>
      <w:headerReference w:type="default" r:id="rId2"/>
      <w:type w:val="nextPage"/>
      <w:pgSz w:w="11906" w:h="16838"/>
      <w:pgMar w:left="1080" w:right="1080" w:gutter="0" w:header="284" w:top="7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4500" cy="6089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9" r="-2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>
      <w:rFonts w:ascii="Calibri" w:hAnsi="Calibri" w:eastAsia="Times New Roman" w:cs="Times New Roman"/>
      <w:b/>
      <w:i/>
      <w:shd w:fill="C0C0C0" w:val="clear"/>
    </w:rPr>
  </w:style>
  <w:style w:type="character" w:styleId="WW8Num2z0">
    <w:name w:val="WW8Num2z0"/>
    <w:qFormat/>
    <w:rPr>
      <w:rFonts w:ascii="Calibri" w:hAnsi="Calibri" w:cs="Calibri"/>
      <w:b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6z0">
    <w:name w:val="WW8Num6z0"/>
    <w:qFormat/>
    <w:rPr>
      <w:b/>
      <w:bCs w:val="false"/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Arial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5:33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22-05-18T13:12:00Z</dcterms:modified>
  <cp:revision>31</cp:revision>
  <dc:subject/>
  <dc:title>dnia</dc:title>
</cp:coreProperties>
</file>