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3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Budowa placu integracji społeczno-kulturowej w Korytowie A.</w:t>
      </w:r>
    </w:p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</w:rPr>
      </w:pPr>
      <w:bookmarkEnd w:id="0"/>
      <w:r>
        <w:rPr>
          <w:rFonts w:cs="Calibri" w:ascii="Calibri" w:hAnsi="Calibri"/>
          <w:bCs/>
          <w:sz w:val="20"/>
          <w:szCs w:val="20"/>
        </w:rPr>
        <w:t>Ogłoszenie nr 2022/BZP 00152191/01 z dnia 2022-05-10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</w:t>
      </w:r>
      <w:bookmarkStart w:id="1" w:name="_Hlk80086364"/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Dz.U z 2021 r., poz. 1129</w:t>
      </w:r>
      <w:bookmarkEnd w:id="1"/>
      <w:r>
        <w:rPr>
          <w:rFonts w:cs="Calibri" w:ascii="Calibri" w:hAnsi="Calibri"/>
          <w:bCs/>
          <w:sz w:val="22"/>
          <w:szCs w:val="22"/>
        </w:rPr>
        <w:t xml:space="preserve"> ze zm.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 xml:space="preserve">w wysokości ………………….zł netto: ……………………………………zł,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ogólnobudowla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funkcji kierownika robót ogólnobudowlanych przy robotach budowlanych polegających na realizacji co najmniej 1 roboty polegającej na zagospodarowaniu terenu, w ramach której wykonał budowę lub przebudowę nawierzchni z kostki brukowej wraz z zagospodarowaniem terenów zielonych, o łącznej wartości roboty budowlanej w powyższym zakresie wynoszącej min. 250 tys. zł (słownie: dwieście pięćdziesiąt tysięcy złotych), przy czym funkcja kierownika robót winna trwać do momentu odbioru końcowego tych robót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02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2-05-10T13:23:00Z</dcterms:modified>
  <cp:revision>3</cp:revision>
  <dc:subject/>
  <dc:title>dnia</dc:title>
</cp:coreProperties>
</file>