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b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2.3.2022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placu integracji społeczno-kulturowej w Korytowie A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bookmarkEnd w:id="0"/>
      <w:r>
        <w:rPr>
          <w:rFonts w:cs="Calibri" w:ascii="Calibri" w:hAnsi="Calibri"/>
          <w:bCs/>
          <w:sz w:val="22"/>
          <w:szCs w:val="22"/>
        </w:rPr>
        <w:t>Ogłoszenie nr 2022/BZP 00152191/01 z dnia 2022-05-10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ależy wskazać zrealizowane zamówienia polegające na wykonaniu co najmniej 1 roboty polegającej na budowie placu zabaw lub siłowni zewnętrznej, o wartości  roboty budowlanej w powyższym zakresie wynoszącej min. 40 tys. PLN brutto (słownie: czterdzieści tysięcy złotych)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080" w:footer="709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  <w:drawing>
        <wp:inline distT="0" distB="0" distL="0" distR="0">
          <wp:extent cx="576389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5-10T13:24:00Z</dcterms:modified>
  <cp:revision>27</cp:revision>
  <dc:subject/>
  <dc:title>SJ – 07 – F6</dc:title>
</cp:coreProperties>
</file>