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………………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………………………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rażenia zgody na zawarcie kolejnej umowy najmu lokalu użytkowego w nieruchomości  położonej przy  ul. Słonecznej 2 w  Radziejowicach na okres łączny powyżej 3 lat w trybie bezprzetargowym  z dotychczasowym najemc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 podstawie art. 18 ust. 2 pkt 9 lit. a w związku z art. 7 ust. 1 pkt 5 ustawy z dnia 8 marca 1990 r. o samorządzie gminnym (tj. Dz. U. z 2021 r. poz. 1372, zm.: Dz. U. z 2021 r. poz. 1834) oraz art. 13 ust. 1 i art. 37 ust. 4 ustawy z dnia 21 sierpnia 1997 r. o gospodarce nieruchomościami (tj. Dz. U. z 2021 r. poz. 1899, zm.: Dz. U. z 2021 r. poz. 815) Rada Gminy Radziejowice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1. Wyraża się zgodę na zawarcie w trybie bezprzetargowym kolejnej  umowy najmu lokalu użytkowego o powierzchni 18,20  m kw. usytuowanego na parterze budynku w nieruchomości położonej przy ulicy Słonecznej 2 w Radziejowicach oznaczonej jako  działka  ewidencyjna nr 284/17, dla której Sąd Rejonowy w Żyrardowie prowadzi Księgę wieczystą o nr KW PL1Z000 10747/3 na rzecz  dotychczasowego najemcy to jest Niepublicznego Zakładu Opieki Zdrowotnej Centrum Rehabilitacji Domowej Spółka Jawna , 05-822 Milanówek ul. Wierzbowa 7 na okres od 01.04.2022 r. do 31.03.2025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najmowany lokal, o którym mowa w § 1 ust.1  niniejszej uchwały, przeznaczony jest na prowadzenie biura Centrum Rehabilitacji Domowej  które to centrum  świadczy usługi medyczne w ramach powszechnego ubezpieczenia na podstawie kontraktu zawartego z Narodowym Funduszem Zdrowia.</w:t>
      </w:r>
    </w:p>
    <w:p>
      <w:pPr>
        <w:pStyle w:val="Akapitzlist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 Radziejowi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Akapitzlist1"/>
        <w:spacing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01:00Z</dcterms:created>
  <dc:creator>Ewa Pawlak</dc:creator>
  <dc:description/>
  <cp:keywords/>
  <dc:language>en-US</dc:language>
  <cp:lastModifiedBy>Anna Chadryś</cp:lastModifiedBy>
  <cp:lastPrinted>2022-03-01T10:00:00Z</cp:lastPrinted>
  <dcterms:modified xsi:type="dcterms:W3CDTF">2022-03-01T09:01:00Z</dcterms:modified>
  <cp:revision>2</cp:revision>
  <dc:subject/>
  <dc:title>UCHWAŁA Nr…- PROJEKT</dc:title>
</cp:coreProperties>
</file>