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1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budynku strażnicy Ochotniczej Straży Pożarnej w Kuklówce Zarzecznej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umer ogłoszenia w Biuletynie Zamówień Publicznych: Ogłoszenie nr 2022/BZP 00045343/01 z dnia 2022-02-0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21 r. poz. 112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 xml:space="preserve">w wysokości ………………….zł netto: ……………………………………zł,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bookmarkStart w:id="2" w:name="_Hlk94264992"/>
      <w:bookmarkEnd w:id="2"/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ogólnobudowla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ogólnobudowlanych przy robotach budowlanych polegających na realizacji co najmniej 1 roboty polegającej na budowie, rozbudowie lub przebudowie obiektu budowlanego o kubaturze min. 1000 m</w:t>
      </w:r>
      <w:r>
        <w:rPr>
          <w:rFonts w:cs="Calibri" w:ascii="Calibri" w:hAnsi="Calibri"/>
          <w:bCs/>
          <w:sz w:val="22"/>
          <w:szCs w:val="22"/>
          <w:vertAlign w:val="superscript"/>
          <w:lang w:eastAsia="ar-SA"/>
        </w:rPr>
        <w:t xml:space="preserve">3 </w:t>
      </w:r>
      <w:r>
        <w:rPr>
          <w:rFonts w:cs="Calibri" w:ascii="Calibri" w:hAnsi="Calibri"/>
          <w:bCs/>
          <w:sz w:val="22"/>
          <w:szCs w:val="22"/>
          <w:lang w:eastAsia="ar-SA"/>
        </w:rPr>
        <w:t>wraz z instalacjami wod.-kan., c.o. oraz elektrycznymi o łącznej wartości roboty w powyższym zakresie wynoszącej min. 2 mln PLN brutto, przy czym funkcja kierownika robót winna trwać do momentu odbioru końcowego tych robót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  <w:bookmarkStart w:id="3" w:name="_Hlk94264992"/>
      <w:bookmarkStart w:id="4" w:name="_Hlk94264992"/>
      <w:bookmarkEnd w:id="4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bookmarkStart w:id="5" w:name="_Hlk94265077"/>
      <w:bookmarkEnd w:id="5"/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w branży sanitarnej przy robotach budowlanych polegających na realizacji co najmniej 1 roboty polegającej na budowie, rozbudowie lub przebudowie obiektu budowlanego o kubaturze min. 1000 m</w:t>
      </w:r>
      <w:r>
        <w:rPr>
          <w:rFonts w:cs="Calibri" w:ascii="Calibri" w:hAnsi="Calibri"/>
          <w:bCs/>
          <w:sz w:val="22"/>
          <w:szCs w:val="22"/>
          <w:vertAlign w:val="superscript"/>
          <w:lang w:eastAsia="ar-SA"/>
        </w:rPr>
        <w:t xml:space="preserve">3 </w:t>
      </w:r>
      <w:r>
        <w:rPr>
          <w:rFonts w:cs="Calibri" w:ascii="Calibri" w:hAnsi="Calibri"/>
          <w:bCs/>
          <w:sz w:val="22"/>
          <w:szCs w:val="22"/>
          <w:lang w:eastAsia="ar-SA"/>
        </w:rPr>
        <w:t>wraz z instalacjami wod.-kan., c.o. oraz elektrycznymi o łącznej wartości roboty w powyższym zakresie wynoszącej min. 2 mln PLN brutto, przy czym funkcja kierownika robót winna trwać do momentu odbioru końcowego tych robót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bookmarkStart w:id="6" w:name="_Hlk94265077"/>
      <w:bookmarkEnd w:id="6"/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elektrycz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w branży elektrycznej posiadającego doświadczenie w pełnieniu funkcji kierownika robót w branży elektrycznej przy robotach budowlanych polegających na realizacji co najmniej 1 roboty polegającej na budowie, rozbudowie lub przebudowie obiektu budowlanego o kubaturze min. 1000 m</w:t>
      </w:r>
      <w:r>
        <w:rPr>
          <w:rFonts w:cs="Calibri" w:ascii="Calibri" w:hAnsi="Calibri"/>
          <w:bCs/>
          <w:sz w:val="22"/>
          <w:szCs w:val="22"/>
          <w:vertAlign w:val="superscript"/>
          <w:lang w:eastAsia="ar-SA"/>
        </w:rPr>
        <w:t xml:space="preserve">3 </w:t>
      </w:r>
      <w:r>
        <w:rPr>
          <w:rFonts w:cs="Calibri" w:ascii="Calibri" w:hAnsi="Calibri"/>
          <w:bCs/>
          <w:sz w:val="22"/>
          <w:szCs w:val="22"/>
          <w:lang w:eastAsia="ar-SA"/>
        </w:rPr>
        <w:t>wraz z instalacjami wod.-kan., c.o. oraz elektrycznymi o łącznej wartości roboty w powyższym zakresie wynoszącej min. 2 mln PLN brutto, przy czym funkcja kierownika robót winna trwać do momentu odbioru końcowego tych robót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(podpis uprawnionego przedstawiciela wykonawcy)   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080" w:right="1080" w:gutter="0" w:header="284" w:top="7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33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2-02-02T14:47:00Z</dcterms:modified>
  <cp:revision>18</cp:revision>
  <dc:subject/>
  <dc:title>dnia</dc:title>
</cp:coreProperties>
</file>