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1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budynku strażnicy Ochotniczej Straży Pożarnej w Kuklówce Zarzecznej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End w:id="0"/>
      <w:r>
        <w:rPr>
          <w:rFonts w:cs="Calibri" w:ascii="Calibri" w:hAnsi="Calibri"/>
          <w:bCs/>
          <w:sz w:val="20"/>
          <w:szCs w:val="20"/>
        </w:rPr>
        <w:t>Numer ogłoszenia w Biuletynie Zamówień Publicznych: Ogłoszenie nr 2022/BZP 00045343/01 z dnia 2022-02-0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)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1080" w:gutter="0" w:header="426" w:top="85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2-02T14:48:00Z</dcterms:modified>
  <cp:revision>18</cp:revision>
  <dc:subject/>
  <dc:title>SJ – 07 – F6</dc:title>
</cp:coreProperties>
</file>