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 RADZIEJOW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 sprawie zatwierdzenia planu pracy Rady Gminy Radziejowice na 2022 rok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1 ustawy z dnia 8 marca 1990 r. o samorządzie gminnym                                     (j.t. Dz. U. z 2021 r. poz. 1372, ze zm.: Dz.U. z 2021 r. poz. 1834) </w:t>
      </w:r>
      <w:r>
        <w:rPr>
          <w:rFonts w:cs="Times New Roman" w:ascii="Times New Roman" w:hAnsi="Times New Roman"/>
          <w:sz w:val="24"/>
        </w:rPr>
        <w:t>w związku z § 20 Statutu Gminy Radziejowice przyjętego uchwałą nr XIII/99/2019 Rady Gminy Radziejowice z dnia 29 sierpnia 2019 r. w sprawie uchwalenia Statutu Gminy Radziejow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(Dz. Urz. Woj. Mazowieckiego z 2019 r. poz. 10752)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a Gminy Radziejowice uchwala, co następuj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§ 1. Zatwierdza się plan pracy Rady Gminy Radziejowice na 2022 rok stanowiący załącznik do niniejszej uchwały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chwała wchodzi w życie z dniem podjęcia.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do uchwały </w:t>
      </w:r>
    </w:p>
    <w:p>
      <w:pPr>
        <w:pStyle w:val="Normal"/>
        <w:spacing w:lineRule="auto" w:line="254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…….</w:t>
      </w:r>
    </w:p>
    <w:p>
      <w:pPr>
        <w:pStyle w:val="Normal"/>
        <w:spacing w:lineRule="auto" w:line="254" w:before="0" w:after="0"/>
        <w:ind w:left="6372" w:firstLine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y Gminy Radziejowice </w:t>
      </w:r>
    </w:p>
    <w:p>
      <w:pPr>
        <w:pStyle w:val="Normal"/>
        <w:spacing w:lineRule="auto" w:line="254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Y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K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yczeń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odjęcie uchwał w sprawach bieżących.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zec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odjęcie uchwał w sprawach bieżących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Zatwierdzenie  planów pracy Komisji Stał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Zatwierdzenie planu pracy Rady Gmi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 Sprawozdanie z działalności Komisariatu Policji w Mszczonowie wraz z informacją o stanie  porządku i bezpieczeństwa publicznego w okresie za rok 202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Ocena stanu ochrony środowiska na terenie powiatu Żyrardowskiego ze szczególnym uwzględnieniem gminy Radziejowice za 2021 rok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iecień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aj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Informacja o stanie prac nad „Raportem o stanie gminy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</w:rPr>
              <w:t>3. Informacja o stanie dróg na terenie Gminy Radziejowice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Informacja z działalności Gminnego Centrum Kultury „Powozownia” za 2021 rok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erwiec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Omówienie Raportu o stanie gmin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Podjęcie uchwały w sprawie wotum zaufan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</w:t>
            </w:r>
            <w:r>
              <w:rPr/>
              <w:t>. Prezentacja rekomendacji Komisji BMKiRG  w sprawie wykonania budżetu za 2021r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Przyjęcie sprawozdania z wykonania budżetu wraz ze sprawozdaniem finansowym za rok 20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. Opinia Komisji Rewizyjnej  w sprawie absolutorium.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color w:val="000000"/>
                <w:sz w:val="24"/>
                <w:szCs w:val="24"/>
              </w:rPr>
              <w:t xml:space="preserve"> Podjęcie uchwały w sprawie absolutorium dla Wójta Gminy Radziejowice za rok 2021.</w:t>
            </w:r>
            <w:r>
              <w:rPr/>
              <w:t xml:space="preserve">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Sierpień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Sprawozdanie z działalności GOPS za I półrocze 2022 roku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Wrzesień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Sprawozdanie z wykonania budżetu za I półrocze 2022 r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ździernik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Prace nad projektem budżetu na rok 2023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Analiza oświadczeń majątkowych za 2021 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color w:val="000000"/>
                <w:sz w:val="24"/>
                <w:szCs w:val="24"/>
              </w:rPr>
              <w:t>Informacja o stanie oświaty w Gminie Radziejowice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opad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chwalenie stawek podatkowych na rok 2023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Omówienie projektu budżetu na rok 2023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dzień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jęcie uchwał w sprawach bieżącyc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chwalenie budżetu na rok 2023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hd w:fill="FFFF00" w:val="clear"/>
              </w:rPr>
            </w:pPr>
            <w:r>
              <w:rPr/>
              <w:t>3. Opracowanie planu pracy Rady Gminy oraz Komisji Stałych na 2023 r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lan pracy może ulec zmianie w zależności od potrzeb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Z A S A D N I E N I E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18 ust. 1 i art. 22 ustawy z dnia 8 marca 1990 r. o samorządzie gminnym </w:t>
      </w:r>
      <w:r>
        <w:rPr>
          <w:sz w:val="24"/>
        </w:rPr>
        <w:t>(j.t. Dz. U. z 2021 r. poz. 1372, ze zm.: Dz.U. z 2021 r. poz. 1834)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§ 20  Statutu Gminy Radziejowice przyjętego uchwałą nr XIII/99/2019 Rady Gminy Radziejowice z dnia 29 sierpnia 2019 r. w sprawie uchwalenia Statutu Gminy Radziejowice (Dz. Urz. Woj. Mazowieckiego z 2019r. poz. 10752) Rada odbywa sesje z częstotliwością potrzebną do wykonania zadań Rady, nie rzadziej jednak niż raz na kwartał.</w:t>
      </w:r>
    </w:p>
    <w:p>
      <w:pPr>
        <w:pStyle w:val="Normal"/>
        <w:tabs>
          <w:tab w:val="clear" w:pos="708"/>
          <w:tab w:val="left" w:pos="631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owyższym podjęcie niniejszej uchwały jest uzasadnione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8:11:00Z</dcterms:created>
  <dc:creator>Anna Chadryś</dc:creator>
  <dc:description/>
  <cp:keywords/>
  <dc:language>en-US</dc:language>
  <cp:lastModifiedBy>Anna Chadryś</cp:lastModifiedBy>
  <cp:lastPrinted>2020-01-31T10:35:00Z</cp:lastPrinted>
  <dcterms:modified xsi:type="dcterms:W3CDTF">2022-01-24T18:22:00Z</dcterms:modified>
  <cp:revision>15</cp:revision>
  <dc:subject/>
  <dc:title/>
</cp:coreProperties>
</file>