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- projekt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ady Gminy Radziejowic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 zatwierdzenia Planów Pracy Komisji Rady Gminy Radziejowice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4"/>
          <w:szCs w:val="24"/>
        </w:rPr>
      </w:pPr>
      <w:r>
        <w:rPr>
          <w:rFonts w:cs="Times New Roman" w:ascii="Times New Roman" w:hAnsi="Times New Roman"/>
          <w:b/>
          <w:bCs/>
          <w:sz w:val="14"/>
          <w:szCs w:val="24"/>
        </w:rPr>
      </w:r>
    </w:p>
    <w:p>
      <w:pPr>
        <w:pStyle w:val="TextBody"/>
        <w:rPr/>
      </w:pPr>
      <w:r>
        <w:rPr>
          <w:sz w:val="24"/>
        </w:rPr>
        <w:tab/>
        <w:t>Na podstawie art. 18 ust. 1 i art. 21 ustawy z dnia 8 marca 1990 r. o samorządzie gminnym (j.t. Dz. U. z 2021 r. poz. 1372, ze zm.: Dz.U. z 2021 r. poz. 1834)</w:t>
      </w:r>
      <w:r>
        <w:rPr/>
        <w:t xml:space="preserve"> </w:t>
      </w:r>
      <w:r>
        <w:rPr>
          <w:sz w:val="24"/>
        </w:rPr>
        <w:t>w związku                         z § 58 Statutu Gminy Radziejowice przyjętego uchwałą nr XIII/99/2019 Rady Gminy Radziejowice z dnia 29 sierpnia 2019 r. w sprawie uchwalenia Statutu Gminy Radziejowice</w:t>
      </w:r>
      <w:r>
        <w:rPr/>
        <w:t xml:space="preserve"> </w:t>
      </w:r>
      <w:r>
        <w:rPr>
          <w:sz w:val="24"/>
        </w:rPr>
        <w:t>(Dz. Urz. Woj. Mazowieckiego z 2019 r. poz. 10752) Rada Gminy Radziejowice uchwala, co następuje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b/>
          <w:sz w:val="24"/>
        </w:rPr>
        <w:t>§ 1.</w:t>
      </w:r>
      <w:r>
        <w:rPr>
          <w:sz w:val="24"/>
        </w:rPr>
        <w:t xml:space="preserve"> Zatwierdza się Plany Pracy Komisji Rady Gminy Radziejowice na 2022 r. w brzmieniu ustalonym w załącznikach Nr 1, 2, 3, 4, 5 do niniejszej uchwał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</w:r>
      <w:r>
        <w:rPr>
          <w:b/>
          <w:sz w:val="24"/>
        </w:rPr>
        <w:t>§  2.</w:t>
      </w:r>
      <w:r>
        <w:rPr>
          <w:sz w:val="24"/>
        </w:rPr>
        <w:t xml:space="preserve"> Uchwała wchodzi w życie z dniem podjęcia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Załącznik Nr 1 do uchwały 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……………….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………………</w:t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Plan Pracy Komisji Oświaty, Kultury, Zdrowia i Opieki Społecznej, Porządku Publicznego Rady Gminy Radziejowice na rok 2022.</w:t>
      </w:r>
    </w:p>
    <w:tbl>
      <w:tblPr>
        <w:tblW w:w="8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17"/>
      </w:tblGrid>
      <w:tr>
        <w:trPr>
          <w:trHeight w:val="1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Termin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Tematyka </w:t>
            </w:r>
          </w:p>
        </w:tc>
      </w:tr>
      <w:tr>
        <w:trPr>
          <w:trHeight w:val="16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I kwartał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sz w:val="23"/>
                <w:szCs w:val="23"/>
              </w:rPr>
              <w:t>Omówienie organizacji ferii zimowych w Gminie Radziejowice organizowanych przez Centrum Kultury, bibliotekę oraz szkoły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Omówienie działalności komisji za rok 2021.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3.Analiza wydatków wybranych imprez przeprowadzonych przez Gminne Centrum Kultury „Powozownia”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Zapoznanie się z zadaniami Gminnego Programu Profilaktyki i Rozwiązywania Problemów Alkoholowych oraz Przeciwdziałania Narkomani na lata 2022-2024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Sprawy bieżące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II kwartał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1.Stan placówek oświatowych po zimie.(komisja wyjazdowa)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Sprawozdanie z działalności Ochotniczych Straży Pożarnych w Gminie za 2021 rok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Sprawozdanie z realizacji programów rządowych realizowanych przez Gminny Ośrodek Pomocy Społecznej za 2021 rok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sz w:val="23"/>
                <w:szCs w:val="23"/>
              </w:rPr>
              <w:t>4. Analiza planu finansowego na 2021r. Gminnego Centrum Kultury Powozownia i Biblioteki Gminnej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. Sprawy bieżące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21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III kwartał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Sprawozdanie z działalności Gminnego Centrum Kultury „Powozownia” oraz Gminnej Biblioteki Publicznej za 2021 rok.</w:t>
            </w:r>
          </w:p>
          <w:p>
            <w:pPr>
              <w:pStyle w:val="Default"/>
              <w:rPr/>
            </w:pPr>
            <w:r>
              <w:rPr>
                <w:sz w:val="23"/>
                <w:szCs w:val="23"/>
              </w:rPr>
              <w:t>2.Informacja o stanie realizacji zadań oświatowych w roku szkolnym 2021/2022.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3</w:t>
            </w:r>
            <w:r>
              <w:rPr>
                <w:sz w:val="23"/>
                <w:szCs w:val="23"/>
              </w:rPr>
              <w:t xml:space="preserve">. Informacja z działalności Ośrodka Zdrowia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Informacja z zakresu przygotowania szkół do roku szkolnego 2022/2023 (komisja wyjazdowa)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Sprawy różne.</w:t>
            </w:r>
          </w:p>
        </w:tc>
      </w:tr>
      <w:tr>
        <w:trPr>
          <w:trHeight w:val="7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IV kwartał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1. Sprawozdanie z organizacji wypoczynku letniego dzieci i młodzieży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Omówienie założeń do projektu budżetu gminy na 2023r. ( inwestycje oświatowe)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Omówienie i zaopiniowanie propozycji stawek podatków i opłat lokalnych na rok 2023.(wspólne komisje) 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. Omówienie działań w/w komisji za miniony rok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ind w:left="4956" w:firstLine="708"/>
        <w:rPr/>
      </w:pPr>
      <w:r>
        <w:rPr>
          <w:rFonts w:cs="Times New Roman" w:ascii="Times New Roman" w:hAnsi="Times New Roman"/>
        </w:rPr>
        <w:t xml:space="preserve">Załącznik Nr 2 do uchwały 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………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……………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  <w:gridCol w:w="993"/>
      </w:tblGrid>
      <w:tr>
        <w:trPr>
          <w:trHeight w:val="834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eastAsia="pl-PL"/>
              </w:rPr>
            </w:pPr>
            <w:r>
              <w:rPr>
                <w:b/>
                <w:sz w:val="32"/>
                <w:szCs w:val="32"/>
              </w:rPr>
              <w:t>Plan Pracy Komisji Budżetu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Mienia Komunalnego i Rozwoju Gospodarczego na 2022 rok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iesiąc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ty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>
          <w:trHeight w:val="4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yczeń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t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zec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racowanie planu pracy Komisji na 2022 rok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aliza środków, potrzeb i rozliczeń dotyczących zimowego utrzymania dróg.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poprawności rozliczeń ze środków gminnych w konkursach dla  stowarzyszeń i organizacji pozarządowych przyznanych w  2021 roku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środków uzyskanych z wynajmu mienia komunalnego, dyskusja nad wysokością obecnych czynszów, opinia zmiany uchwały w tej sprawie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aliza skutków finansowych podniesienia uposażenia i diet, w tym dla podwyższenie diet sołtysom.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stępne omówienie skutków finansowych „Polskiego Ładu” dla budżetu gminy.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Analiza przeznaczenia środków na inwestycje drogowe w 2022 roku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aliza zabezpieczonych środków i potrzeb związanych z bieżącym utrzymaniem gminnej sieci wodociągowej i kanalizacji.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y bieżąc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iecień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zerwiec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wpływów do budżetu przyznanych subwencji, dotacji i innych wpływów  za pierwszy kwartał 2022 roku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mówienie  przeznaczenia i zasadności wykorzystania środków niewygasających z 2021 roku, przeniesionych do realizacji w 2022 roku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opiniowanie sprawozdania z wykonania budżetu za 2021 rok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Informacja o kosztach realizacji inwestycji w 2021 r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formacja dotycząca gospodarki śmieciowej, koszty i wpływy z opłat za gospodarowanie odpadami komunalnymi.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liczanie i pobór podatków w roku 2022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aliza wpływów z umów najmu lokali gminnych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ipiec Sierpień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zesień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wozdanie z przygotowania Szkół do nowego roku szkolnego 2022/2023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utrzymania sieci dróg gminnych w 2022 r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atrzenie sprawozdania z wykonania budżetu za I półrocze 2022 roku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Informacja na temat realizacji gminnych  zadań inwestycyjnych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formacja Wójta gminy Radziejowice o wszystkich złożonych wnioskach do budżetu Gminy na 2023 rok, dyskusja.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o uchwałach Rad sołeckich dotyczących podziału środków w ramach funduszu sołeckiego  w 2023 roku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ździer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Listopad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udzień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08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aliza wydatków z budżetu  sołeckiego w 2022 roku.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aliza zamówień publicznych realizowanych w 2022 roku.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inia w sprawie projektu budżetu Gminy na 2023 rok.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nia w sprawie stawek podatkowych na rok 2023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awy bieżące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ind w:left="4956" w:firstLine="708"/>
        <w:rPr/>
      </w:pPr>
      <w:r>
        <w:rPr>
          <w:rFonts w:cs="Times New Roman" w:ascii="Times New Roman" w:hAnsi="Times New Roman"/>
        </w:rPr>
        <w:t xml:space="preserve">Załącznik Nr 3 do uchwały 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………….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……………..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PLAN PRACY KOMISJI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OLNICTWA, OCHRONY ŚRODOWISKA, HANDLU I USŁUG NA ROK 2022</w:t>
      </w:r>
    </w:p>
    <w:p>
      <w:pPr>
        <w:pStyle w:val="Normal"/>
        <w:spacing w:lineRule="auto" w:line="240"/>
        <w:jc w:val="both"/>
        <w:rPr/>
      </w:pPr>
      <w:r>
        <w:rPr/>
        <w:t>TERMINY SPOTKAŃ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7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</w:t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tyk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kwarta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Ocena pracy Komisji Rolnictwa, Ochrony Środowiska, Handlu i Usług za 2021 rok i opracowanie planu pracy na 2022 rok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inwestycji które zostały wykonane w 2021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aktualnego stanu rekultywacji składowiska odpadów Słabomierz- Krzyżówka oraz PSZOK-u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zja lokalna dróg gminnych (w razie potrzeb)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Analiza programu remontów i modernizacji dróg gminnych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pracy wykonawcy Eko-Hetman realizującego umowę odbioru i zagospodarowania odpadów komunalnych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wniosków i podjętych uchwał w Miejscowym Planie Zagospodarowania Przestrzennego gminy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Opiniowanie zbywania i nabywania mienia komunalnego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kwarta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mówienie zbiorczego zestawienia danych o składowisku odpadów Słabomierz-Krzyżówka przedstawionego przez PGK za 2021r.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przygotowanych do  realizacji prac modernizacyjnych, remontowych i oświetleniowych dróg w 2022 roku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Ocena sieci kanalizacyjnej i wodociągowej z informacją o dalszej rozbudowie i wykupionych odcinkach wodociągowych, w tym SUW Radziejowice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stanu dróg w gminie Radziejowice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ówienie programu związanego z ochrona środowiska oraz problemów z tym związanych i  czystością w gminie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gotowanie opinii komisji do absolutorium za rok 2021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kwarta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ówienie prowadzonych inwestycji ujętych w budżecie na 2022 rok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z realizacji planu usuwania wyrobów azbestowych na terenie gminy, dotacji do pieców C.O. oraz przydomowych oczyszczalni ścieków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na temat selektywnej zbiórki odpadów komunalnych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z wykonania inwestycji za pierwsze półrocze 2022 i ocen stanu dróg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taryf dla zbiorowego zaopatrzenia w wodę i odprowadzania ścieków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na temat bezpieczeństwa PPOŻ w gminie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 kwarta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za wniosków do projektu budżetu na 2023 rok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nia do projektu uchwały budżetowej na 2023 rok.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ówienie wszystkich stawek podatkowych na 2023 rok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iedzenia Komisji mogą ulec zmianie w zależności od potrze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/>
      </w:pPr>
      <w:r>
        <w:rPr>
          <w:rFonts w:cs="Times New Roman" w:ascii="Times New Roman" w:hAnsi="Times New Roman"/>
        </w:rPr>
        <w:t xml:space="preserve">Załącznik Nr 4 do uchwały 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……….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….</w:t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PLAN PRACY KOMISJI REWIZYJNEJ NA ROK 2022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10996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8687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</w:rPr>
              <w:t>Termin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matyka</w:t>
            </w:r>
          </w:p>
        </w:tc>
      </w:tr>
      <w:tr>
        <w:trPr>
          <w:trHeight w:val="191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 kwarta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22 r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styczeń, luty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zec) 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pracowanie planu pracy na rok 2022. 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.  Analiza dochodów z tytułu poboru podatków i opłat lokalnych 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w poszczególnych sołectwach za rok 2021. </w:t>
            </w:r>
          </w:p>
          <w:p>
            <w:pPr>
              <w:pStyle w:val="Akapitzlist"/>
              <w:numPr>
                <w:ilvl w:val="1"/>
                <w:numId w:val="23"/>
              </w:numPr>
              <w:spacing w:lineRule="auto" w:line="240" w:before="0" w:after="0"/>
              <w:ind w:left="1134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za stanu zaległości podatkowych, a egzekwowanie należności </w:t>
            </w:r>
          </w:p>
          <w:p>
            <w:pPr>
              <w:pStyle w:val="Akapitzlist"/>
              <w:spacing w:lineRule="auto" w:line="240"/>
              <w:ind w:left="11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osób fizycznych za 2021 rok.</w:t>
            </w:r>
          </w:p>
          <w:p>
            <w:pPr>
              <w:pStyle w:val="Akapitzlist"/>
              <w:numPr>
                <w:ilvl w:val="1"/>
                <w:numId w:val="12"/>
              </w:numPr>
              <w:spacing w:lineRule="auto" w:line="240" w:before="0" w:after="0"/>
              <w:ind w:left="1134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ość składanych deklaracji podatkowych a regulowanie płatności od osób prawnych działających na terenie gminy za 2021rok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.   Analiza gospodarki odpadami, weryfikacja opłat należnych za 2021 rok.</w:t>
            </w:r>
          </w:p>
          <w:p>
            <w:pPr>
              <w:pStyle w:val="Akapitzlist"/>
              <w:numPr>
                <w:ilvl w:val="1"/>
                <w:numId w:val="24"/>
              </w:numPr>
              <w:spacing w:lineRule="auto" w:line="240" w:before="0" w:after="0"/>
              <w:ind w:left="1134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łaty za odbiór odpadów w przypadku nieruchomości na, których nie zadeklarowano osób stale zamieszkujących. </w:t>
            </w:r>
          </w:p>
          <w:p>
            <w:pPr>
              <w:pStyle w:val="Akapitzlist"/>
              <w:numPr>
                <w:ilvl w:val="1"/>
                <w:numId w:val="13"/>
              </w:numPr>
              <w:spacing w:lineRule="auto" w:line="240" w:before="0" w:after="0"/>
              <w:ind w:left="1134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odpadami na nieruchomościach z zadeklarowaną działalnością gospodarczą.</w:t>
            </w:r>
          </w:p>
          <w:p>
            <w:pPr>
              <w:pStyle w:val="Akapitzlist"/>
              <w:spacing w:lineRule="auto" w:line="240"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. Sprawy bieżące.</w:t>
            </w:r>
          </w:p>
        </w:tc>
      </w:tr>
      <w:tr>
        <w:trPr>
          <w:trHeight w:val="424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 kwartał 2022 r.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kwiecień, maj, czerwiec)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.  Informacje o stanie mienia komunalnego, analiza regulaminu przyznawania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mieszkań komunalnych mieszkańcom gminy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. Weryfikacja gospodarki finansowej w gminie w oparciu o ustawę o finansach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Publicznych, wykorzystanie dotacji celowych, ( rozliczenie pojazdu służbowego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wójta i pracowników, ryczałtów samochodowych) za rok 2021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3.  Rozpatrzenie sprawozdania z wykonania budżetu gminy Radziejowice wraz z </w:t>
            </w:r>
          </w:p>
          <w:p>
            <w:pPr>
              <w:pStyle w:val="Normal"/>
              <w:spacing w:lineRule="auto" w:line="240"/>
              <w:ind w:left="42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opinią RIO.za 2021rok.</w:t>
            </w:r>
          </w:p>
          <w:p>
            <w:pPr>
              <w:pStyle w:val="Normal"/>
              <w:spacing w:lineRule="auto" w:line="24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 Opiniowanie i wystąpienie z wnioskiem udzielenia lub nieudzielenia </w:t>
            </w:r>
          </w:p>
          <w:p>
            <w:pPr>
              <w:pStyle w:val="Normal"/>
              <w:spacing w:lineRule="auto" w:line="240"/>
              <w:ind w:left="42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bsolutorium wójt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5.   Sprawozdanie z wykorzystanych dotacji dla organizacji pozarządowych w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202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.  Analiza sprawozdania klubu „Błękitni”  w zakresie wydatkowania środków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uzyskanych od   Gminy Radziejowice. W 2021 roku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7.  Sprawy bieżące.</w:t>
            </w:r>
          </w:p>
        </w:tc>
      </w:tr>
      <w:tr>
        <w:trPr>
          <w:trHeight w:val="1421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 kwartał 2022 r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lipiec, sierpień,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zesień)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a sprawozdania finansowego  Gminnego Centrum Kultury i Gminnej Biblioteki za I półrocze. 2022 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Zapoznanie się ze sposobem  nadzoru nad siecią wodociągową oraz kanalizacyjną w kwestii olbrzymich straty wody w sieci wodociągowej oraz różnic w ilościach odprowadzanych ścieków z terenów Gminy a odprowadzanych do oczyszczalni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aliza wykonania budżetu za I półrocze 2022 r. 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Analiza sprawozdań z audytu przeprowadzonego w 2021 r. oraz zapoznanie się</w:t>
            </w:r>
          </w:p>
          <w:p>
            <w:pPr>
              <w:pStyle w:val="Akapitzlist"/>
              <w:spacing w:lineRule="auto" w:line="24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z wynikami kontroli zewnętrznych przeprowadzonych w 2021 r..   </w:t>
            </w:r>
          </w:p>
          <w:p>
            <w:pPr>
              <w:pStyle w:val="Normal"/>
              <w:spacing w:lineRule="auto" w:line="240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  Kwartalna analiza zarządzeń wydanych przez Wójta Gminy Radziejowice w </w:t>
            </w:r>
          </w:p>
          <w:p>
            <w:pPr>
              <w:pStyle w:val="Normal"/>
              <w:spacing w:lineRule="auto" w:line="240"/>
              <w:ind w:left="425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I kwartale 2022 roku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6.  Kontrola realizacji wybranych  inwestycji gminnych.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7. Sprawy bieżące.</w:t>
            </w:r>
          </w:p>
        </w:tc>
      </w:tr>
      <w:tr>
        <w:trPr>
          <w:trHeight w:val="97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 kwartał 2022 r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aździernik,</w:t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opad, grudzień)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.  Kontrola wybranych zamówień publicznych przeprowadzonych w trybie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bezprzetargowym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2. Analiza realizacji inwestycji ujętych w budżecie gminy na 2022 rok wraz z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oceną ich wykonania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. Analiza złożonych wniosków do budżetu gminy na rok 2023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4. Omówienie stawek podatkowych i opłat  lokalnych na rok 2023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. Omówienie i zaopiniowanie projektu budżetu gminy na rok 2023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6. Analiza wykonania budżetu za III kw. 2022 roku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7. Analiza Wieloletniej Prognozy Finansowej Gminy.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. Sprawy bieżące.</w:t>
            </w:r>
          </w:p>
        </w:tc>
      </w:tr>
    </w:tbl>
    <w:p>
      <w:pPr>
        <w:pStyle w:val="Normal"/>
        <w:suppressAutoHyphens w:val="true"/>
        <w:spacing w:before="120" w:after="12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Uwagi:</w:t>
      </w:r>
    </w:p>
    <w:p>
      <w:pPr>
        <w:pStyle w:val="Normal"/>
        <w:suppressAutoHyphens w:val="true"/>
        <w:spacing w:before="120" w:after="12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1. Komisja zastrzega sobie prawo do wprowadzenia zmian do planu pracy.</w:t>
      </w:r>
    </w:p>
    <w:p>
      <w:pPr>
        <w:pStyle w:val="Normal"/>
        <w:suppressAutoHyphens w:val="true"/>
        <w:spacing w:before="120" w:after="120"/>
        <w:ind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2. Komisja dodatkowo opiniuje sprawy przekazywane przez Wójta Gminy i Radę Gminy.</w:t>
      </w:r>
    </w:p>
    <w:p>
      <w:pPr>
        <w:pStyle w:val="Bezodstpw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ar-SA"/>
        </w:rPr>
      </w:r>
    </w:p>
    <w:p>
      <w:pPr>
        <w:pStyle w:val="Bezodstpw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/>
      </w:pPr>
      <w:r>
        <w:rPr>
          <w:rFonts w:cs="Times New Roman" w:ascii="Times New Roman" w:hAnsi="Times New Roman"/>
        </w:rPr>
        <w:t xml:space="preserve">Załącznik Nr 5 do uchwały 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……..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………..</w:t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PRACY KOMISJI SKARG, WNIOSKÓW I PETYCJI NA ROK 202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Rozpatrywanie wpływających do Rady Gminy skarg, wniosków i petycj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rzygotowywanie projektów uchwał oraz uzasadnień dotyczących rozpatrywania skarg, wniosków i petycj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Sporządzenie rocznego sprawozdania z działalności Komis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opiniowanie planu pracy Komisji Skarg, Wniosków i Petycji na rok 202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Współpraca z właściwymi komisjami Rad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 Z A S A D N I E N I 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ownie do treści art. 21 ustawy z dnia 8 marca 1990 r. o samorządzie gminnym (j.t. Dz. U. z 2021 r. poz. 1372, ze zm.: Dz.U. z 2021 r. poz. 1834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e podlegają Radzie Gminy Radziejowice oraz przedkładają jej plan pracy. Koresponduje to z brzmieniem § 58 Statutu Gminy Radziejowice przyjętego uchwałą nr XIII/99/2019 Rady Gminy Radziejowice z dnia 29 sierpnia 2019 r. w sprawie uchwalenia Statutu Gminy Radziejowice (Dz. Urz. Woj. Mazowieckiego z 2019 r. poz. 10752), zgodnie z którym komisje stałe działają zgodnie z rocznym planem pracy przedłożonym Radzie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odjęcie niniejszej uchwały jest uzasadnione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7"/>
        </w:tabs>
        <w:ind w:left="927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2"/>
    <w:lvlOverride w:ilvl="0"/>
    <w:lvlOverride w:ilvl="1">
      <w:startOverride w:val="1"/>
    </w:lvlOverride>
  </w:num>
  <w:num w:numId="24">
    <w:abstractNumId w:val="13"/>
    <w:lvlOverride w:ilvl="0"/>
    <w:lvlOverride w:ilvl="1">
      <w:startOverride w:val="1"/>
    </w:lvlOverride>
  </w:num>
  <w:num w:numId="2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em w:val="none"/>
      <w:lang w:val="pl-P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58:00Z</dcterms:created>
  <dc:creator>ja</dc:creator>
  <dc:description/>
  <cp:keywords/>
  <dc:language>en-US</dc:language>
  <cp:lastModifiedBy>Anna Chadryś</cp:lastModifiedBy>
  <cp:lastPrinted>2019-02-21T08:45:00Z</cp:lastPrinted>
  <dcterms:modified xsi:type="dcterms:W3CDTF">2022-01-26T14:26:00Z</dcterms:modified>
  <cp:revision>16</cp:revision>
  <dc:subject/>
  <dc:title/>
</cp:coreProperties>
</file>