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b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na wykonaniu co najmniej 1 roboty polegającej na budowie placu zabaw lub siłowni zewnętrznej (wraz z robotami towarzyszącymi), o wartości  roboty budowlanej w powyższym zakresie wynoszącej min. 40 tys. PLN brutto (słownie: czterdzieści tysięcy złotych)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80" w:footer="709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12-23T13:04:00Z</dcterms:modified>
  <cp:revision>25</cp:revision>
  <dc:subject/>
  <dc:title>SJ – 07 – F6</dc:title>
</cp:coreProperties>
</file>