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5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 2021/BZP 00329922/01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ogólnobudowlanych przy robotach budowlanych polegających na realizacji co najmniej 1 roboty polegającej na zagospodarowaniu terenu, w ramach której wykonał budowę lub przebudowę drogi / chodnika dla pieszych / ścieżki rowerowej / placu o nawierzchni z kostki brukowej wraz z zagospodarowaniem terenów zielonych, o łącznej wartości roboty budowlanej w powyższym zakresie wynoszącej min. 250 000,00 zł (słownie: dwieście pięćdziesiąt tysięcy złotych), przy czym funkcja kierownika robót winna trwać do momentu odbioru końcowego tych robót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3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12-23T13:03:00Z</dcterms:modified>
  <cp:revision>8</cp:revision>
  <dc:subject/>
  <dc:title>dnia</dc:title>
</cp:coreProperties>
</file>