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5c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15.2021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Budowa placu integracji społeczno-kulturowej w Korytowie 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End w:id="0"/>
      <w:r>
        <w:rPr>
          <w:rFonts w:cs="Calibri" w:ascii="Calibri" w:hAnsi="Calibri"/>
          <w:b/>
          <w:bCs/>
          <w:sz w:val="22"/>
          <w:szCs w:val="22"/>
        </w:rPr>
        <w:t>Numer ogłoszenia w Biuletynie Zamówień Publicznych: 2021/BZP 00329922/01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należy wskazać zrealizowane zamówienia polegające na wykonaniu co najmniej 1 roboty polegającej na budowie instalacji wodociągowej wraz z nawodnieniem (np. zraszacze, linie kroplujące) o wartości roboty budowlanej w powyższym zakresie wynoszącej min. 15 tys. PLN brutto (słownie: piętnaście tysięcy złotych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12-23T13:04:00Z</dcterms:modified>
  <cp:revision>25</cp:revision>
  <dc:subject/>
  <dc:title>SJ – 07 – F6</dc:title>
</cp:coreProperties>
</file>