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d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5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/>
          <w:bCs/>
          <w:sz w:val="22"/>
          <w:szCs w:val="22"/>
        </w:rPr>
        <w:t>Numer ogłoszenia w Biuletynie Zamówień Publicznych: 2021/BZP 00329922/01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leży wskazać zrealizowane zamówienia polegające na wykonaniu co najmniej 1 roboty polegającej na budowie oświetlenia zewnętrznego oraz / lub monitoringu, o wartości roboty budowlanej w powyższym zakresie wynoszącej min. 40 tys. PLN brutto (słownie: czterdzieści tysięcy złotych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80" w:footer="709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  <w:drawing>
        <wp:inline distT="0" distB="0" distL="0" distR="0">
          <wp:extent cx="576389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12-23T13:04:00Z</dcterms:modified>
  <cp:revision>28</cp:revision>
  <dc:subject/>
  <dc:title>SJ – 07 – F6</dc:title>
</cp:coreProperties>
</file>