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 C H W A Ł A   Nr – projekt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Rady Gminy Radziejowic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…………….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8"/>
        </w:rPr>
      </w:pPr>
      <w:r>
        <w:rPr>
          <w:b/>
          <w:sz w:val="24"/>
        </w:rPr>
        <w:t>w sprawie: ustalenia zasad przyznawania  diet dla radnych  Rady Gminy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ab/>
      </w:r>
      <w:r>
        <w:rPr>
          <w:sz w:val="24"/>
        </w:rPr>
        <w:t xml:space="preserve">Na podstawie </w:t>
      </w:r>
      <w:r>
        <w:rPr>
          <w:sz w:val="24"/>
          <w:szCs w:val="24"/>
        </w:rPr>
        <w:t xml:space="preserve">art. 25 ust. 4 i ust. 6 - 8 ustawy z dnia 8 marca 1990r. o samorządzie gminnym (t.j. Dz. U. z 2021 r. poz. 1372, zm. Dz. U. z 2021 r. poz. 1834) w związku z art. 17 ust. 2, art. 18, art. 19 ustawy z dnia 17 września 2021 r. o zmianie ustawy o wynagrodzeniu osób zajmujących kierownicze stanowiska państwowe oraz niektórych innych ustaw (Dz. U. z 2021 r. poz. 1834), § 1, § 2, § 3 pkt 3 i § 4 Rozporządzenia Rady Ministrów z dnia 27 października 2021 r. w sprawie maksymalnej wysokości diet przysługujących radnemu gminy,  </w:t>
      </w:r>
      <w:r>
        <w:rPr>
          <w:sz w:val="24"/>
        </w:rPr>
        <w:t>Rada Gminy Radziejowice uchwala, co następuje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Radnym przysługuje miesięczna dieta liczona w stosunku procentowym podstawy wymiaru.</w:t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rStyle w:val="Markedcontent"/>
          <w:sz w:val="24"/>
          <w:szCs w:val="24"/>
        </w:rPr>
        <w:t xml:space="preserve">Podstawę wymiaru stanowi kwota liczona jako 50% maksymalnej wysokości kwoty stanowiącej 2,4 krotność kwoty bazowej określonej w ustawie budżetowej dla osób zajmujących kierownicze stanowiska państwowe na podstawie ustawy z dnia 23 grudnia 1999 r. o kształtowaniu wynagrodzeń w państwowej sferze budżetowej oraz o zmianie niektórych ustaw. </w:t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</w:rPr>
        <w:t>Wypłata diet następuje miesięcznie z dołu do 5 – go dnia następnego miesiąca za miesiąc poprzedni. Dieta jest wypłacana przelewem na wskazane przez radnego konto bankowe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4"/>
        </w:rPr>
        <w:t>Wysokość diet liczonych od podstawy wymiaru, o której mowa w § 1 ust. 1, ustala się biorąc pod uwagę funkcje pełnione przez radnego, jak następuje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- dla Przewodniczącego Rady     </w:t>
        <w:tab/>
        <w:tab/>
        <w:t xml:space="preserve">- ….. %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- dla Wiceprzewodniczącego Rady </w:t>
        <w:tab/>
        <w:tab/>
        <w:t xml:space="preserve">- ….. %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- dla Przewodniczących Komisji  </w:t>
        <w:tab/>
        <w:tab/>
        <w:t xml:space="preserve">- ….. %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- dla Wiceprzewodniczącego Komisji </w:t>
        <w:tab/>
        <w:t xml:space="preserve">- ….. %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- dla radnych                                 </w:t>
        <w:tab/>
        <w:tab/>
        <w:t xml:space="preserve">- …...% 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jc w:val="both"/>
        <w:rPr/>
      </w:pPr>
      <w:r>
        <w:rPr>
          <w:sz w:val="24"/>
        </w:rPr>
        <w:t>Za każdą nieobecność nieusprawiedliwioną na sesji lub komisji radnym potrąca się 25 % przysługującej diety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>
          <w:sz w:val="24"/>
        </w:rPr>
      </w:pPr>
      <w:r>
        <w:rPr>
          <w:sz w:val="24"/>
        </w:rPr>
        <w:t>Radny po potrąceniach za nieobecności, nie może mieć mniej niż 25% przysługującej mu diety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00" w:leader="none"/>
        </w:tabs>
        <w:outlineLvl w:val="0"/>
        <w:rPr>
          <w:sz w:val="24"/>
        </w:rPr>
      </w:pPr>
      <w:r>
        <w:rPr>
          <w:sz w:val="24"/>
        </w:rPr>
        <w:t>Radny może zrzec się diety.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Wysokość diet należnych od dnia 1 sierpnia 2021 r. podlega wyrównaniu z uwzględnieniem postanowień niniejszej uchwały.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</w:rPr>
        <w:t>§ 7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nie uchwały powierza się Przewodniczącemu Rady Gminy oraz Wójtowi Gminy, każdemu w zakresie jego działania. 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 XLV/278/2013 Rady Gminy Radziejowice z dnia 27.12.2013r.                    w sprawie ustalenia wysokości diet dla radnych i członków stałych komisji Rady Gminy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Uchwała wchodzi w życie po upływie 14 dni od jej ogłoszenia w Dzienniku Urzędowym Województwa Mazowieckiego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br/>
      </w:r>
      <w:r>
        <w:rPr>
          <w:rStyle w:val="Markedcontent"/>
          <w:sz w:val="22"/>
          <w:szCs w:val="22"/>
        </w:rPr>
        <w:t>Kwestię należnej radnemu diety regulują przepisy ustaw i rozporządzeń , które zostały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>przytoczone w preambule uchwały. Przepisy te stanowią, że radnemu na zasadach ustalonych</w:t>
      </w:r>
      <w:r>
        <w:rPr>
          <w:sz w:val="22"/>
          <w:szCs w:val="22"/>
        </w:rPr>
        <w:br/>
      </w:r>
      <w:r>
        <w:rPr>
          <w:rStyle w:val="Markedcontent"/>
          <w:sz w:val="22"/>
          <w:szCs w:val="22"/>
        </w:rPr>
        <w:t xml:space="preserve">przez radę przysługują diety.. </w:t>
      </w:r>
      <w:r>
        <w:rPr>
          <w:sz w:val="22"/>
          <w:szCs w:val="22"/>
        </w:rPr>
        <w:t xml:space="preserve">W dniu 1 listopada 2021r. weszła w życie ustawa z dnia 17 września 2021 r. o zmianie ustawy o wynagrodzeniu osób zajmujących kierownicze stanowiska państwowe oraz niektórych innych ustaw (Dz. U. z 2021 r. poz. 1834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kutek nowelizacji podniesiono górny limit maksymalnej wysokości diet przysługujących radnemu gminy, która nie może przekroczyć 2,4 krotności  kwoty bazowej określonej w ustawie budżetowej dla osób zajmujących kierownicze stanowiska państwowe na podstawie przepisów ustawy z dnia 23 grudnia 1999 r. o kształtowaniu wynagrodzeń w państwowej sferze budżetowej oraz o zmianie niektórych ustaw. </w:t>
      </w:r>
      <w:r>
        <w:rPr>
          <w:sz w:val="22"/>
          <w:szCs w:val="22"/>
          <w:lang w:bidi="pl-PL"/>
        </w:rPr>
        <w:t>W dniu 27 października 2021 r. Rada Ministrów wydała rozporządzenie w sprawie maksymalnej wysokości diet przysługujących radnemu (Dz. U. z 2021 r. poz. 1974) – stosownie do § 3 pkt 3 tego rozporządzenia radnemu w gminach poniżej 15 tys. mieszkańców przysługują w ciągu miesiąca diety w wysokości do 50 % maksymalnej wysokości die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pisy te mają zastosowanie do ustalania diet  należnych </w:t>
      </w:r>
      <w:r>
        <w:rPr>
          <w:bCs/>
          <w:sz w:val="22"/>
          <w:szCs w:val="22"/>
        </w:rPr>
        <w:t>od 1 sierpnia 2021r.</w:t>
      </w:r>
    </w:p>
    <w:p>
      <w:pPr>
        <w:pStyle w:val="Normal"/>
        <w:ind w:firstLine="708"/>
        <w:jc w:val="both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  <w:t>W związku z powyżej opisanymi zmianami w przepisach uzasadnione jest podjęcie uchwały regulującej zasady ustalania diet przysługujących radnym z uwzględnieniem tych zmian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Style w:val="Markedcontent"/>
          <w:sz w:val="22"/>
          <w:szCs w:val="22"/>
        </w:rPr>
      </w:pPr>
      <w:r>
        <w:rPr>
          <w:sz w:val="22"/>
          <w:szCs w:val="22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Style w:val="Markedcontent"/>
          <w:sz w:val="24"/>
          <w:szCs w:val="24"/>
        </w:rPr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55:00Z</dcterms:created>
  <dc:creator>A.Stolarz</dc:creator>
  <dc:description/>
  <cp:keywords/>
  <dc:language>en-US</dc:language>
  <cp:lastModifiedBy>Anna Chadryś</cp:lastModifiedBy>
  <cp:lastPrinted>2021-12-15T09:34:00Z</cp:lastPrinted>
  <dcterms:modified xsi:type="dcterms:W3CDTF">2021-12-16T14:12:00Z</dcterms:modified>
  <cp:revision>5</cp:revision>
  <dc:subject/>
  <dc:title>PROJEKT</dc:title>
</cp:coreProperties>
</file>