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9" w:before="274" w:after="0"/>
        <w:ind w:right="-82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8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21026" w:type="dxa"/>
        <w:jc w:val="left"/>
        <w:tblInd w:w="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2158"/>
        <w:gridCol w:w="820"/>
        <w:gridCol w:w="3727"/>
        <w:gridCol w:w="1684"/>
        <w:gridCol w:w="1611"/>
        <w:gridCol w:w="1532"/>
        <w:gridCol w:w="2227"/>
        <w:gridCol w:w="2194"/>
        <w:gridCol w:w="2194"/>
        <w:gridCol w:w="2194"/>
      </w:tblGrid>
      <w:tr>
        <w:trPr>
          <w:trHeight w:val="1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acowana ilość przesyłek w okresie trwania umowy od 03.01.2022 r. do 31.12.2022 r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 (w zł)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KRAJ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ekonomiczn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ekonomiczn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zesyłki polecone priorytetowe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 z potwierdzeniem odbioru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AGRANICZNE - strefa A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ekonomiczn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priorytetow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rejestrowanej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rejestrowanej z potwierdzeniem odbioru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czki ekonomiczne krajowe 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000g do 5000g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0g do 10000g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 priorytetowe krajowe</w:t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000g do 5000g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0g do 10000g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Łączna wartość zamówienia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liczoną wartość zamówienia z poz.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Łączna wartość zamówi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ależy przenieść do formularza ofertowego, stanowiącego załącznik nr 1 do SWZ.</w:t>
      </w:r>
    </w:p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</w:t>
      </w:r>
    </w:p>
    <w:p>
      <w:pPr>
        <w:pStyle w:val="TextBodyIndent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 xml:space="preserve"> (podpis uprawnionego przedstawiciela wykonawcy)</w:t>
      </w:r>
    </w:p>
    <w:p>
      <w:pPr>
        <w:pStyle w:val="TextBodyIndent"/>
        <w:jc w:val="right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Garamond" w:hAnsi="Garamond" w:cs="Garamond"/>
      <w:i/>
      <w:i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10:00Z</dcterms:created>
  <dc:creator>ug</dc:creator>
  <dc:description/>
  <cp:keywords/>
  <dc:language>en-US</dc:language>
  <cp:lastModifiedBy>Dorota Jakubowska</cp:lastModifiedBy>
  <cp:lastPrinted>2020-11-27T09:49:00Z</cp:lastPrinted>
  <dcterms:modified xsi:type="dcterms:W3CDTF">2021-11-25T14:53:00Z</dcterms:modified>
  <cp:revision>8</cp:revision>
  <dc:subject/>
  <dc:title>Załącznik Nr 3</dc:title>
</cp:coreProperties>
</file>