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left="587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3</w:t>
      </w:r>
    </w:p>
    <w:p>
      <w:pPr>
        <w:pStyle w:val="TextBody"/>
        <w:spacing w:before="0" w:after="0"/>
        <w:ind w:left="587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Uchwały ……………….</w:t>
      </w:r>
    </w:p>
    <w:p>
      <w:pPr>
        <w:pStyle w:val="TextBody"/>
        <w:spacing w:before="0" w:after="0"/>
        <w:ind w:left="5874" w:hanging="0"/>
        <w:jc w:val="both"/>
        <w:rPr/>
      </w:pPr>
      <w:r>
        <w:rPr>
          <w:color w:val="000000"/>
          <w:sz w:val="22"/>
          <w:szCs w:val="22"/>
        </w:rPr>
        <w:t xml:space="preserve">Rady Gminy Radziejowice </w:t>
      </w:r>
    </w:p>
    <w:p>
      <w:pPr>
        <w:pStyle w:val="TextBody"/>
        <w:spacing w:before="0" w:after="0"/>
        <w:ind w:left="587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dnia ………………...</w:t>
      </w:r>
    </w:p>
    <w:p>
      <w:pPr>
        <w:pStyle w:val="TextBody"/>
        <w:spacing w:before="0" w:after="0"/>
        <w:ind w:left="5874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zstrzygnięcie o sposobie rozpatrzenia uwag wniesionych do zmiany studium uwarunkowań i kierunków zagospodarowania przestrzennego gminy Radziejowice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jekt zmiany studium uwarunkowań i kierunków zagospodarowania przestrzennego gminy Radziejowice wraz z prognozą oddziaływania na środowisko został wyłożony do publicznego wglądu w  dniach od 21.07.2021 r. do 12.08.2021r. W wyznaczonym terminie składania uwag, tj. do dnia 2.09.2021 r. wpłynęło 4 uwagi, które nie zostały uwzględnione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484"/>
        <w:gridCol w:w="934"/>
        <w:gridCol w:w="1276"/>
        <w:gridCol w:w="2893"/>
        <w:gridCol w:w="1217"/>
        <w:gridCol w:w="1193"/>
        <w:gridCol w:w="1134"/>
        <w:gridCol w:w="1359"/>
        <w:gridCol w:w="992"/>
        <w:gridCol w:w="1134"/>
        <w:gridCol w:w="2552"/>
      </w:tblGrid>
      <w:tr>
        <w:trPr>
          <w:trHeight w:val="894" w:hRule="atLeast"/>
        </w:trPr>
        <w:tc>
          <w:tcPr>
            <w:tcW w:w="4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.</w:t>
            </w:r>
          </w:p>
        </w:tc>
        <w:tc>
          <w:tcPr>
            <w:tcW w:w="9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a wpływu uwagi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azwisko i imię, </w:t>
              <w:br/>
              <w:t>nazwa jednostki organizacyjnej i adres zgłaszającego uwagi</w:t>
            </w:r>
          </w:p>
        </w:tc>
        <w:tc>
          <w:tcPr>
            <w:tcW w:w="289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reść uwagi</w:t>
            </w:r>
          </w:p>
        </w:tc>
        <w:tc>
          <w:tcPr>
            <w:tcW w:w="121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znaczenie nieruchomości, której dotyczy uwag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stalenia projektu studium dla nieru-chomości, której dotyczy uwaga</w:t>
            </w:r>
          </w:p>
        </w:tc>
        <w:tc>
          <w:tcPr>
            <w:tcW w:w="24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Rozstrzygnięcie </w:t>
              <w:br/>
              <w:t>Burmistrz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sprawie rozpatrzenia uwagi</w:t>
            </w:r>
          </w:p>
        </w:tc>
        <w:tc>
          <w:tcPr>
            <w:tcW w:w="21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Rozstrzygnięcie </w:t>
              <w:br/>
              <w:t>Rady Miejskiej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sprawie rozpatrzenia uwagi</w:t>
            </w:r>
          </w:p>
        </w:tc>
        <w:tc>
          <w:tcPr>
            <w:tcW w:w="255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wagi</w:t>
            </w:r>
          </w:p>
        </w:tc>
      </w:tr>
      <w:tr>
        <w:trPr>
          <w:trHeight w:val="667" w:hRule="atLeast"/>
        </w:trPr>
        <w:tc>
          <w:tcPr>
            <w:tcW w:w="4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waga uwzględniona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-110" w:right="-107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waga nieuwzględnion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-109" w:right="-10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waga uwzględniona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waga nieuwzględniona</w:t>
            </w:r>
          </w:p>
        </w:tc>
        <w:tc>
          <w:tcPr>
            <w:tcW w:w="2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</w:t>
            </w:r>
          </w:p>
        </w:tc>
        <w:tc>
          <w:tcPr>
            <w:tcW w:w="9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28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96" w:hanging="284"/>
              <w:contextualSpacing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.08.2021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Osoba fizyczna </w:t>
            </w:r>
          </w:p>
        </w:tc>
        <w:tc>
          <w:tcPr>
            <w:tcW w:w="28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Akapitzlist"/>
              <w:snapToGrid w:val="false"/>
              <w:ind w:left="6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Uwaga do projektu Studium uwarunkowań i kierunków zagospodarowania przestrzennego gminy Radziejowice- opracowanego </w:t>
              <w:br/>
              <w:t xml:space="preserve">w lipcu 2021 r., wyłożonego do publicznego wglądu w okresie od 21 lipca do 12 sierpnia 2021 r.  w zakresie zmian w strukturze funkcjonalno- przestrzennej wprowadzonych </w:t>
              <w:br/>
              <w:t xml:space="preserve">w miejscowości Korytów A, zarzucając tej zmianie naruszenie art. 10 ust. 5 ustawy o planowaniu i zagospodarowaniu przestrzennym </w:t>
              <w:br/>
              <w:t xml:space="preserve">oraz wnoszę  o zmianę projektu zmiany Studium uwarunkowań i kierunków zagospodarowania przestrzennego poprzez pozostawienie dotychczasowych zapisów w zakresie struktury funkcjonalno- przestrzennej </w:t>
              <w:br/>
              <w:t>w miejscowości.</w:t>
            </w:r>
          </w:p>
        </w:tc>
        <w:tc>
          <w:tcPr>
            <w:tcW w:w="12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ręb Korytów A</w:t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M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ieuwzględnion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yjęta w projekcie Studium struktura funkcjonalno-przestrzenna  w Korytowie A, polegała na zmianie niewielkiej części terenów MN1, RE1 i RPL2 na terenu UM1, które obejmowały w dotychczasowym Studium przeważającą część obszaru objętego zmianą. Wskazane zagospodarowanie wcześniejszych terenów MN1, , RE1 i RPL2 nawiązuje do zagospodarowania w sąsiedztwie.</w:t>
            </w:r>
          </w:p>
        </w:tc>
      </w:tr>
      <w:tr>
        <w:trPr/>
        <w:tc>
          <w:tcPr>
            <w:tcW w:w="4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96" w:hanging="284"/>
              <w:contextualSpacing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.08.2021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Osoba fizyczna </w:t>
            </w:r>
          </w:p>
        </w:tc>
        <w:tc>
          <w:tcPr>
            <w:tcW w:w="28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Zmiana przeznaczenia działki nr ew. 236 w Radziejowicach na zgodną </w:t>
              <w:br/>
              <w:t xml:space="preserve">z obowiązującym miejscowym planem zagospodarowania przestrzennego przyjętym uchwałą nr XV/83/2004 z dnia 11.02.2004 r. oraz istniejącym zagospodarowaniem ww. nieruchomości zgodnie z art. 10 ust. 1 pkt 1 w/w ustawy na tereny produkcyjno- przemysłowo- magazynowe z dopuszczeniem usług. </w:t>
            </w:r>
          </w:p>
        </w:tc>
        <w:tc>
          <w:tcPr>
            <w:tcW w:w="12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236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ręb Krze</w:t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M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ieuwzględnion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Uwaga jest bezpodstawna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jekt  Studium wyłożony do publicznego wglądu zawierał już możliwość realizacji usług, produkcji, składów i magazynów.</w:t>
            </w:r>
          </w:p>
        </w:tc>
      </w:tr>
      <w:tr>
        <w:trPr/>
        <w:tc>
          <w:tcPr>
            <w:tcW w:w="4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96" w:hanging="284"/>
              <w:contextualSpacing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9.2021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Osoba fizyczna </w:t>
            </w:r>
          </w:p>
        </w:tc>
        <w:tc>
          <w:tcPr>
            <w:tcW w:w="28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wagi do zmiany Studium uwarunkowań i kierunków zagospodarowania przestrzennego Gminy Radziejowice dotyczące: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snapToGrid w:val="false"/>
              <w:spacing w:before="0" w:after="0"/>
              <w:ind w:left="347" w:hanging="360"/>
              <w:contextualSpacing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niosek o właściwą lokalizację cmentarza na opracowaniu graficznym w obrębie Adamów- Parcel. 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snapToGrid w:val="false"/>
              <w:spacing w:before="0" w:after="0"/>
              <w:ind w:left="347" w:hanging="360"/>
              <w:contextualSpacing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niosek o usunięcie zapisów dotyczących stref PU o treści „z wykluczeniem rozbudowy </w:t>
              <w:br/>
              <w:t xml:space="preserve">i nadbudowy” 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snapToGrid w:val="false"/>
              <w:spacing w:before="0" w:after="0"/>
              <w:ind w:left="347" w:hanging="360"/>
              <w:contextualSpacing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niosek o usunięcie zapisów dotyczących obszarów określonych symbolem PU3 na 96 str. Studium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snapToGrid w:val="false"/>
              <w:spacing w:before="0" w:after="0"/>
              <w:ind w:left="347" w:hanging="360"/>
              <w:contextualSpacing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niosek o usunięcie zapisów dotyczących obszarów określonych symbolem PU1/I2 na str. 97 Studium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snapToGrid w:val="false"/>
              <w:spacing w:before="0" w:after="0"/>
              <w:ind w:left="347" w:hanging="360"/>
              <w:contextualSpacing w:val="false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niosek o zmianę parametru powierzchni biologicznie czynnej do 15% powierzchni działki budowlanej obszaru określonego symbolem PU1/I2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snapToGrid w:val="false"/>
              <w:spacing w:before="0" w:after="0"/>
              <w:ind w:left="347" w:hanging="360"/>
              <w:contextualSpacing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niosek o uzupełnienie opisu przeznaczenia terenu określonego symbolem PU1/I2  o treść </w:t>
              <w:br/>
              <w:t>„z wyłączeniem działalności związanej z gospodarką odpadami” pełną treść zapisu- „Obszary przeznaczone pod produkcję, składy, magazyny lub wydobycie kopalin oraz produkcję związaną z powierzchnią eksploatacyjną z wyłączeniem działalności z gospodarką odpadami”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snapToGrid w:val="false"/>
              <w:spacing w:before="0" w:after="0"/>
              <w:ind w:left="347" w:hanging="360"/>
              <w:contextualSpacing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niosek o wykreślenie zapisów dodanych na str. 100 w ramach zmiany zgodnej z uchwałą nr XXIII/169/2020 z 09.03.2020 r. i pozostawienia jako obowiązujących dla obszaru  parametrów dotyczących stosowanych dla obszarów oznaczonych symbolem UM1.</w:t>
            </w:r>
          </w:p>
          <w:p>
            <w:pPr>
              <w:pStyle w:val="Normal"/>
              <w:snapToGrid w:val="false"/>
              <w:ind w:left="-1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wagi o zaktualizowanie danych tj.: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snapToGrid w:val="false"/>
              <w:spacing w:before="0" w:after="0"/>
              <w:ind w:left="347" w:hanging="360"/>
              <w:contextualSpacing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Zaopatrzenie w wodę 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630" w:hanging="283"/>
              <w:contextualSpacing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rak miejscowości Hamernia w   obrębie gminy Radziejowice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630" w:hanging="283"/>
              <w:contextualSpacing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iezgodność w liczbie studni głębinowych na potrzeby zaopatrzenia zbiorowego </w:t>
              <w:br/>
              <w:t xml:space="preserve">w miejscowości Radziejowice w treści Studium a w załączniku graficznym 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630" w:hanging="283"/>
              <w:contextualSpacing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ieaktualne dane w lokalizacji studni głębinowych na potrzeby zaopatrzenia zbiorowego w miejscowościach Kuklówka </w:t>
              <w:br/>
              <w:t xml:space="preserve">i Słabomierz 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630" w:hanging="283"/>
              <w:contextualSpacing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iezgodność w informacji </w:t>
              <w:br/>
              <w:t xml:space="preserve">o odwiertach we wsi Korytów i Krze w tabeli i w załączniku graficznym 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snapToGrid w:val="false"/>
              <w:spacing w:before="0" w:after="0"/>
              <w:ind w:left="347" w:hanging="360"/>
              <w:contextualSpacing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ospodarka ściekowa 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630" w:hanging="283"/>
              <w:contextualSpacing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rak informacji o skanalizowaniu znacznej części gminy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630" w:hanging="283"/>
              <w:contextualSpacing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odwołanie do nieistniejącego podmiotu gospodarczego tj. Zakładu ceramiki Budowlanej „Jopek”- kanalizacja zakładowa wraz z oczyszczalnią 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630" w:hanging="283"/>
              <w:contextualSpacing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dbiornikiem ścieków na terenie gminy Radziejowice jest rzeka Pisa-Gągolina z oczyszczalni zakładowych: Dom Pomocy Społecznej w Hamerni, Dom Pracy Twórczej, Fabryka Ceramiki Budowlanej „Jopek”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snapToGrid w:val="false"/>
              <w:spacing w:before="0" w:after="0"/>
              <w:ind w:left="347" w:hanging="360"/>
              <w:contextualSpacing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ospodarka odpadami 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630" w:hanging="283"/>
              <w:contextualSpacing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ieaktualne informacje dotyczące transportu niesegregowanych odpadów komunalnych na składowisko odpadów zlokalizowane w miejscowości Słabomierz- Krzyżówka. Proponowana zmiana przeznaczenia terenów zlokalizowanych w miejscowości Budy Mszczonowskie może skutkować błędnymi wnioskami o zgodzie na lokalizowanie ww. inwestycji w obrębie gminy.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snapToGrid w:val="false"/>
              <w:spacing w:before="0" w:after="0"/>
              <w:ind w:left="347" w:hanging="360"/>
              <w:contextualSpacing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Telekomunikacja i informatyzacja 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630" w:hanging="283"/>
              <w:contextualSpacing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niosek ze studium o telefonie kablową 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snapToGrid w:val="false"/>
              <w:spacing w:before="0" w:after="0"/>
              <w:ind w:left="347" w:hanging="360"/>
              <w:contextualSpacing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Oświata i Wychowanie 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630" w:hanging="283"/>
              <w:contextualSpacing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rak informacji o przedszkolu w Korytowie, która jest istotna w związku z planowaną zmianą przeznaczenia we wsi Korytów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630" w:hanging="283"/>
              <w:contextualSpacing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pis w Studium o potrzebie budowy hal gimnastycznych, które obecnie istnieją i wymagają remontów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snapToGrid w:val="false"/>
              <w:spacing w:before="0" w:after="0"/>
              <w:ind w:left="347" w:hanging="360"/>
              <w:contextualSpacing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Turystyka i rekreacja 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630" w:hanging="283"/>
              <w:contextualSpacing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ieaktualne dane dotyczące zmiany struktury branż turystycznych i sportowych działających na terenie gminy. 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snapToGrid w:val="false"/>
              <w:spacing w:before="0" w:after="0"/>
              <w:ind w:left="347" w:hanging="360"/>
              <w:contextualSpacing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rzemysł i usługi </w:t>
            </w:r>
          </w:p>
          <w:p>
            <w:pPr>
              <w:pStyle w:val="Akapitzlist"/>
              <w:snapToGrid w:val="false"/>
              <w:ind w:left="347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odwołanie do dużych nieistniejących podmiotów oraz brak informacji o obecnie istniejących dużych podmiotach gospodarczych.</w:t>
            </w:r>
          </w:p>
        </w:tc>
        <w:tc>
          <w:tcPr>
            <w:tcW w:w="12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ały obszar gm. Radziejowice</w:t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ieuwzględnion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before="0" w:after="0"/>
              <w:ind w:left="347" w:hanging="360"/>
              <w:contextualSpacing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aktyczna lokalizacja cmentarza znajduje się poza obszarem objętym zmianą studium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before="0" w:after="0"/>
              <w:ind w:left="347" w:hanging="360"/>
              <w:contextualSpacing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ozwój funkcji mieszkaniowej w terenach wyznaczonych pod produkcję jest byłby niewłaściwy i konfliktogenny. Obecnie zapisy projektu Studium ustalają potrzebę zastosowania rozwiązań chroniących obecną zabudowę mieszkaniową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before="0" w:after="0"/>
              <w:ind w:left="347" w:hanging="360"/>
              <w:contextualSpacing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pisy dla terenów PU3 (w tym przyjęte wskaźniki i parametry) są optymalnie odpowiednie dla tego typu działalności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before="0" w:after="0"/>
              <w:ind w:left="347" w:hanging="360"/>
              <w:contextualSpacing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pisy dla terenu PU1/I2 (w tym przyjęte wskaźniki i parametry) są optymalnie odpowiednie dla tego typu działalności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before="0" w:after="0"/>
              <w:ind w:left="347" w:hanging="360"/>
              <w:contextualSpacing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pisy dla terenu PU1/I2 (w tym przyjęte wskaźniki i parametry) są optymalnie odpowiednie dla tego typu działalności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before="0" w:after="0"/>
              <w:ind w:left="347" w:hanging="360"/>
              <w:contextualSpacing w:val="false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Ustalenia projektu Studium dla terenu PU1/I2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nie wprowadzają </w:t>
            </w:r>
            <w:r>
              <w:rPr>
                <w:rFonts w:cs="Calibri" w:ascii="Calibri" w:hAnsi="Calibri"/>
                <w:sz w:val="16"/>
                <w:szCs w:val="16"/>
              </w:rPr>
              <w:t>możliwości realizacji działalności związanej z gospodarką odpadami, co potwierdza zakres przeznaczeń przypisanych dla tego terenu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before="0" w:after="0"/>
              <w:ind w:left="347" w:hanging="360"/>
              <w:contextualSpacing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jekt Studium nie wprowadza zmian w zakresie parametrów dla zabudowy mieszkaniowej a jedynie określa nowe parametry dla dodanej funkcji produkcyjno-usługowej wyłącznie w obszarach objętych zmianą w Korytowie A i w Radziejowicach. Dla pozostałej części gminy obowiązują dotychczasowe ustalenia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before="0" w:after="0"/>
              <w:ind w:left="347" w:hanging="360"/>
              <w:contextualSpacing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nioskowane zmiany wykraczają poza zakres objęty zmianą Studium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before="0" w:after="0"/>
              <w:ind w:left="347" w:hanging="360"/>
              <w:contextualSpacing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nioskowane zmiany wykraczają poza zakres objęty zmianą Studium. 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before="0" w:after="0"/>
              <w:ind w:left="347" w:hanging="360"/>
              <w:contextualSpacing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nioskowane zmiany wykraczają poza zakres objęty zmianą Studium. 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before="0" w:after="0"/>
              <w:ind w:left="347" w:hanging="360"/>
              <w:contextualSpacing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nioskowane zmiany wykraczają poza zakres objęty zmianą Studium. 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before="0" w:after="0"/>
              <w:ind w:left="347" w:hanging="360"/>
              <w:contextualSpacing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nioskowane zmiany wykraczają poza zakres objęty zmianą Studium. 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before="0" w:after="0"/>
              <w:ind w:left="347" w:hanging="360"/>
              <w:contextualSpacing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nioskowane zmiany wykraczają poza zakres objęty zmianą Studium. 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before="0" w:after="0"/>
              <w:ind w:left="347" w:hanging="360"/>
              <w:contextualSpacing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nioskowane zmiany wykraczają poza zakres objęty zmianą Studium.  </w:t>
            </w:r>
          </w:p>
        </w:tc>
      </w:tr>
      <w:tr>
        <w:trPr/>
        <w:tc>
          <w:tcPr>
            <w:tcW w:w="4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96" w:hanging="284"/>
              <w:contextualSpacing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Akapitzlist"/>
              <w:snapToGrid w:val="false"/>
              <w:ind w:left="9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Akapitzlist"/>
              <w:snapToGrid w:val="false"/>
              <w:ind w:left="9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9.2021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Osoba fizyczna </w:t>
            </w:r>
          </w:p>
        </w:tc>
        <w:tc>
          <w:tcPr>
            <w:tcW w:w="28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Zmiana przeznaczenia pozostałej części działki nr 83/1 położonej we wsi Radziejowice, z terenów rolnych i leśnych na tereny zabudowy mieszkaniowej jednorodzinnej, tak ja </w:t>
              <w:br/>
              <w:t xml:space="preserve">w przypadku działek pozostających </w:t>
              <w:br/>
              <w:t xml:space="preserve">w sąsiedztwie ww. działki </w:t>
            </w:r>
          </w:p>
        </w:tc>
        <w:tc>
          <w:tcPr>
            <w:tcW w:w="12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3/1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ręb Radziejowice</w:t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ieuwzględnion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nioskowana zmiana wykracza poza zakres objęty zmianą Studium.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orient="landscape" w:w="16838" w:h="11906"/>
      <w:pgMar w:left="113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0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96" w:firstLine="471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Calibri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sz w:val="22"/>
      <w:szCs w:val="22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sz w:val="22"/>
      <w:szCs w:val="22"/>
    </w:rPr>
  </w:style>
  <w:style w:type="character" w:styleId="WW8Num37z0">
    <w:name w:val="WW8Num37z0"/>
    <w:qFormat/>
    <w:rPr>
      <w:rFonts w:cs="Times New Roman"/>
      <w:sz w:val="22"/>
      <w:szCs w:val="22"/>
    </w:rPr>
  </w:style>
  <w:style w:type="character" w:styleId="WW8Num38z0">
    <w:name w:val="WW8Num38z0"/>
    <w:qFormat/>
    <w:rPr>
      <w:rFonts w:cs="Times New Roman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  <w:sz w:val="22"/>
      <w:szCs w:val="22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Calibri"/>
      <w:sz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  <w:sz w:val="22"/>
      <w:szCs w:val="22"/>
    </w:rPr>
  </w:style>
  <w:style w:type="character" w:styleId="WW8Num61z0">
    <w:name w:val="WW8Num61z0"/>
    <w:qFormat/>
    <w:rPr>
      <w:rFonts w:ascii="Calibri" w:hAnsi="Calibri" w:cs="Calibri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4:49:00Z</dcterms:created>
  <dc:creator>Jurkowski</dc:creator>
  <dc:description/>
  <cp:keywords/>
  <dc:language>en-US</dc:language>
  <cp:lastModifiedBy>Monika Nasiłowska</cp:lastModifiedBy>
  <cp:lastPrinted>2021-09-22T14:55:00Z</cp:lastPrinted>
  <dcterms:modified xsi:type="dcterms:W3CDTF">2021-11-26T10:15:00Z</dcterms:modified>
  <cp:revision>9</cp:revision>
  <dc:subject/>
  <dc:title>WYKAZ WNIOSKÓW ZŁOŻONYCH NA PODSTWIE ART</dc:title>
</cp:coreProperties>
</file>