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9912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ind w:left="9912" w:hanging="0"/>
        <w:jc w:val="both"/>
        <w:rPr/>
      </w:pPr>
      <w:r>
        <w:rPr>
          <w:b/>
          <w:sz w:val="20"/>
        </w:rPr>
        <w:t xml:space="preserve">Załącznik Nr 2 do uchwały Nr </w:t>
      </w:r>
    </w:p>
    <w:p>
      <w:pPr>
        <w:pStyle w:val="Tekstpodstawowy2"/>
        <w:ind w:left="9204" w:firstLine="708"/>
        <w:jc w:val="both"/>
        <w:rPr/>
      </w:pPr>
      <w:r>
        <w:rPr>
          <w:b/>
          <w:sz w:val="20"/>
        </w:rPr>
        <w:t>Rady Gminy Radziejowice</w:t>
      </w:r>
    </w:p>
    <w:p>
      <w:pPr>
        <w:pStyle w:val="Tekstpodstawowy2"/>
        <w:ind w:left="7788" w:firstLine="708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ab/>
        <w:tab/>
        <w:t xml:space="preserve">z dnia   </w:t>
      </w:r>
    </w:p>
    <w:p>
      <w:pPr>
        <w:pStyle w:val="Tekstpodstawowy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both"/>
        <w:rPr/>
      </w:pPr>
      <w:r>
        <w:rPr>
          <w:b/>
          <w:sz w:val="20"/>
        </w:rPr>
        <w:t xml:space="preserve">ROZSTRZYGNIECIE O SPOSOBIE ROZPATRZENIA UWAG  DO PROJEKTU MIEJSCOWEGO PLANU  ZAGOSPODAROWANIA PRZESTRZENNEGO OBEJMUJACEGO FRAGMENT MIEJSCOWOŚCI BENENARD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jekt planu wraz z prognozą  oddziaływania na środowisko został dwukrotnie wyłożony do publicznego wglądu. Podczas pierwszego wyłożenia w okresie od dnia 10 marca 2021 r. do dnia  9 kwietnia 2021 r.,  termin składania uwag do dnia 27 kwietnia 2021 r. wpłynęła uwaga, która nie została uwzględniona w procedurze sporządzania planu. Rada Gminy przyjmuje następujący sposób rozpatr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2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52"/>
        <w:gridCol w:w="1559"/>
        <w:gridCol w:w="1418"/>
        <w:gridCol w:w="2268"/>
        <w:gridCol w:w="1559"/>
        <w:gridCol w:w="850"/>
        <w:gridCol w:w="851"/>
        <w:gridCol w:w="850"/>
        <w:gridCol w:w="851"/>
        <w:gridCol w:w="2551"/>
      </w:tblGrid>
      <w:tr>
        <w:trPr/>
        <w:tc>
          <w:tcPr>
            <w:tcW w:w="57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9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pływu uwagi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, nazwa jednostki organizacyjnej i adres zgłaszającego uwagi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nieruchomości, której dotyczy uwaga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ść uwagi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lenia projektu planu dla nieruchomości, której dotyczy uwaga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rzygni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jta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rzygni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y Gminy</w:t>
            </w:r>
          </w:p>
        </w:tc>
        <w:tc>
          <w:tcPr>
            <w:tcW w:w="25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>
          <w:trHeight w:val="1628" w:hRule="atLeast"/>
          <w:cantSplit w:val="true"/>
        </w:trPr>
        <w:tc>
          <w:tcPr>
            <w:tcW w:w="5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a uwzględni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a nieuwzględni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waga uwzględni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a nieuwzględniona</w:t>
            </w:r>
          </w:p>
        </w:tc>
        <w:tc>
          <w:tcPr>
            <w:tcW w:w="25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389" w:hRule="atLeast"/>
        </w:trPr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chrona danych osob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ziałka sąsiadująca bezpośrednio z działkami położonymi w terenach oznaczonych symbolami 5 MNu i 6MN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pisanie do projektu  uchwały zapisu ograniczającego maksymalną powierzchnię zabudowy wykorzystywaną na cele usługowe jako 5 % dopuszczalnej powierzchni zabudowy działki  w terenach oznaczonych symbolami 5 MNu i 6 M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la terenów oznaczonych symbolami 5 MNu i 6 MNu ustala się maksymalny wskaźnik powierzchni zabudowy 30%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Uwaga nieuwzględnio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 planu zawiera ustalenia, które ograniczają realizację zabudowy usługowej na działkach budowalnych w terenach 5 MNu i 6 MNu. Są to  ustalenia dotyczą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 lokalizacji zabudowy usługowej jako funkcji współistniejącej na działce z zabudową mieszkaniową jednorodzinną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walifikowania terenów 5 MNu i 6 MNu pod względem ochrony akustycznej do rodzajów terenów o dopuszczalnym poziomie hałasu w środowisku „jako tereny mieszkaniowo-usługowe”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prowadzenie zapisu zakazującego realizacji przedsięwzięć mogących znacząco (zawsze i potencjalnie) oddziaływać na środowisk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iorąc powyższe pod uwagę oraz ustaloną w ww. terenach maksymalną powierzchnię zabudowy na poziomie 30 % powierzchni działki budowalnej uznaje się, że brak jest uzasadnienia dla wprowadzenia dodatkowego ograniczenia w postaci określenia  wskaźnika maksymalnej powierzchni zabudowy dla budynków usługowych. 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overflowPunct w:val="false"/>
      <w:autoSpaceDE w:val="false"/>
      <w:spacing w:lineRule="atLeast" w:line="340"/>
      <w:ind w:left="566" w:hanging="283"/>
      <w:textAlignment w:val="baselin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46:00Z</dcterms:created>
  <dc:creator>bogus_d</dc:creator>
  <dc:description/>
  <cp:keywords/>
  <dc:language>en-US</dc:language>
  <cp:lastModifiedBy>Ewa Śmieszek</cp:lastModifiedBy>
  <cp:lastPrinted>2021-09-06T13:37:00Z</cp:lastPrinted>
  <dcterms:modified xsi:type="dcterms:W3CDTF">2021-09-06T11:46:00Z</dcterms:modified>
  <cp:revision>2</cp:revision>
  <dc:subject/>
  <dc:title>Załącznik do postanowienia Prezydenta Miasta Skierniewice z dnia 29 marca 2016 r</dc:title>
</cp:coreProperties>
</file>