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CHWAŁA Nr ………………. RADY GMINY RADZIEJOWICE- projekt </w:t>
      </w:r>
    </w:p>
    <w:p>
      <w:pPr>
        <w:pStyle w:val="Normal"/>
        <w:jc w:val="center"/>
        <w:rPr/>
      </w:pPr>
      <w:r>
        <w:rPr/>
        <w:t>z dnia 13.08.2021 ro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ustalenia zasad ustanawiania rodziny wspierającej i określenia zasad zwrotu kosztów ponoszonych przez rodziny wspierające w związku z udzielaniem pomocy rodzinom wspierany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stawie art. 18 ust. 2 pkt. 15 ustawy z dnia 8 marca 1990 roku o samorządzie gminnym (tekst jednolity Dz. U. z 2021 r., poz. 1372) i art. 176 pkt. 4 lit. c ustawy z dnia 9 czerwca 2011 roku o wspieraniu rodziny i systemie pieczy zastępczej (tekst jednolity Dz. U. z 2020 r., poz. 821, z 2021 r., poz. 159, 1006), uchwala się, co następuje: </w:t>
      </w:r>
    </w:p>
    <w:p>
      <w:pPr>
        <w:pStyle w:val="Normal"/>
        <w:jc w:val="center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1.</w:t>
      </w:r>
    </w:p>
    <w:p>
      <w:pPr>
        <w:pStyle w:val="Normal"/>
        <w:jc w:val="both"/>
        <w:rPr/>
      </w:pPr>
      <w:r>
        <w:rPr/>
        <w:t>Określa się zasady zwrotu kosztów poniesionych przez rodziny wspierające w związku z udzielaniem pomocy, o której mowa w art. 29 ustawy o wspieraniu rodziny i pieczy zastępczej.</w:t>
      </w:r>
    </w:p>
    <w:p>
      <w:pPr>
        <w:pStyle w:val="Normal"/>
        <w:jc w:val="center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2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/>
        <w:t>Zwrotowi podlegają koszty poniesione na: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/>
        <w:t>zakup artykułów szkolnych dla dzieci rodziny wspieranej,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/>
        <w:t>zakup środków higienicznych,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/>
        <w:t>zakup artykułów żywnościowych w celu nauki przygotowywania posiłków,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/>
        <w:t>zakup biletów wstępu do placówek kulturalnych, rekreacyjnych i sportowych,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rPr/>
      </w:pPr>
      <w:r>
        <w:rPr/>
        <w:t>zakup biletów komunikacji publicznej,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/>
        <w:t>inne wydatki, uzgodnione z asystentem rodziny wspieranej i zaakceptowane przez kierownika Gminnego Ośrodka Pomocy Społecznej w Radziejowicach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/>
        <w:t>Zwrot kosztów dotyczy wyłącznie uzasadnionych kosztów faktycznie poniesionych przez rodzinę wspierającą w związku ze świadczeniem pomocy rodzinie wspieranej.</w:t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3.</w:t>
      </w:r>
    </w:p>
    <w:p>
      <w:pPr>
        <w:pStyle w:val="Normal"/>
        <w:jc w:val="both"/>
        <w:rPr/>
      </w:pPr>
      <w:r>
        <w:rPr/>
        <w:t>Rodzinom wspierającym przysługuje zwrot poniesionych kosztów  w wysokości maksymalnie do 200,00 zł (słownie: dwieście złotych), a na dziecko z niepełnosprawnością w wysokości maksymalnie do 600,00 zł (sześćset złotych) miesięcznie na jedno dziecko w rodzinie wspieranej.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4.</w:t>
      </w:r>
    </w:p>
    <w:p>
      <w:pPr>
        <w:pStyle w:val="Normal"/>
        <w:jc w:val="both"/>
        <w:rPr/>
      </w:pPr>
      <w:r>
        <w:rPr/>
        <w:t xml:space="preserve">Zwrot kosztów, o których mowa w </w:t>
      </w:r>
      <w:r>
        <w:rPr>
          <w:rFonts w:cs="Calibri"/>
        </w:rPr>
        <w:t>§</w:t>
      </w:r>
      <w:r>
        <w:rPr/>
        <w:t xml:space="preserve"> 2 ust. 1 przysługuje rodzinie po uprzednim podpisaniu umowy pomiędzy kandydatem na rodzinę wspierającą, a Wójtem Gminy Radziejowice lub działającym w jego imieniu Kierownikiem Gminnego Ośrodka Pomocy Społecznej w Radziejowicach.</w:t>
      </w:r>
    </w:p>
    <w:p>
      <w:pPr>
        <w:pStyle w:val="Normal"/>
        <w:jc w:val="center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5.</w:t>
      </w:r>
    </w:p>
    <w:p>
      <w:pPr>
        <w:pStyle w:val="Normal"/>
        <w:jc w:val="both"/>
        <w:rPr/>
      </w:pPr>
      <w:r>
        <w:rPr/>
        <w:t xml:space="preserve">Zwrot poniesionych kosztów nastąpi na podstawie przedłożonych przez rodzinę wspierającą rachunków lub faktur wraz z oświadczeniem o poniesieniu wydatków, stanowiącym załącznik Nr 1 do Uchwały. </w:t>
      </w:r>
    </w:p>
    <w:p>
      <w:pPr>
        <w:pStyle w:val="Normal"/>
        <w:jc w:val="center"/>
        <w:rPr>
          <w:b/>
          <w:b/>
          <w:bCs/>
        </w:rPr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6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ykonanie Uchwały powierza się Wójtowi Gminy Radziejowice.</w:t>
      </w:r>
    </w:p>
    <w:p>
      <w:pPr>
        <w:pStyle w:val="Normal"/>
        <w:jc w:val="center"/>
        <w:rPr/>
      </w:pPr>
      <w:r>
        <w:rPr>
          <w:rFonts w:cs="Calibri"/>
          <w:b/>
          <w:bCs/>
        </w:rPr>
        <w:t xml:space="preserve">§ </w:t>
      </w:r>
      <w:r>
        <w:rPr>
          <w:b/>
          <w:bCs/>
        </w:rPr>
        <w:t>8.</w:t>
      </w:r>
    </w:p>
    <w:p>
      <w:pPr>
        <w:pStyle w:val="Normal"/>
        <w:jc w:val="both"/>
        <w:rPr/>
      </w:pPr>
      <w:r>
        <w:rPr/>
        <w:t>Uchwała wchodzi w życie w terminie 14 dni od dnia jej ogłoszenia w Dzienniku Urzędowym Województwa Warszawski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Normal"/>
        <w:rPr/>
      </w:pPr>
      <w:r>
        <w:rPr/>
        <w:t>Imię i nazwisko</w:t>
      </w:r>
      <w:r>
        <w:rPr>
          <w:sz w:val="16"/>
          <w:szCs w:val="16"/>
        </w:rPr>
        <w:t xml:space="preserve"> …………………………………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sz w:val="16"/>
          <w:szCs w:val="16"/>
        </w:rPr>
        <w:t>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Ja, niżej podpisana/y niniejszym oświadczam, iż w związku z wykonaniem umowy GOPS Nr………………………………………… z dnia ………………… roku, działając jako rodzina wspierająca, poniosłam/em w miesiącu …………………………………… następujące koszty związane z udzielaniem pomocy rodzinie wspieranej: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............................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…………………………………………………………………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Załączniki: </w:t>
      </w:r>
    </w:p>
    <w:p>
      <w:pPr>
        <w:pStyle w:val="Normal"/>
        <w:spacing w:before="0" w:after="0"/>
        <w:rPr/>
      </w:pPr>
      <w:r>
        <w:rPr/>
        <w:t>(należy wskazać wszystkie załączone faktury lub/i rachunki dokumentujące poniesione wydatki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ata i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ZASADNIENIE</w:t>
      </w:r>
    </w:p>
    <w:p>
      <w:pPr>
        <w:pStyle w:val="Normal"/>
        <w:rPr/>
      </w:pPr>
      <w:r>
        <w:rPr/>
        <w:t>Podjęcie uchwały uzasadniamy tym, że na terenie gminy, a zwłaszcza wśród mieszkańców, którzy składają wnioski na świadczenia 500 + i rodzinne w naszym ośrodku pojawia się potrzeba niesienia pomocy rodzinom mającym problemy i trudności życiowe, ale i potrzeba pozyskania takiej pomocy przez rodziny mniej wydolne opiekuńczo i wychowawczo. Wiemy o tym z wielu rozmów z klientami i w drodze wywiadów środowiskowych jakie przeprowadzam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09:00Z</dcterms:created>
  <dc:creator>Anna Bienias</dc:creator>
  <dc:description/>
  <cp:keywords/>
  <dc:language>en-US</dc:language>
  <cp:lastModifiedBy>Anna Chadryś</cp:lastModifiedBy>
  <cp:lastPrinted>2021-09-06T15:09:00Z</cp:lastPrinted>
  <dcterms:modified xsi:type="dcterms:W3CDTF">2021-09-07T06:46:00Z</dcterms:modified>
  <cp:revision>5</cp:revision>
  <dc:subject/>
  <dc:title/>
</cp:coreProperties>
</file>