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5.1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Odbiór i zagospodarowanie odpadów komunalnych z nieruchomości na terenie Gminy Radziejowice, na których zamieszkują mieszkańcy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r ogłoszenia o zamówieniu opublikowanego w Dzienniku Urzędowym Unii Europejskiej: Dz.U./S S152 09/08/2021 404887-2021-PL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, na podstawie art. 132-139 ustawy z dnia 11 września 2019 r. ustawy Pzp </w:t>
      </w:r>
      <w:r>
        <w:rPr>
          <w:rFonts w:cs="Calibri" w:ascii="Calibri" w:hAnsi="Calibri"/>
          <w:bCs/>
          <w:sz w:val="22"/>
          <w:szCs w:val="22"/>
        </w:rPr>
        <w:t xml:space="preserve">(Dz.U. z 2021 poz. 1129 t.j.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Warunków Zamówienia (SWZ) i dokumentach zamówienia, za następującą cenę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niesegregowanych zmieszanych odpadów komunalnych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odebranych i zagospodarowanych segregowanych odpadów komunalnych: </w:t>
      </w:r>
      <w:r>
        <w:rPr>
          <w:rFonts w:cs="Calibri" w:ascii="Calibri" w:hAnsi="Calibri"/>
          <w:sz w:val="22"/>
          <w:szCs w:val="22"/>
        </w:rPr>
        <w:t xml:space="preserve">metale i </w:t>
      </w:r>
      <w:r>
        <w:rPr>
          <w:rFonts w:cs="Calibri" w:ascii="Calibri" w:hAnsi="Calibri"/>
          <w:sz w:val="22"/>
          <w:szCs w:val="22"/>
          <w:lang w:val="en-US"/>
        </w:rPr>
        <w:t>tworzyw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en-US"/>
        </w:rPr>
        <w:t xml:space="preserve"> sztuczne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odebranych i zagospodarowanych segregowanych odpadów komunalnych </w:t>
      </w:r>
      <w:r>
        <w:rPr>
          <w:rFonts w:cs="Calibri" w:ascii="Calibri" w:hAnsi="Calibri"/>
          <w:sz w:val="22"/>
          <w:szCs w:val="22"/>
        </w:rPr>
        <w:t>papier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odebranych i zagospodarowanych segregowanych odpadów komunalnych </w:t>
      </w:r>
      <w:r>
        <w:rPr>
          <w:rFonts w:cs="Calibri" w:ascii="Calibri" w:hAnsi="Calibri"/>
          <w:sz w:val="22"/>
          <w:szCs w:val="22"/>
        </w:rPr>
        <w:t>szkło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złotych brutto (słownie: ……………………………………………) w tym obowiązujący podatek VAT 8% tj. ……. zł – za 1 Mg odebranych i zagospodarowanych segregowanych odpadów komunalnych </w:t>
      </w:r>
      <w:r>
        <w:rPr>
          <w:rFonts w:cs="Calibri" w:ascii="Calibri" w:hAnsi="Calibri"/>
          <w:sz w:val="22"/>
          <w:szCs w:val="22"/>
        </w:rPr>
        <w:t>bioodpady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– gabarytowych i innych (np. wielkogabarytowe, opony, chemikalia, odpady budowlane, zużyty sprzęt RTV i AGD);</w:t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, uwzględniająca zakres zamówienia określony w SWZ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7"/>
        <w:gridCol w:w="2134"/>
        <w:gridCol w:w="1858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odpadów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1 Mg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99" w:right="-12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a ilość (Mg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łączn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segregowane (zmieszane) odpady komunaln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29,4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ale i tworzywa sztuczne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66,7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apier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0,6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kło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3,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ioodpady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92,0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pady gabarytowe i inne (np. wielkogabarytowe, opony, chemikalia, leki, odpady budowlane, zużyty sprzęt RTV i AGD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6,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48,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ie brutto słownie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. zł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WZ oferuję następujące warunki wykonania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Zobowiązuję się do </w:t>
      </w:r>
      <w:r>
        <w:rPr>
          <w:rFonts w:cs="Calibri" w:ascii="Calibri" w:hAnsi="Calibri"/>
          <w:b/>
          <w:sz w:val="22"/>
          <w:szCs w:val="22"/>
        </w:rPr>
        <w:t>organizacji akcji promocyjno-informacyjnej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stalacje, w tym instalacje komunalne, do których wykonawca będzie przekazywał odebrane odpady komunalne z terenu Gminy Radziejowice: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4. 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9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18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8-09T07:32:00Z</dcterms:modified>
  <cp:revision>6</cp:revision>
  <dc:subject/>
  <dc:title>dnia</dc:title>
</cp:coreProperties>
</file>