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10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Budowa przyszkolnego obiektu sportowego w Radziejowicach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Numer ogłoszenia w Biuletynie Zamówień Publicznych: 2021/BZP 00127157/01 z dnia 2021-07-26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ocedury podstawowej wariant 1, na podstawie art. 275 pkt 1 ustawy z dnia 11 września 2019 r. ustawy Pzp (Dz. U. </w:t>
      </w:r>
      <w:bookmarkStart w:id="1" w:name="_Hlk41378039"/>
      <w:r>
        <w:rPr>
          <w:rFonts w:cs="Calibri" w:ascii="Calibri" w:hAnsi="Calibri"/>
          <w:bCs/>
          <w:sz w:val="22"/>
          <w:szCs w:val="22"/>
          <w:lang w:eastAsia="ar-SA"/>
        </w:rPr>
        <w:t>z 2019 r. poz. 2019 ze zm.</w:t>
      </w:r>
      <w:bookmarkEnd w:id="1"/>
      <w:r>
        <w:rPr>
          <w:rFonts w:cs="Calibri" w:ascii="Calibri" w:hAnsi="Calibri"/>
          <w:bCs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Łącznie cena brutto zamówienia wynosi:…………………… zł (słownie: ……………………) w tym podatek VAT…….% </w:t>
        <w:br/>
        <w:t xml:space="preserve">w wysokości ………………….zł netto: ……………………………………zł, </w:t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godnie z wymaganiami SWZ deklarowany przeze mnie okres rękojmi i gwarancji jakości wynosi: ............lata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highlight w:val="lightGray"/>
        </w:rPr>
        <w:t>(należy wpisać tylko i włącznie: 2 lub 3 lub 4 lata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Kierownik robót w branży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ogólnobudowlanej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posiada doświadczenie w pełnieniu min. 1 funkcji kierownika robót w branży ogólnobudowlanej przy robotach budowlanych polegających na budowie obiektu sportowego z nawierzchnią syntetyczną o wartości każdej roboty w powyższym zakresie wynoszącej min. 500 000,00PLN brutto (słownie: pięćset tysięcy złotych), przy czym funkcja kierownika robót winna trwać do momentu odbioru końcowego tych robót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bookmarkStart w:id="2" w:name="_Hlk77932796"/>
      <w:bookmarkEnd w:id="2"/>
      <w:r>
        <w:rPr>
          <w:rFonts w:cs="Calibri" w:ascii="Calibri" w:hAnsi="Calibri"/>
          <w:b/>
          <w:bCs/>
          <w:sz w:val="22"/>
          <w:szCs w:val="22"/>
          <w:lang w:eastAsia="ar-SA"/>
        </w:rPr>
        <w:t>Kierownik robót w branży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sanitarnej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posiada doświadczenie w pełnieniu min. 1 funkcji kierownika robót w branży sanitarnej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posiadającego doświadczenie w pełnieniu min. 1 funkcji kierownika robót w branży sanitarnej przy robotach budowlanych polegających na budowie obiektu sportowego z nawierzchnią syntetyczną o wartości każdej roboty w powyższym zakresie wynoszącej min. 500 000,00PLN brutto (słownie: pięćset tysięcy złotych), przy czym funkcja kierownika robót winna trwać do momentu odbioru końcowego tych robót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3" w:name="_Hlk77932796"/>
      <w:bookmarkStart w:id="4" w:name="_Hlk77932796"/>
      <w:bookmarkEnd w:id="4"/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2z0">
    <w:name w:val="WW8Num2z0"/>
    <w:qFormat/>
    <w:rPr>
      <w:rFonts w:ascii="Calibri" w:hAnsi="Calibri" w:cs="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33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1-07-26T15:33:00Z</dcterms:modified>
  <cp:revision>2</cp:revision>
  <dc:subject/>
  <dc:title>dnia</dc:title>
</cp:coreProperties>
</file>