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0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rzyszkolnego obiektu sportowego w Radziejowicach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 2021/BZP 00127157/01 z dnia 2021-07-2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26T15:36:00Z</dcterms:modified>
  <cp:revision>9</cp:revision>
  <dc:subject/>
  <dc:title>SJ – 07 – F6</dc:title>
</cp:coreProperties>
</file>