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0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przyszkolnego obiektu sportowego w Radziejowicach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Numer ogłoszenia w Biuletynie Zamówień Publicznych: 2021/BZP 00127157/01 z dnia 2021-07-26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ależy wskazać zrealizowane zamówienia polegające budowie obiektu sportowego z nawierzchnią syntetyczną o wartości każdej roboty w powyższym zakresie wynoszącej min. 500 000,00PLN brutto (słownie: pięćset tysięcy złotych)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7-26T15:36:00Z</dcterms:modified>
  <cp:revision>19</cp:revision>
  <dc:subject/>
  <dc:title>SJ – 07 – F6</dc:title>
</cp:coreProperties>
</file>