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9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Budowa odcinka sieci wodociągowej w m. Radziejowice Parcel w części ul. Bocznej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ogłoszenia w Biuletynie Zamówień Publicznych: 2021/BZP 00119810/01 z dnia 2021-07-19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19T14:51:00Z</dcterms:modified>
  <cp:revision>8</cp:revision>
  <dc:subject/>
  <dc:title>SJ – 07 – F6</dc:title>
</cp:coreProperties>
</file>