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9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odcinka sieci wodociągowej w m. Radziejowice Parcel w części ul. Bocznej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2021/BZP 00119810/01 z dnia 2021-07-19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sanitar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min. 1 funkcji kierownika robót w branży sanitarnej przy robotach budowlanych polegających na budowie lub przebudowie sieci wodociągowej o łącznej wartości robót budowlanych w powyższym zakresie wynoszącej min. 100 000,00PLN brutto (słownie: sto tysięcy złotych)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7-19T14:50:00Z</dcterms:modified>
  <cp:revision>5</cp:revision>
  <dc:subject/>
  <dc:title>dnia</dc:title>
</cp:coreProperties>
</file>