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8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Budowa Punktu Selektywnego Zbierania Odpadów Komunalnych na terenie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ogłoszenia w Biuletynie Zamówień Publicznych</w:t>
      </w:r>
      <w:bookmarkEnd w:id="0"/>
      <w:r>
        <w:rPr>
          <w:rFonts w:cs="Calibri" w:ascii="Calibri" w:hAnsi="Calibri"/>
          <w:sz w:val="20"/>
          <w:szCs w:val="20"/>
        </w:rPr>
        <w:t>: 2021/BZP 00107510/01 z dnia 2021-07-0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polegających </w:t>
            </w:r>
            <w:bookmarkStart w:id="1" w:name="_Hlk55558171"/>
            <w:r>
              <w:rPr>
                <w:rFonts w:cs="Calibri" w:ascii="Calibri" w:hAnsi="Calibri"/>
                <w:sz w:val="20"/>
                <w:szCs w:val="22"/>
              </w:rPr>
              <w:t>na budowie, rozbudowie lub przebudowie budynku lub budowli wraz z instalacjami sanitarnymi oraz elektrycznymi oraz zagospodarowaniem terenu (dojazd, zieleń) o wartości każdej roboty w powyższym zakresie wynoszącej min. 500 000,00 zł (słownie: pięćset tysięcy złotych).</w:t>
            </w:r>
            <w:bookmarkEnd w:id="1"/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80" w:footer="709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7-07T13:15:00Z</dcterms:modified>
  <cp:revision>29</cp:revision>
  <dc:subject/>
  <dc:title>SJ – 07 – F6</dc:title>
</cp:coreProperties>
</file>