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7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iCs/>
          <w:lang w:eastAsia="pl-PL"/>
        </w:rPr>
        <w:t>Modernizacja Stacji Uzdatniania Wody w miejscowości Radziejowice- etap I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Numer ogłoszenia w Biuletynie Zamówień Publicznych:  2021/BZP 00092986/01 z dnia 2021-06-24</w:t>
      </w:r>
      <w:bookmarkEnd w:id="0"/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6-24T10:16:00Z</dcterms:modified>
  <cp:revision>21</cp:revision>
  <dc:subject/>
  <dc:title/>
</cp:coreProperties>
</file>