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5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7.2021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iCs/>
          <w:sz w:val="22"/>
          <w:szCs w:val="22"/>
        </w:rPr>
        <w:t>Modernizacja Stacji Uzdatniania Wody w miejscowości Radziejowice- etap I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276" w:before="0" w:after="1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umer ogłoszenia w Biuletynie Zamówień Publicznych:  2021/BZP 00092986/01 z dnia 2021-06-24</w:t>
      </w:r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realizowane zamówienia polegające </w:t>
            </w:r>
            <w:bookmarkStart w:id="1" w:name="_Hlk55558171"/>
            <w:r>
              <w:rPr>
                <w:rFonts w:cs="Calibri" w:ascii="Calibri" w:hAnsi="Calibri"/>
                <w:sz w:val="20"/>
                <w:szCs w:val="22"/>
              </w:rPr>
              <w:t>na budowie, rozbudowie, przebudowie lub modernizacji żelbetowego zbiornika wody czystej o pojemności min. 100m</w:t>
            </w:r>
            <w:r>
              <w:rPr>
                <w:rFonts w:cs="Calibri" w:ascii="Calibri" w:hAnsi="Calibri"/>
                <w:sz w:val="20"/>
                <w:szCs w:val="22"/>
                <w:vertAlign w:val="superscript"/>
              </w:rPr>
              <w:t>3</w:t>
            </w:r>
            <w:bookmarkEnd w:id="1"/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06-24T10:17:00Z</dcterms:modified>
  <cp:revision>22</cp:revision>
  <dc:subject/>
  <dc:title>SJ – 07 – F6</dc:title>
</cp:coreProperties>
</file>