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7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Modernizacja Stacji Uzdatniania Wody w miejscowości Radziejowice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 ogłoszenia w Biuletynie Zamówień Publicznych:  2021/BZP 00092986/01 z dnia 2021-06-24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24T10:17:00Z</dcterms:modified>
  <cp:revision>10</cp:revision>
  <dc:subject/>
  <dc:title>SJ – 07 – F6</dc:title>
</cp:coreProperties>
</file>