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6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iCs/>
          <w:sz w:val="22"/>
          <w:szCs w:val="22"/>
        </w:rPr>
        <w:t>Budowa Punktu Selektywnego Zbierania Odpadów Komunalnych na terenie Gminy Radziejowice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Standard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umer ogłoszenia w Biuletynie Zamówień Publicznych:  2021/BZP 00080861/01 z dnia 2021-06-11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19 r. poz. 201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>w wysokości ………………….zł netto: ……………………………………zł, w tym:</w:t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7"/>
        </w:numPr>
        <w:spacing w:lineRule="auto" w:line="276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Etap I-  opracowanie </w:t>
      </w:r>
      <w:bookmarkStart w:id="2" w:name="_Hlk73344478"/>
      <w:r>
        <w:rPr>
          <w:rFonts w:cs="Calibri" w:ascii="Calibri" w:hAnsi="Calibri"/>
          <w:bCs/>
          <w:sz w:val="22"/>
          <w:szCs w:val="22"/>
          <w:lang w:val="en-US" w:eastAsia="en-US"/>
        </w:rPr>
        <w:t>kompletnej dokumentacji projektowej</w:t>
      </w:r>
      <w:bookmarkEnd w:id="2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: </w:t>
      </w:r>
      <w:bookmarkStart w:id="3" w:name="_Hlk74298730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cena brutto zamówienia wynosi:…………………… zł (słownie: ……………………) w tym podatek VAT…….% </w:t>
        <w:br/>
        <w:t>w wysokości ………………….zł netto: ……………………………………zł;</w:t>
      </w:r>
    </w:p>
    <w:p>
      <w:pPr>
        <w:pStyle w:val="Tekstpodstawowy3"/>
        <w:spacing w:lineRule="auto" w:line="276"/>
        <w:ind w:left="720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Tekstpodstawowy3"/>
        <w:numPr>
          <w:ilvl w:val="0"/>
          <w:numId w:val="7"/>
        </w:numPr>
        <w:spacing w:lineRule="auto" w:line="276"/>
        <w:rPr>
          <w:rFonts w:ascii="Calibri" w:hAnsi="Calibri" w:cs="Calibri"/>
          <w:bCs/>
          <w:sz w:val="22"/>
          <w:szCs w:val="22"/>
          <w:lang w:val="en-US" w:eastAsia="en-US"/>
        </w:rPr>
      </w:pPr>
      <w:bookmarkEnd w:id="3"/>
      <w:r>
        <w:rPr>
          <w:rFonts w:cs="Calibri" w:ascii="Calibri" w:hAnsi="Calibri"/>
          <w:bCs/>
          <w:sz w:val="22"/>
          <w:szCs w:val="22"/>
          <w:lang w:val="en-US" w:eastAsia="en-US"/>
        </w:rPr>
        <w:t xml:space="preserve">Etap II kompleksowe wykonanie robót budowlanych, montażowych wraz z uruchomieniem urządzeń i dostawą niezbędnego wyposażenia: cena brutto zamówienia wynosi:…………………… zł (słownie: ……………………) w tym podatek VAT…….% </w:t>
        <w:br/>
        <w:t>w wysokości ………………….zł netto: ……………………………………zł</w:t>
      </w:r>
    </w:p>
    <w:p>
      <w:pPr>
        <w:pStyle w:val="Tekstpodstawowy3"/>
        <w:spacing w:lineRule="auto" w:line="276"/>
        <w:ind w:left="720" w:hanging="0"/>
        <w:rPr>
          <w:rFonts w:ascii="Calibri" w:hAnsi="Calibri" w:cs="Calibri"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godnie z wymaganiami SWZ deklarowany przeze mnie okres rękojmi i gwarancji jakości wynosi: ............lata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)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Główny projektant posiadający uprawnienia budowlane do projektowania w specjalności architektonicznej bez ograniczeń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i wykonał wraz z zespołem projektantów branżowych min. 1 dokumentację projektową składającą się co najmniej z projektu budowlanego i wykonawczego, dotyczącego budowy, rozbudowy lub przebudowy budynku lub budowli wraz z instalacjami sanitarnymi i elektrycznymi oraz zagospodarowaniem terenu (min. dojazd i zieleń), w której wartość kosztorysowa robót budowlanych wyniosła min. 500 000,00 zł (słownie: pięćset tysięcy złotych), i na podstawie której wydane zostało pozwolenie na budowę bądź brak sprzeciwu do zgłoszenia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Kierownik robót w branży</w:t>
      </w:r>
      <w:r>
        <w:rPr>
          <w:rFonts w:cs="Calibri" w:ascii="Calibri" w:hAnsi="Calibri"/>
          <w:b/>
          <w:sz w:val="22"/>
          <w:szCs w:val="22"/>
          <w:lang w:eastAsia="ar-SA"/>
        </w:rPr>
        <w:t xml:space="preserve"> konstrukcyjno- budowlanej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posiada doświadczenie w pełnieniu w pełnieniu min. 1 funkcji kierownika robót w branży ogólnobudowlanej </w:t>
      </w:r>
      <w:bookmarkStart w:id="4" w:name="_Hlk71787006"/>
      <w:r>
        <w:rPr>
          <w:rFonts w:cs="Calibri" w:ascii="Calibri" w:hAnsi="Calibri"/>
          <w:bCs/>
          <w:sz w:val="22"/>
          <w:szCs w:val="22"/>
          <w:lang w:eastAsia="ar-SA"/>
        </w:rPr>
        <w:t xml:space="preserve">przy robotach budowlanych polegających </w:t>
      </w:r>
      <w:bookmarkStart w:id="5" w:name="_Hlk74295736"/>
      <w:bookmarkEnd w:id="4"/>
      <w:r>
        <w:rPr>
          <w:rFonts w:cs="Calibri" w:ascii="Calibri" w:hAnsi="Calibri"/>
          <w:bCs/>
          <w:sz w:val="22"/>
          <w:szCs w:val="22"/>
          <w:lang w:eastAsia="ar-SA"/>
        </w:rPr>
        <w:t xml:space="preserve">na </w:t>
      </w:r>
      <w:bookmarkStart w:id="6" w:name="_Hlk74297546"/>
      <w:r>
        <w:rPr>
          <w:rFonts w:cs="Calibri" w:ascii="Calibri" w:hAnsi="Calibri"/>
          <w:bCs/>
          <w:sz w:val="22"/>
          <w:szCs w:val="22"/>
          <w:lang w:eastAsia="ar-SA"/>
        </w:rPr>
        <w:t>budowie, rozbudowie lub przebudowie budynku lub budowli wraz z instalacjami sanitarnymi oraz elektrycznymi oraz zagospodarowaniem terenu (min. dojazd i zieleń)</w:t>
      </w:r>
      <w:bookmarkEnd w:id="6"/>
      <w:r>
        <w:rPr>
          <w:rFonts w:cs="Calibri" w:ascii="Calibri" w:hAnsi="Calibri"/>
          <w:bCs/>
          <w:sz w:val="22"/>
          <w:szCs w:val="22"/>
          <w:lang w:eastAsia="ar-SA"/>
        </w:rPr>
        <w:t xml:space="preserve"> o wartości każdej roboty w powyższym zakresie wynoszącej min. 500 000,00 PLN brutto (słownie: pięćset tysięcy złotych)</w:t>
      </w:r>
      <w:bookmarkEnd w:id="5"/>
      <w:r>
        <w:rPr>
          <w:rFonts w:cs="Calibri" w:ascii="Calibri" w:hAnsi="Calibri"/>
          <w:bCs/>
          <w:sz w:val="22"/>
          <w:szCs w:val="22"/>
          <w:lang w:eastAsia="ar-SA"/>
        </w:rPr>
        <w:t>, przy czym funkcja kierownika robót winna trwać do momentu odbioru końcowego tych robót</w:t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suppressAutoHyphens w:val="true"/>
              <w:spacing w:lineRule="auto" w:line="276"/>
              <w:ind w:left="267" w:right="-1" w:hanging="267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7" w:leader="none"/>
              </w:tabs>
              <w:suppressAutoHyphens w:val="true"/>
              <w:spacing w:lineRule="auto" w:line="276"/>
              <w:ind w:left="1080" w:right="-1" w:hanging="108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67" w:leader="none"/>
              </w:tabs>
              <w:suppressAutoHyphens w:val="true"/>
              <w:spacing w:lineRule="auto" w:line="276"/>
              <w:ind w:left="1080" w:right="-1" w:hanging="1097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4. 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276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>………………………………………………………………………</w:t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22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1-06-11T12:08:00Z</dcterms:modified>
  <cp:revision>15</cp:revision>
  <dc:subject/>
  <dc:title>dnia</dc:title>
</cp:coreProperties>
</file>