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nr 1 do S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b/>
          <w:b/>
          <w:bCs/>
          <w:i/>
          <w:i/>
          <w:sz w:val="32"/>
          <w:szCs w:val="22"/>
        </w:rPr>
      </w:pPr>
      <w:r>
        <w:rPr>
          <w:rFonts w:cs="Calibri" w:ascii="Calibri" w:hAnsi="Calibri"/>
          <w:b/>
          <w:bCs/>
          <w:i/>
          <w:sz w:val="32"/>
          <w:szCs w:val="22"/>
        </w:rPr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3.2021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Uzupełnienie kruszywem naturalnym łamanym oraz gruzem betonowym ubytków w drogach gminnych o nawierzchni tłuczniowej i gruntowej na terenie gminy Radziejowice w 2021 rok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Standard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umer ogłoszenia w Biuletynie Zamówień Publicznych:  2021/BZP 00062807/01 z dnia 2021-05-24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0"/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Dostawy w trybie procedury podstawowej wariant 1, na podstawie art. 275 pkt 1 ustawy z dnia 11 września 2019 r. ustawy Pzp (Dz. U. </w:t>
      </w:r>
      <w:bookmarkStart w:id="1" w:name="_Hlk41378039"/>
      <w:r>
        <w:rPr>
          <w:rFonts w:cs="Calibri" w:ascii="Calibri" w:hAnsi="Calibri"/>
          <w:bCs/>
          <w:sz w:val="22"/>
          <w:szCs w:val="22"/>
          <w:lang w:eastAsia="ar-SA"/>
        </w:rPr>
        <w:t>z 2019 r. poz. 2019 ze zm.</w:t>
      </w:r>
      <w:bookmarkEnd w:id="1"/>
      <w:r>
        <w:rPr>
          <w:rFonts w:cs="Calibri" w:ascii="Calibri" w:hAnsi="Calibri"/>
          <w:bCs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spacing w:lineRule="auto" w:line="276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Warunków Zamówienia (SWZ) i dokumentach zamówienia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Łącznie cena brutto całego zamówienia wynosi:…………………… zł (słownie: ……………………) w tym podatek VAT…….% w wysokości ………………….zł netto: ……………………………………zł</w:t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W tym:</w:t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3225"/>
        <w:gridCol w:w="992"/>
        <w:gridCol w:w="1985"/>
        <w:gridCol w:w="2513"/>
      </w:tblGrid>
      <w:tr>
        <w:trPr>
          <w:trHeight w:val="9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ostkowa brutto (za 1 Mg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Łączna wartość brutto</w:t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ilość x cena jednostkowa)</w:t>
            </w:r>
          </w:p>
        </w:tc>
      </w:tr>
      <w:tr>
        <w:trPr>
          <w:trHeight w:val="111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ruszywo łamane o frakcji </w:t>
              <w:br/>
              <w:t>0-31,5mm wraz z wbudowan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00 Mg</w:t>
            </w:r>
          </w:p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uz betonowy o rożnej frakcj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wraz z wbudowan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0 Mg</w:t>
            </w:r>
          </w:p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ruszywo łamane o frakcji </w:t>
              <w:br/>
              <w:t xml:space="preserve">0-31,5mm bez wbudowa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 Mg</w:t>
            </w:r>
          </w:p>
          <w:p>
            <w:pPr>
              <w:pStyle w:val="Tekstpodstawowy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6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Łącznie brutto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2. Zgodnie z wymaganiami SWZ deklaruję termin dostawy zamówienia w przeciągu ……… dni roboczych </w:t>
      </w:r>
      <w:r>
        <w:rPr>
          <w:rFonts w:cs="Calibri" w:ascii="Calibri" w:hAnsi="Calibri"/>
          <w:i/>
          <w:iCs/>
          <w:sz w:val="22"/>
          <w:szCs w:val="22"/>
        </w:rPr>
        <w:t>(wpisać: 8,6,4 lub 2 dni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Adres skrzynki ePUAP wykonawcy, na którym prowadzona będzie korespondencja związana </w:t>
        <w:br/>
        <w:t>z postępowanie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Warunków Zamówienia wraz z dokumentami zamówienia i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WZ załączam do oferty następujące oświadczenia i dokumenty:</w:t>
      </w:r>
    </w:p>
    <w:p>
      <w:pPr>
        <w:pStyle w:val="TextBody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7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Informacje dotyczące podmiotów trzecich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7.2.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118 ustawy Prawo zamówień publicznych, w celu wykazania spełniania warunków udziału w postępowaniu, o których mowa w rozdz. IX SWZ:</w:t>
      </w:r>
    </w:p>
    <w:p>
      <w:pPr>
        <w:pStyle w:val="Normal"/>
        <w:numPr>
          <w:ilvl w:val="0"/>
          <w:numId w:val="2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Wadium wniesione przeze mnie w formie pieniężnej proszę zwrócić na konto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0. Inne informacje wykonawcy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>………………………………………………………………………</w:t>
        <w:tab/>
        <w:t xml:space="preserve"> 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Normal"/>
        <w:spacing w:lineRule="auto" w:line="276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Arial"/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06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21-05-24T15:10:00Z</dcterms:modified>
  <cp:revision>11</cp:revision>
  <dc:subject/>
  <dc:title>dnia</dc:title>
</cp:coreProperties>
</file>