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6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bookmarkStart w:id="0" w:name="_Hlk535328790"/>
      <w:r>
        <w:rPr>
          <w:rFonts w:cs="Calibri" w:ascii="Calibri" w:hAnsi="Calibri"/>
          <w:b/>
          <w:sz w:val="22"/>
          <w:szCs w:val="22"/>
        </w:rPr>
        <w:t>ZP.271.4.3.2021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r>
        <w:rPr>
          <w:rFonts w:cs="Calibri" w:ascii="Calibri" w:hAnsi="Calibri"/>
          <w:b/>
          <w:bCs/>
          <w:sz w:val="22"/>
          <w:szCs w:val="22"/>
        </w:rPr>
        <w:t>Uzupełnienie kruszywem naturalnym łamanym oraz gruzem betonowym ubytków w drogach gminnych o nawierzchni tłuczniowej i gruntowej na terenie gminy Radziejowice w 2021 rok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ogłoszenia w Biuletynie Zamówień Publicznych:  </w:t>
      </w:r>
      <w:bookmarkEnd w:id="0"/>
      <w:r>
        <w:rPr>
          <w:rFonts w:cs="Calibri" w:ascii="Calibri" w:hAnsi="Calibri"/>
          <w:sz w:val="22"/>
          <w:szCs w:val="22"/>
        </w:rPr>
        <w:t>2021/BZP 00062807/01 z dnia 2021-05-24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DOSTAW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należy wskazać zrealizowane zamówienia polegające na 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dostawie kruszywa łamanego na drogi o łącznej wartości zamówienia</w:t>
            </w:r>
            <w:r>
              <w:rPr>
                <w:rFonts w:cs="Calibri" w:ascii="Calibri" w:hAnsi="Calibri"/>
                <w:iCs/>
                <w:sz w:val="20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wynoszącej min. 150 tys. PLN (słownie: sto  pięćdziesiąt tysięcy) każda dostawa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dostawy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dostawy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dostaw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spacing w:lineRule="auto" w:line="276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16"/>
        </w:rPr>
        <w:t>* wpisać do tabeli odpowiednią odpowiedź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1-05-24T15:11:00Z</dcterms:modified>
  <cp:revision>15</cp:revision>
  <dc:subject/>
  <dc:title>SJ – 07 – F6</dc:title>
</cp:coreProperties>
</file>