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ns w:id="1" w:author="Justyna" w:date="2021-04-28T14:02:00Z"/>
        </w:rPr>
      </w:pPr>
      <w:ins w:id="0" w:author="Justyna" w:date="2021-04-28T14:02:00Z">
        <w:r>
          <w:rPr>
            <w:b/>
          </w:rPr>
          <w:t>Projekt</w:t>
        </w:r>
      </w:ins>
    </w:p>
    <w:p>
      <w:pPr>
        <w:pStyle w:val="Normal"/>
        <w:jc w:val="center"/>
        <w:rPr>
          <w:b/>
          <w:b/>
        </w:rPr>
      </w:pPr>
      <w:r>
        <w:rPr>
          <w:b/>
        </w:rPr>
        <w:t>Uchwała Nr …………./2021</w:t>
      </w:r>
    </w:p>
    <w:p>
      <w:pPr>
        <w:pStyle w:val="Normal"/>
        <w:jc w:val="center"/>
        <w:rPr/>
      </w:pPr>
      <w:r>
        <w:rPr>
          <w:b/>
        </w:rPr>
        <w:t xml:space="preserve">Rady Gminy </w:t>
      </w:r>
      <w:del w:id="2" w:author="Justyna" w:date="2021-04-28T14:04:00Z">
        <w:r>
          <w:rPr>
            <w:b/>
          </w:rPr>
          <w:delText xml:space="preserve">w </w:delText>
        </w:r>
      </w:del>
      <w:r>
        <w:rPr>
          <w:b/>
        </w:rPr>
        <w:t>Radziejowic</w:t>
      </w:r>
      <w:ins w:id="3" w:author="Justyna" w:date="2021-04-28T14:04:00Z">
        <w:r>
          <w:rPr>
            <w:b/>
          </w:rPr>
          <w:t>e</w:t>
        </w:r>
      </w:ins>
      <w:del w:id="4" w:author="Justyna" w:date="2021-04-28T14:04:00Z">
        <w:r>
          <w:rPr>
            <w:b/>
          </w:rPr>
          <w:delText>ach</w:delText>
        </w:r>
      </w:del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del w:id="6" w:author="Wioletta Mechocka" w:date="2021-04-29T08:46:00Z"/>
        </w:rPr>
      </w:pPr>
      <w:r>
        <w:rPr>
          <w:b/>
        </w:rPr>
        <w:t xml:space="preserve">w sprawie wyrażenia zgody na zbycie nieruchomości </w:t>
      </w:r>
      <w:del w:id="5" w:author="Wioletta Mechocka" w:date="2021-04-29T08:46:00Z">
        <w:r>
          <w:rPr>
            <w:b/>
            <w:highlight w:val="yellow"/>
          </w:rPr>
          <w:delText>w drodze przetargu nieograniczonego</w:delText>
        </w:r>
      </w:del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Na podstawie art. 18 ust. 2 pkt 9 lit. a</w:t>
      </w:r>
      <w:del w:id="7" w:author="Justyna" w:date="2021-04-28T14:05:00Z">
        <w:r>
          <w:rPr/>
          <w:delText>)</w:delText>
        </w:r>
      </w:del>
      <w:r>
        <w:rPr/>
        <w:t xml:space="preserve"> ustawy z dnia 8 marca 1990 r. o samorządzie gminnym (Dz.U. z 2020 r., poz. 713 tj.</w:t>
      </w:r>
      <w:ins w:id="8" w:author="Justyna" w:date="2021-04-28T13:58:00Z">
        <w:r>
          <w:rPr/>
          <w:t xml:space="preserve"> ze zm.: Dz. U. z 2020 r. poz. 1378</w:t>
        </w:r>
      </w:ins>
      <w:r>
        <w:rPr/>
        <w:t xml:space="preserve">) oraz </w:t>
      </w:r>
      <w:ins w:id="9" w:author="Justyna" w:date="2021-04-28T13:52:00Z">
        <w:r>
          <w:rPr/>
          <w:t xml:space="preserve">art. 13 ust. 1 i </w:t>
        </w:r>
      </w:ins>
      <w:r>
        <w:rPr/>
        <w:t>art. 37 ust. 1 ustawy z dnia 21 sierpnia 1997 r. o gospodarce nieruchomościami (Dz.U. z 2020 r., poz. 1990 tj.</w:t>
      </w:r>
      <w:ins w:id="10" w:author="Justyna" w:date="2021-04-28T14:00:00Z">
        <w:r>
          <w:rPr/>
          <w:t xml:space="preserve"> ze zm.: Dz. U. z 2019 r. poz. 2020, z 2021 r. poz. 11, 234</w:t>
        </w:r>
      </w:ins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Rada Gminy </w:t>
      </w:r>
      <w:ins w:id="11" w:author="Justyna" w:date="2021-04-28T14:08:00Z">
        <w:r>
          <w:rPr/>
          <w:t xml:space="preserve">Radziejowice </w:t>
        </w:r>
      </w:ins>
      <w:r>
        <w:rPr/>
        <w:t>uchwala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ns w:id="31" w:author="Wioletta Mechocka" w:date="2021-04-29T09:09:00Z"/>
        </w:rPr>
      </w:pPr>
      <w:del w:id="12" w:author="Wioletta Mechocka" w:date="2021-04-29T08:47:00Z">
        <w:r>
          <w:rPr/>
          <w:tab/>
        </w:r>
      </w:del>
      <w:r>
        <w:rPr/>
        <w:t xml:space="preserve">Wyraża się zgodę na zbycie </w:t>
      </w:r>
      <w:del w:id="13" w:author="Wioletta Mechocka" w:date="2021-04-29T08:46:00Z">
        <w:r>
          <w:rPr>
            <w:highlight w:val="yellow"/>
          </w:rPr>
          <w:delText>w drodze przetargu nieograniczonego</w:delText>
        </w:r>
      </w:del>
      <w:del w:id="14" w:author="Wioletta Mechocka" w:date="2021-04-29T08:46:00Z">
        <w:r>
          <w:rPr/>
          <w:delText xml:space="preserve"> </w:delText>
        </w:r>
      </w:del>
      <w:r>
        <w:rPr/>
        <w:t>nieruchomości niezabudowan</w:t>
      </w:r>
      <w:ins w:id="15" w:author="Wioletta Mechocka" w:date="2021-04-29T08:47:00Z">
        <w:r>
          <w:rPr/>
          <w:t>ej</w:t>
        </w:r>
      </w:ins>
      <w:del w:id="16" w:author="Wioletta Mechocka" w:date="2021-04-29T08:46:00Z">
        <w:r>
          <w:rPr/>
          <w:delText>ych</w:delText>
        </w:r>
      </w:del>
      <w:ins w:id="17" w:author="Justyna" w:date="2021-04-28T13:48:00Z">
        <w:r>
          <w:rPr/>
          <w:t xml:space="preserve"> stanowiąc</w:t>
        </w:r>
      </w:ins>
      <w:ins w:id="18" w:author="Wioletta Mechocka" w:date="2021-04-29T08:47:00Z">
        <w:r>
          <w:rPr/>
          <w:t>ej</w:t>
        </w:r>
      </w:ins>
      <w:ins w:id="19" w:author="Justyna" w:date="2021-04-28T13:48:00Z">
        <w:del w:id="20" w:author="Wioletta Mechocka" w:date="2021-04-29T08:47:00Z">
          <w:r>
            <w:rPr/>
            <w:delText>ych</w:delText>
          </w:r>
        </w:del>
      </w:ins>
      <w:ins w:id="21" w:author="Justyna" w:date="2021-04-28T13:48:00Z">
        <w:r>
          <w:rPr/>
          <w:t xml:space="preserve"> własność Gminy Radziejowice</w:t>
        </w:r>
      </w:ins>
      <w:del w:id="22" w:author="Justyna" w:date="2021-04-28T13:49:00Z">
        <w:r>
          <w:rPr/>
          <w:delText xml:space="preserve"> </w:delText>
        </w:r>
      </w:del>
      <w:r>
        <w:rPr/>
        <w:t xml:space="preserve"> oznaczon</w:t>
      </w:r>
      <w:ins w:id="23" w:author="Wioletta Mechocka" w:date="2021-04-29T08:47:00Z">
        <w:r>
          <w:rPr/>
          <w:t>ej</w:t>
        </w:r>
      </w:ins>
      <w:del w:id="24" w:author="Wioletta Mechocka" w:date="2021-04-29T08:47:00Z">
        <w:r>
          <w:rPr/>
          <w:delText>ych</w:delText>
        </w:r>
      </w:del>
      <w:r>
        <w:rPr/>
        <w:t xml:space="preserve"> numer</w:t>
      </w:r>
      <w:ins w:id="25" w:author="Wioletta Mechocka" w:date="2021-04-29T08:47:00Z">
        <w:r>
          <w:rPr/>
          <w:t>em</w:t>
        </w:r>
      </w:ins>
      <w:del w:id="26" w:author="Wioletta Mechocka" w:date="2021-04-29T08:47:00Z">
        <w:r>
          <w:rPr/>
          <w:delText>ami</w:delText>
        </w:r>
      </w:del>
      <w:r>
        <w:rPr/>
        <w:t xml:space="preserve"> ewidencyjnym</w:t>
      </w:r>
      <w:ins w:id="27" w:author="Wioletta Mechocka" w:date="2021-04-29T08:47:00Z">
        <w:r>
          <w:rPr/>
          <w:t xml:space="preserve"> 63/4 o powierzchni 0,1200 ha</w:t>
        </w:r>
      </w:ins>
      <w:ins w:id="28" w:author="Wioletta Mechocka" w:date="2021-04-29T08:57:00Z">
        <w:r>
          <w:rPr/>
          <w:t xml:space="preserve">, </w:t>
        </w:r>
      </w:ins>
      <w:ins w:id="29" w:author="Wioletta Mechocka" w:date="2021-04-29T09:08:00Z">
        <w:r>
          <w:rPr/>
          <w:t xml:space="preserve">położonej w obrębie ewidencyjnym 0011 Kuklówka Radziejowicka i przeznaczonej pod tereny zabudowy mieszkaniowej jednorodzinnej, </w:t>
        </w:r>
      </w:ins>
      <w:ins w:id="30" w:author="Wioletta Mechocka" w:date="2021-04-29T08:57:00Z">
        <w:r>
          <w:rPr/>
          <w:t>dla której Sąd Rejonowy w Żyrardowie, V Wydział Ksiąg Wieczystych prowadzi księgę wieczystą KW PL1Z/00062818/1.</w:t>
        </w:r>
      </w:ins>
    </w:p>
    <w:p>
      <w:pPr>
        <w:pStyle w:val="Normal"/>
        <w:jc w:val="both"/>
        <w:rPr>
          <w:ins w:id="33" w:author="Wioletta Mechocka" w:date="2021-04-29T08:48:00Z"/>
        </w:rPr>
      </w:pPr>
      <w:ins w:id="32" w:author="Wioletta Mechocka" w:date="2021-04-29T08:48:00Z">
        <w:r>
          <w:rPr/>
        </w:r>
      </w:ins>
    </w:p>
    <w:p>
      <w:pPr>
        <w:pStyle w:val="Normal"/>
        <w:tabs>
          <w:tab w:val="clear" w:pos="708"/>
          <w:tab w:val="left" w:pos="0" w:leader="none"/>
        </w:tabs>
        <w:jc w:val="center"/>
        <w:rPr>
          <w:del w:id="35" w:author="Wioletta Mechocka" w:date="2021-04-29T08:59:00Z"/>
        </w:rPr>
      </w:pPr>
      <w:del w:id="34" w:author="Wioletta Mechocka" w:date="2021-04-29T08:47:00Z">
        <w:r>
          <w:rPr/>
          <w:delText>i:</w:delText>
        </w:r>
      </w:del>
    </w:p>
    <w:p>
      <w:pPr>
        <w:pStyle w:val="Normal"/>
        <w:tabs>
          <w:tab w:val="clear" w:pos="708"/>
          <w:tab w:val="left" w:pos="0" w:leader="none"/>
        </w:tabs>
        <w:jc w:val="center"/>
        <w:rPr>
          <w:ins w:id="38" w:author="Wioletta Mechocka" w:date="2021-04-29T08:48:00Z"/>
        </w:rPr>
      </w:pPr>
      <w:del w:id="36" w:author="Wioletta Mechocka" w:date="2021-04-29T08:47:00Z">
        <w:r>
          <w:rPr/>
          <w:delText>Działka</w:delText>
        </w:r>
      </w:del>
      <w:r>
        <w:rPr/>
        <w:t xml:space="preserve"> </w:t>
      </w:r>
      <w:ins w:id="37" w:author="Wioletta Mechocka" w:date="2021-04-29T08:48:00Z">
        <w:r>
          <w:rPr/>
          <w:t>§ 2</w:t>
        </w:r>
      </w:ins>
    </w:p>
    <w:p>
      <w:pPr>
        <w:pStyle w:val="Normal"/>
        <w:jc w:val="both"/>
        <w:rPr>
          <w:ins w:id="40" w:author="Wioletta Mechocka" w:date="2021-04-29T08:48:00Z"/>
        </w:rPr>
      </w:pPr>
      <w:ins w:id="39" w:author="Wioletta Mechocka" w:date="2021-04-29T08:48:00Z">
        <w:r>
          <w:rPr/>
        </w:r>
      </w:ins>
    </w:p>
    <w:p>
      <w:pPr>
        <w:pStyle w:val="Normal"/>
        <w:jc w:val="both"/>
        <w:rPr>
          <w:ins w:id="45" w:author="Wioletta Mechocka" w:date="2021-04-29T08:59:00Z"/>
        </w:rPr>
      </w:pPr>
      <w:ins w:id="41" w:author="Wioletta Mechocka" w:date="2021-04-29T08:48:00Z">
        <w:r>
          <w:rPr/>
          <w:t>Wyraża się zgodę na zbycie nieruchomości niezabudowanej stanowiącej własność Gminy Radziejowice oznaczonej numerem ewidencyjnym 63/7 o powierzchni 0,1200 ha</w:t>
        </w:r>
      </w:ins>
      <w:ins w:id="42" w:author="Wioletta Mechocka" w:date="2021-04-29T08:59:00Z">
        <w:r>
          <w:rPr/>
          <w:t xml:space="preserve">, </w:t>
        </w:r>
      </w:ins>
      <w:ins w:id="43" w:author="Wioletta Mechocka" w:date="2021-04-29T09:09:00Z">
        <w:r>
          <w:rPr/>
          <w:t xml:space="preserve">położonej w obrębie ewidencyjnym 0011 Kuklówka Radziejowicka i przeznaczonej pod tereny zabudowy mieszkaniowej jednorodzinnej, </w:t>
        </w:r>
      </w:ins>
      <w:ins w:id="44" w:author="Wioletta Mechocka" w:date="2021-04-29T08:59:00Z">
        <w:r>
          <w:rPr/>
          <w:t>dla której Sąd Rejonowy w Żyrardowie, V Wydział Ksiąg Wieczystych prowadzi księgę wieczystą KW PL1Z/00062818/1.</w:t>
        </w:r>
      </w:ins>
    </w:p>
    <w:p>
      <w:pPr>
        <w:pStyle w:val="Normal"/>
        <w:jc w:val="both"/>
        <w:rPr>
          <w:ins w:id="47" w:author="Wioletta Mechocka" w:date="2021-04-29T08:59:00Z"/>
        </w:rPr>
      </w:pPr>
      <w:ins w:id="46" w:author="Wioletta Mechocka" w:date="2021-04-29T08:59:00Z">
        <w:r>
          <w:rPr/>
        </w:r>
      </w:ins>
    </w:p>
    <w:p>
      <w:pPr>
        <w:pStyle w:val="Normal"/>
        <w:jc w:val="center"/>
        <w:rPr>
          <w:ins w:id="49" w:author="Wioletta Mechocka" w:date="2021-04-29T08:49:00Z"/>
        </w:rPr>
      </w:pPr>
      <w:ins w:id="48" w:author="Wioletta Mechocka" w:date="2021-04-29T08:49:00Z">
        <w:r>
          <w:rPr/>
          <w:t>§ 3</w:t>
        </w:r>
      </w:ins>
    </w:p>
    <w:p>
      <w:pPr>
        <w:pStyle w:val="Normal"/>
        <w:jc w:val="both"/>
        <w:rPr>
          <w:ins w:id="51" w:author="Wioletta Mechocka" w:date="2021-04-29T08:49:00Z"/>
        </w:rPr>
      </w:pPr>
      <w:ins w:id="50" w:author="Wioletta Mechocka" w:date="2021-04-29T08:49:00Z">
        <w:r>
          <w:rPr/>
        </w:r>
      </w:ins>
    </w:p>
    <w:p>
      <w:pPr>
        <w:pStyle w:val="Normal"/>
        <w:jc w:val="both"/>
        <w:rPr>
          <w:ins w:id="56" w:author="Wioletta Mechocka" w:date="2021-04-29T08:59:00Z"/>
        </w:rPr>
      </w:pPr>
      <w:ins w:id="52" w:author="Wioletta Mechocka" w:date="2021-04-29T08:49:00Z">
        <w:r>
          <w:rPr/>
          <w:t>Wyraża się zgodę na zbycie nieruchomości niezabudowanej stanowiącej własność Gminy Radziejowice oznaczonej numerem ewidencyjnym 63/8 o powierzchni 0,1201 ha</w:t>
        </w:r>
      </w:ins>
      <w:ins w:id="53" w:author="Wioletta Mechocka" w:date="2021-04-29T08:59:00Z">
        <w:r>
          <w:rPr/>
          <w:t xml:space="preserve">, </w:t>
        </w:r>
      </w:ins>
      <w:ins w:id="54" w:author="Wioletta Mechocka" w:date="2021-04-29T09:09:00Z">
        <w:r>
          <w:rPr/>
          <w:t xml:space="preserve">położonej w obrębie ewidencyjnym 0011 Kuklówka Radziejowicka i przeznaczonej pod tereny zabudowy mieszkaniowej jednorodzinnej, </w:t>
        </w:r>
      </w:ins>
      <w:ins w:id="55" w:author="Wioletta Mechocka" w:date="2021-04-29T08:59:00Z">
        <w:r>
          <w:rPr/>
          <w:t>dla której Sąd Rejonowy w Żyrardowie, V Wydział Ksiąg Wieczystych prowadzi księgę wieczystą KW PL1Z/00062818/1.</w:t>
        </w:r>
      </w:ins>
    </w:p>
    <w:p>
      <w:pPr>
        <w:pStyle w:val="Normal"/>
        <w:jc w:val="both"/>
        <w:rPr>
          <w:ins w:id="58" w:author="Wioletta Mechocka" w:date="2021-04-29T08:59:00Z"/>
        </w:rPr>
      </w:pPr>
      <w:ins w:id="57" w:author="Wioletta Mechocka" w:date="2021-04-29T08:59:00Z">
        <w:r>
          <w:rPr/>
        </w:r>
      </w:ins>
    </w:p>
    <w:p>
      <w:pPr>
        <w:pStyle w:val="Normal"/>
        <w:jc w:val="center"/>
        <w:rPr>
          <w:ins w:id="60" w:author="Wioletta Mechocka" w:date="2021-04-29T08:49:00Z"/>
        </w:rPr>
      </w:pPr>
      <w:ins w:id="59" w:author="Wioletta Mechocka" w:date="2021-04-29T08:49:00Z">
        <w:r>
          <w:rPr/>
          <w:t>§ 4</w:t>
        </w:r>
      </w:ins>
    </w:p>
    <w:p>
      <w:pPr>
        <w:pStyle w:val="Normal"/>
        <w:jc w:val="both"/>
        <w:rPr>
          <w:ins w:id="62" w:author="Wioletta Mechocka" w:date="2021-04-29T08:49:00Z"/>
        </w:rPr>
      </w:pPr>
      <w:ins w:id="61" w:author="Wioletta Mechocka" w:date="2021-04-29T08:49:00Z">
        <w:r>
          <w:rPr/>
        </w:r>
      </w:ins>
    </w:p>
    <w:p>
      <w:pPr>
        <w:pStyle w:val="Normal"/>
        <w:jc w:val="both"/>
        <w:rPr>
          <w:ins w:id="67" w:author="Wioletta Mechocka" w:date="2021-04-29T09:09:00Z"/>
        </w:rPr>
      </w:pPr>
      <w:ins w:id="63" w:author="Wioletta Mechocka" w:date="2021-04-29T08:49:00Z">
        <w:r>
          <w:rPr/>
          <w:t>Wyraża się zgodę na zbycie nieruchomości niezabudowanej stanowiącej własność Gminy Radziejowice oznaczonej numerem ewidencyjnym 63/9 o powierzchni 0,1201 ha</w:t>
        </w:r>
      </w:ins>
      <w:ins w:id="64" w:author="Wioletta Mechocka" w:date="2021-04-29T08:59:00Z">
        <w:r>
          <w:rPr/>
          <w:t xml:space="preserve">, </w:t>
        </w:r>
      </w:ins>
      <w:ins w:id="65" w:author="Wioletta Mechocka" w:date="2021-04-29T09:09:00Z">
        <w:r>
          <w:rPr/>
          <w:t xml:space="preserve">położonej w obrębie ewidencyjnym 0011 Kuklówka Radziejowicka i przeznaczonej pod tereny zabudowy mieszkaniowej jednorodzinnej, </w:t>
        </w:r>
      </w:ins>
      <w:ins w:id="66" w:author="Wioletta Mechocka" w:date="2021-04-29T08:59:00Z">
        <w:r>
          <w:rPr/>
          <w:t>dla której Sąd Rejonowy w Żyrardowie, V Wydział Ksiąg Wieczystych prowadzi księgę wieczystą KW PL1Z/00062818/1.</w:t>
        </w:r>
      </w:ins>
    </w:p>
    <w:p>
      <w:pPr>
        <w:pStyle w:val="Normal"/>
        <w:jc w:val="both"/>
        <w:rPr>
          <w:ins w:id="69" w:author="Wioletta Mechocka" w:date="2021-04-29T09:09:00Z"/>
        </w:rPr>
      </w:pPr>
      <w:ins w:id="68" w:author="Wioletta Mechocka" w:date="2021-04-29T09:09:00Z">
        <w:r>
          <w:rPr/>
        </w:r>
      </w:ins>
    </w:p>
    <w:p>
      <w:pPr>
        <w:pStyle w:val="Normal"/>
        <w:jc w:val="both"/>
        <w:rPr>
          <w:ins w:id="71" w:author="Wioletta Mechocka" w:date="2021-04-29T09:09:00Z"/>
        </w:rPr>
      </w:pPr>
      <w:ins w:id="70" w:author="Wioletta Mechocka" w:date="2021-04-29T09:09:00Z">
        <w:r>
          <w:rPr/>
        </w:r>
      </w:ins>
    </w:p>
    <w:p>
      <w:pPr>
        <w:pStyle w:val="Normal"/>
        <w:jc w:val="both"/>
        <w:rPr>
          <w:ins w:id="73" w:author="Wioletta Mechocka" w:date="2021-04-29T09:09:00Z"/>
        </w:rPr>
      </w:pPr>
      <w:ins w:id="72" w:author="Wioletta Mechocka" w:date="2021-04-29T09:09:00Z">
        <w:r>
          <w:rPr/>
        </w:r>
      </w:ins>
    </w:p>
    <w:p>
      <w:pPr>
        <w:pStyle w:val="Normal"/>
        <w:jc w:val="both"/>
        <w:rPr>
          <w:ins w:id="75" w:author="Wioletta Mechocka" w:date="2021-04-29T08:59:00Z"/>
        </w:rPr>
      </w:pPr>
      <w:ins w:id="74" w:author="Wioletta Mechocka" w:date="2021-04-29T08:59:00Z">
        <w:r>
          <w:rPr/>
        </w:r>
      </w:ins>
    </w:p>
    <w:p>
      <w:pPr>
        <w:pStyle w:val="Normal"/>
        <w:jc w:val="center"/>
        <w:rPr>
          <w:ins w:id="77" w:author="Wioletta Mechocka" w:date="2021-04-29T08:49:00Z"/>
        </w:rPr>
      </w:pPr>
      <w:ins w:id="76" w:author="Wioletta Mechocka" w:date="2021-04-29T08:49:00Z">
        <w:r>
          <w:rPr/>
          <w:t>§ 5</w:t>
        </w:r>
      </w:ins>
    </w:p>
    <w:p>
      <w:pPr>
        <w:pStyle w:val="Normal"/>
        <w:jc w:val="both"/>
        <w:rPr>
          <w:ins w:id="79" w:author="Wioletta Mechocka" w:date="2021-04-29T08:49:00Z"/>
        </w:rPr>
      </w:pPr>
      <w:ins w:id="78" w:author="Wioletta Mechocka" w:date="2021-04-29T08:49:00Z">
        <w:r>
          <w:rPr/>
        </w:r>
      </w:ins>
    </w:p>
    <w:p>
      <w:pPr>
        <w:pStyle w:val="Normal"/>
        <w:jc w:val="both"/>
        <w:rPr>
          <w:ins w:id="84" w:author="Wioletta Mechocka" w:date="2021-04-29T08:59:00Z"/>
        </w:rPr>
      </w:pPr>
      <w:ins w:id="80" w:author="Wioletta Mechocka" w:date="2021-04-29T08:49:00Z">
        <w:r>
          <w:rPr/>
          <w:t>Wyraża się zgodę na zbycie nieruchomości niezabudowanej stanowiącej własność Gminy Radziejowice oznaczonej numerem ewidencyjnym 63/10 o powierzchni 0,1209 ha</w:t>
        </w:r>
      </w:ins>
      <w:ins w:id="81" w:author="Wioletta Mechocka" w:date="2021-04-29T08:59:00Z">
        <w:r>
          <w:rPr/>
          <w:t>,</w:t>
        </w:r>
      </w:ins>
      <w:ins w:id="82" w:author="Wioletta Mechocka" w:date="2021-04-29T09:09:00Z">
        <w:r>
          <w:rPr/>
          <w:t xml:space="preserve"> położonej w obrębie ewidencyjnym 0011 Kuklówka Radziejowicka i przeznaczonej pod tereny zabudowy mieszkaniowej jednorodzinnej,</w:t>
        </w:r>
      </w:ins>
      <w:ins w:id="83" w:author="Wioletta Mechocka" w:date="2021-04-29T08:59:00Z">
        <w:r>
          <w:rPr/>
          <w:t xml:space="preserve"> dla której Sąd Rejonowy w Żyrardowie, V Wydział Ksiąg Wieczystych prowadzi księgę wieczystą KW PL1Z/00062818/1.</w:t>
        </w:r>
      </w:ins>
    </w:p>
    <w:p>
      <w:pPr>
        <w:pStyle w:val="Normal"/>
        <w:jc w:val="both"/>
        <w:rPr>
          <w:ins w:id="86" w:author="Wioletta Mechocka" w:date="2021-04-29T08:59:00Z"/>
        </w:rPr>
      </w:pPr>
      <w:ins w:id="85" w:author="Wioletta Mechocka" w:date="2021-04-29T08:59:00Z">
        <w:r>
          <w:rPr/>
        </w:r>
      </w:ins>
    </w:p>
    <w:p>
      <w:pPr>
        <w:pStyle w:val="Normal"/>
        <w:jc w:val="center"/>
        <w:rPr>
          <w:ins w:id="88" w:author="Wioletta Mechocka" w:date="2021-04-29T08:50:00Z"/>
        </w:rPr>
      </w:pPr>
      <w:ins w:id="87" w:author="Wioletta Mechocka" w:date="2021-04-29T08:50:00Z">
        <w:r>
          <w:rPr/>
          <w:t>§ 6</w:t>
        </w:r>
      </w:ins>
    </w:p>
    <w:p>
      <w:pPr>
        <w:pStyle w:val="Normal"/>
        <w:jc w:val="both"/>
        <w:rPr>
          <w:ins w:id="90" w:author="Wioletta Mechocka" w:date="2021-04-29T08:50:00Z"/>
        </w:rPr>
      </w:pPr>
      <w:ins w:id="89" w:author="Wioletta Mechocka" w:date="2021-04-29T08:50:00Z">
        <w:r>
          <w:rPr/>
        </w:r>
      </w:ins>
    </w:p>
    <w:p>
      <w:pPr>
        <w:pStyle w:val="Normal"/>
        <w:jc w:val="both"/>
        <w:rPr>
          <w:ins w:id="95" w:author="Wioletta Mechocka" w:date="2021-04-29T09:00:00Z"/>
        </w:rPr>
      </w:pPr>
      <w:ins w:id="91" w:author="Wioletta Mechocka" w:date="2021-04-29T08:50:00Z">
        <w:r>
          <w:rPr/>
          <w:t>Wyraża się zgodę na zbycie nieruchomości niezabudowanej stanowiącej własność Gminy Radziejowice oznaczonej numerem ewidencyjnym 63/12 o powierzchni 0,1200 ha</w:t>
        </w:r>
      </w:ins>
      <w:ins w:id="92" w:author="Wioletta Mechocka" w:date="2021-04-29T09:00:00Z">
        <w:r>
          <w:rPr/>
          <w:t xml:space="preserve">, </w:t>
        </w:r>
      </w:ins>
      <w:ins w:id="93" w:author="Wioletta Mechocka" w:date="2021-04-29T09:09:00Z">
        <w:r>
          <w:rPr/>
          <w:t xml:space="preserve">położonej w obrębie ewidencyjnym 0011 Kuklówka Radziejowicka i przeznaczonej pod tereny zabudowy mieszkaniowej jednorodzinnej, </w:t>
        </w:r>
      </w:ins>
      <w:ins w:id="94" w:author="Wioletta Mechocka" w:date="2021-04-29T09:00:00Z">
        <w:r>
          <w:rPr/>
          <w:t>dla której Sąd Rejonowy w Żyrardowie, V Wydział Ksiąg Wieczystych prowadzi księgę wieczystą KW PL1Z/00062818/1.</w:t>
        </w:r>
      </w:ins>
    </w:p>
    <w:p>
      <w:pPr>
        <w:pStyle w:val="Normal"/>
        <w:jc w:val="both"/>
        <w:rPr>
          <w:ins w:id="97" w:author="Wioletta Mechocka" w:date="2021-04-29T09:00:00Z"/>
        </w:rPr>
      </w:pPr>
      <w:ins w:id="96" w:author="Wioletta Mechocka" w:date="2021-04-29T09:00:00Z">
        <w:r>
          <w:rPr/>
        </w:r>
      </w:ins>
    </w:p>
    <w:p>
      <w:pPr>
        <w:pStyle w:val="Normal"/>
        <w:jc w:val="center"/>
        <w:rPr>
          <w:ins w:id="99" w:author="Wioletta Mechocka" w:date="2021-04-29T08:50:00Z"/>
        </w:rPr>
      </w:pPr>
      <w:ins w:id="98" w:author="Wioletta Mechocka" w:date="2021-04-29T08:50:00Z">
        <w:r>
          <w:rPr/>
          <w:t>§ 7</w:t>
        </w:r>
      </w:ins>
    </w:p>
    <w:p>
      <w:pPr>
        <w:pStyle w:val="Normal"/>
        <w:jc w:val="both"/>
        <w:rPr>
          <w:ins w:id="101" w:author="Wioletta Mechocka" w:date="2021-04-29T08:50:00Z"/>
        </w:rPr>
      </w:pPr>
      <w:ins w:id="100" w:author="Wioletta Mechocka" w:date="2021-04-29T08:50:00Z">
        <w:r>
          <w:rPr/>
        </w:r>
      </w:ins>
    </w:p>
    <w:p>
      <w:pPr>
        <w:pStyle w:val="Normal"/>
        <w:jc w:val="both"/>
        <w:rPr>
          <w:ins w:id="106" w:author="Wioletta Mechocka" w:date="2021-04-29T09:00:00Z"/>
        </w:rPr>
      </w:pPr>
      <w:ins w:id="102" w:author="Wioletta Mechocka" w:date="2021-04-29T08:50:00Z">
        <w:r>
          <w:rPr/>
          <w:t>Wyraża się zgodę na zbycie nieruchomości niezabudowanej stanowiącej własność Gminy Radziejowice oznaczonej numerem ewidencyjnym 63/13 o powierzchni 0,1200 ha</w:t>
        </w:r>
      </w:ins>
      <w:ins w:id="103" w:author="Wioletta Mechocka" w:date="2021-04-29T09:00:00Z">
        <w:r>
          <w:rPr/>
          <w:t>,</w:t>
        </w:r>
      </w:ins>
      <w:ins w:id="104" w:author="Wioletta Mechocka" w:date="2021-04-29T09:10:00Z">
        <w:r>
          <w:rPr/>
          <w:t xml:space="preserve"> położonej w obrębie ewidencyjnym 0011 Kuklówka Radziejowicka i przeznaczonej pod tereny zabudowy mieszkaniowej jednorodzinnej,</w:t>
        </w:r>
      </w:ins>
      <w:ins w:id="105" w:author="Wioletta Mechocka" w:date="2021-04-29T09:00:00Z">
        <w:r>
          <w:rPr/>
          <w:t xml:space="preserve"> dla której Sąd Rejonowy w Żyrardowie, V Wydział Ksiąg Wieczystych prowadzi księgę wieczystą KW PL1Z/00062818/1.</w:t>
        </w:r>
      </w:ins>
    </w:p>
    <w:p>
      <w:pPr>
        <w:pStyle w:val="Normal"/>
        <w:jc w:val="both"/>
        <w:rPr>
          <w:ins w:id="108" w:author="Wioletta Mechocka" w:date="2021-04-29T09:00:00Z"/>
        </w:rPr>
      </w:pPr>
      <w:ins w:id="107" w:author="Wioletta Mechocka" w:date="2021-04-29T09:00:00Z">
        <w:r>
          <w:rPr/>
        </w:r>
      </w:ins>
    </w:p>
    <w:p>
      <w:pPr>
        <w:pStyle w:val="Normal"/>
        <w:jc w:val="center"/>
        <w:rPr>
          <w:ins w:id="110" w:author="Wioletta Mechocka" w:date="2021-04-29T08:51:00Z"/>
        </w:rPr>
      </w:pPr>
      <w:ins w:id="109" w:author="Wioletta Mechocka" w:date="2021-04-29T08:51:00Z">
        <w:r>
          <w:rPr/>
          <w:t>§ 8</w:t>
        </w:r>
      </w:ins>
    </w:p>
    <w:p>
      <w:pPr>
        <w:pStyle w:val="Normal"/>
        <w:jc w:val="both"/>
        <w:rPr>
          <w:ins w:id="112" w:author="Wioletta Mechocka" w:date="2021-04-29T08:51:00Z"/>
        </w:rPr>
      </w:pPr>
      <w:ins w:id="111" w:author="Wioletta Mechocka" w:date="2021-04-29T08:51:00Z">
        <w:r>
          <w:rPr/>
        </w:r>
      </w:ins>
    </w:p>
    <w:p>
      <w:pPr>
        <w:pStyle w:val="Normal"/>
        <w:jc w:val="both"/>
        <w:rPr>
          <w:ins w:id="117" w:author="Wioletta Mechocka" w:date="2021-04-29T09:00:00Z"/>
        </w:rPr>
      </w:pPr>
      <w:ins w:id="113" w:author="Wioletta Mechocka" w:date="2021-04-29T08:51:00Z">
        <w:r>
          <w:rPr/>
          <w:t>Wyraża się zgodę na zbycie nieruchomości niezabudowanej stanowiącej własność Gminy Radziejowice oznaczonej numerem ewidencyjnym 63/17 o powierzchni 0,1258 ha</w:t>
        </w:r>
      </w:ins>
      <w:ins w:id="114" w:author="Wioletta Mechocka" w:date="2021-04-29T09:00:00Z">
        <w:r>
          <w:rPr/>
          <w:t xml:space="preserve">, </w:t>
        </w:r>
      </w:ins>
      <w:ins w:id="115" w:author="Wioletta Mechocka" w:date="2021-04-29T09:10:00Z">
        <w:r>
          <w:rPr/>
          <w:t xml:space="preserve">położonej w obrębie ewidencyjnym 0011 Kuklówka Radziejowicka i przeznaczonej pod tereny zabudowy mieszkaniowej jednorodzinnej, </w:t>
        </w:r>
      </w:ins>
      <w:ins w:id="116" w:author="Wioletta Mechocka" w:date="2021-04-29T09:00:00Z">
        <w:r>
          <w:rPr/>
          <w:t>dla której Sąd Rejonowy w Żyrardowie, V Wydział Ksiąg Wieczystych prowadzi księgę wieczystą KW PL1Z/00062818/1.</w:t>
        </w:r>
      </w:ins>
    </w:p>
    <w:p>
      <w:pPr>
        <w:pStyle w:val="Normal"/>
        <w:jc w:val="both"/>
        <w:rPr>
          <w:ins w:id="119" w:author="Wioletta Mechocka" w:date="2021-04-29T09:00:00Z"/>
        </w:rPr>
      </w:pPr>
      <w:ins w:id="118" w:author="Wioletta Mechocka" w:date="2021-04-29T09:00:00Z">
        <w:r>
          <w:rPr/>
        </w:r>
      </w:ins>
    </w:p>
    <w:p>
      <w:pPr>
        <w:pStyle w:val="Normal"/>
        <w:jc w:val="center"/>
        <w:rPr>
          <w:ins w:id="121" w:author="Wioletta Mechocka" w:date="2021-04-29T08:51:00Z"/>
        </w:rPr>
      </w:pPr>
      <w:ins w:id="120" w:author="Wioletta Mechocka" w:date="2021-04-29T08:51:00Z">
        <w:r>
          <w:rPr/>
          <w:t>§ 9</w:t>
        </w:r>
      </w:ins>
    </w:p>
    <w:p>
      <w:pPr>
        <w:pStyle w:val="Normal"/>
        <w:jc w:val="both"/>
        <w:rPr>
          <w:ins w:id="123" w:author="Wioletta Mechocka" w:date="2021-04-29T08:51:00Z"/>
        </w:rPr>
      </w:pPr>
      <w:ins w:id="122" w:author="Wioletta Mechocka" w:date="2021-04-29T08:51:00Z">
        <w:r>
          <w:rPr/>
        </w:r>
      </w:ins>
    </w:p>
    <w:p>
      <w:pPr>
        <w:pStyle w:val="Normal"/>
        <w:jc w:val="both"/>
        <w:rPr>
          <w:ins w:id="128" w:author="Wioletta Mechocka" w:date="2021-04-29T09:00:00Z"/>
        </w:rPr>
      </w:pPr>
      <w:ins w:id="124" w:author="Wioletta Mechocka" w:date="2021-04-29T08:51:00Z">
        <w:r>
          <w:rPr/>
          <w:t>Wyraża się zgodę na zbycie nieruchomości niezabudowanej stanowiącej własność Gminy Radziejowice oznaczonej numerami ewidencyjnymi 63/18 i 64/11 o łącznej powierzchni 0,1253 ha</w:t>
        </w:r>
      </w:ins>
      <w:ins w:id="125" w:author="Wioletta Mechocka" w:date="2021-04-29T09:00:00Z">
        <w:r>
          <w:rPr/>
          <w:t xml:space="preserve">, </w:t>
        </w:r>
      </w:ins>
      <w:ins w:id="126" w:author="Wioletta Mechocka" w:date="2021-04-29T09:11:00Z">
        <w:r>
          <w:rPr/>
          <w:t xml:space="preserve">położonej w obrębie ewidencyjnym 0011 Kuklówka Radziejowicka i przeznaczonej pod tereny zabudowy mieszkaniowej jednorodzinnej, </w:t>
        </w:r>
      </w:ins>
      <w:ins w:id="127" w:author="Wioletta Mechocka" w:date="2021-04-29T09:00:00Z">
        <w:r>
          <w:rPr/>
          <w:t>dla której Sąd Rejonowy w Żyrardowie, V Wydział Ksiąg Wieczystych prowadzi księgę wieczystą KW PL1Z/00062818/1.</w:t>
        </w:r>
      </w:ins>
    </w:p>
    <w:p>
      <w:pPr>
        <w:pStyle w:val="Normal"/>
        <w:jc w:val="center"/>
        <w:rPr>
          <w:ins w:id="130" w:author="Wioletta Mechocka" w:date="2021-04-29T08:52:00Z"/>
        </w:rPr>
      </w:pPr>
      <w:ins w:id="129" w:author="Wioletta Mechocka" w:date="2021-04-29T08:52:00Z">
        <w:r>
          <w:rPr/>
          <w:t>§ 10</w:t>
        </w:r>
      </w:ins>
    </w:p>
    <w:p>
      <w:pPr>
        <w:pStyle w:val="Normal"/>
        <w:jc w:val="both"/>
        <w:rPr>
          <w:ins w:id="132" w:author="Wioletta Mechocka" w:date="2021-04-29T08:52:00Z"/>
        </w:rPr>
      </w:pPr>
      <w:ins w:id="131" w:author="Wioletta Mechocka" w:date="2021-04-29T08:52:00Z">
        <w:r>
          <w:rPr/>
        </w:r>
      </w:ins>
    </w:p>
    <w:p>
      <w:pPr>
        <w:pStyle w:val="Normal"/>
        <w:jc w:val="both"/>
        <w:rPr>
          <w:ins w:id="137" w:author="Wioletta Mechocka" w:date="2021-04-29T09:00:00Z"/>
        </w:rPr>
      </w:pPr>
      <w:ins w:id="133" w:author="Wioletta Mechocka" w:date="2021-04-29T08:52:00Z">
        <w:r>
          <w:rPr/>
          <w:t>Wyraża się zgodę na zbycie nieruchomości niezabudowanej stanowiącej własność Gminy Radziejowice oznaczonej numerami ewidencyjnymi 63/19 i 64/10 o łącznej powierzchni 0,1253 ha</w:t>
        </w:r>
      </w:ins>
      <w:ins w:id="134" w:author="Wioletta Mechocka" w:date="2021-04-29T09:00:00Z">
        <w:r>
          <w:rPr/>
          <w:t>,</w:t>
        </w:r>
      </w:ins>
      <w:ins w:id="135" w:author="Wioletta Mechocka" w:date="2021-04-29T09:11:00Z">
        <w:r>
          <w:rPr/>
          <w:t xml:space="preserve"> położonej w obrębie ewidencyjnym 0011 Kuklówka Radziejowicka i przeznaczonej pod tereny zabudowy mieszkaniowej jednorodzinnej,</w:t>
        </w:r>
      </w:ins>
      <w:ins w:id="136" w:author="Wioletta Mechocka" w:date="2021-04-29T09:00:00Z">
        <w:r>
          <w:rPr/>
          <w:t xml:space="preserve"> dla której Sąd Rejonowy w Żyrardowie, V Wydział Ksiąg Wieczystych prowadzi księgę wieczystą KW PL1Z/00062818/1.</w:t>
        </w:r>
      </w:ins>
    </w:p>
    <w:p>
      <w:pPr>
        <w:pStyle w:val="Normal"/>
        <w:jc w:val="center"/>
        <w:rPr>
          <w:ins w:id="139" w:author="Wioletta Mechocka" w:date="2021-04-29T09:11:00Z"/>
        </w:rPr>
      </w:pPr>
      <w:ins w:id="138" w:author="Wioletta Mechocka" w:date="2021-04-29T09:11:00Z">
        <w:r>
          <w:rPr/>
        </w:r>
      </w:ins>
    </w:p>
    <w:p>
      <w:pPr>
        <w:pStyle w:val="Normal"/>
        <w:jc w:val="center"/>
        <w:rPr>
          <w:ins w:id="141" w:author="Wioletta Mechocka" w:date="2021-04-29T09:11:00Z"/>
        </w:rPr>
      </w:pPr>
      <w:ins w:id="140" w:author="Wioletta Mechocka" w:date="2021-04-29T09:11:00Z">
        <w:r>
          <w:rPr/>
        </w:r>
      </w:ins>
    </w:p>
    <w:p>
      <w:pPr>
        <w:pStyle w:val="Normal"/>
        <w:jc w:val="center"/>
        <w:rPr>
          <w:ins w:id="143" w:author="Wioletta Mechocka" w:date="2021-04-29T08:53:00Z"/>
        </w:rPr>
      </w:pPr>
      <w:ins w:id="142" w:author="Wioletta Mechocka" w:date="2021-04-29T08:53:00Z">
        <w:r>
          <w:rPr/>
          <w:t>§ 11</w:t>
        </w:r>
      </w:ins>
    </w:p>
    <w:p>
      <w:pPr>
        <w:pStyle w:val="Normal"/>
        <w:jc w:val="both"/>
        <w:rPr>
          <w:ins w:id="145" w:author="Wioletta Mechocka" w:date="2021-04-29T08:53:00Z"/>
        </w:rPr>
      </w:pPr>
      <w:ins w:id="144" w:author="Wioletta Mechocka" w:date="2021-04-29T08:53:00Z">
        <w:r>
          <w:rPr/>
        </w:r>
      </w:ins>
    </w:p>
    <w:p>
      <w:pPr>
        <w:pStyle w:val="Normal"/>
        <w:jc w:val="both"/>
        <w:rPr>
          <w:ins w:id="150" w:author="Wioletta Mechocka" w:date="2021-04-29T09:01:00Z"/>
        </w:rPr>
      </w:pPr>
      <w:ins w:id="146" w:author="Wioletta Mechocka" w:date="2021-04-29T08:53:00Z">
        <w:r>
          <w:rPr/>
          <w:t>Wyraża się zgodę na zbycie nieruchomości niezabudowanej stanowiącej własność Gminy Radziejowice oznaczonej numerami ewidencyjnymi 63/20 i 64/9 o łącznej powierzchni 0,1253 ha</w:t>
        </w:r>
      </w:ins>
      <w:ins w:id="147" w:author="Wioletta Mechocka" w:date="2021-04-29T09:00:00Z">
        <w:r>
          <w:rPr/>
          <w:t xml:space="preserve">, </w:t>
        </w:r>
      </w:ins>
      <w:ins w:id="148" w:author="Wioletta Mechocka" w:date="2021-04-29T09:11:00Z">
        <w:r>
          <w:rPr/>
          <w:t xml:space="preserve">położonej w obrębie ewidencyjnym 0011 Kuklówka Radziejowicka i przeznaczonej pod tereny zabudowy mieszkaniowej jednorodzinnej, </w:t>
        </w:r>
      </w:ins>
      <w:ins w:id="149" w:author="Wioletta Mechocka" w:date="2021-04-29T09:01:00Z">
        <w:r>
          <w:rPr/>
          <w:t>dla której Sąd Rejonowy w Żyrardowie, V Wydział Ksiąg Wieczystych prowadzi księgę wieczystą KW PL1Z/00062818/1.</w:t>
        </w:r>
      </w:ins>
    </w:p>
    <w:p>
      <w:pPr>
        <w:pStyle w:val="Normal"/>
        <w:jc w:val="center"/>
        <w:rPr>
          <w:ins w:id="152" w:author="Wioletta Mechocka" w:date="2021-04-29T08:53:00Z"/>
        </w:rPr>
      </w:pPr>
      <w:ins w:id="151" w:author="Wioletta Mechocka" w:date="2021-04-29T08:53:00Z">
        <w:r>
          <w:rPr/>
          <w:t>§ 12</w:t>
        </w:r>
      </w:ins>
    </w:p>
    <w:p>
      <w:pPr>
        <w:pStyle w:val="Normal"/>
        <w:jc w:val="both"/>
        <w:rPr>
          <w:ins w:id="154" w:author="Wioletta Mechocka" w:date="2021-04-29T08:53:00Z"/>
        </w:rPr>
      </w:pPr>
      <w:ins w:id="153" w:author="Wioletta Mechocka" w:date="2021-04-29T08:53:00Z">
        <w:r>
          <w:rPr/>
        </w:r>
      </w:ins>
    </w:p>
    <w:p>
      <w:pPr>
        <w:pStyle w:val="Normal"/>
        <w:jc w:val="both"/>
        <w:rPr>
          <w:ins w:id="159" w:author="Wioletta Mechocka" w:date="2021-04-29T09:01:00Z"/>
        </w:rPr>
      </w:pPr>
      <w:ins w:id="155" w:author="Wioletta Mechocka" w:date="2021-04-29T08:53:00Z">
        <w:r>
          <w:rPr/>
          <w:t>Wyraża się zgodę na zbycie nieruchomości niezabudowanej stanowiącej własność Gminy Radziejowice oznaczonej numerami ewidencyjnymi 63/21 i 64/8 o łącznej powierzchni 0,1252 ha</w:t>
        </w:r>
      </w:ins>
      <w:ins w:id="156" w:author="Wioletta Mechocka" w:date="2021-04-29T09:01:00Z">
        <w:r>
          <w:rPr/>
          <w:t xml:space="preserve">, </w:t>
        </w:r>
      </w:ins>
      <w:ins w:id="157" w:author="Wioletta Mechocka" w:date="2021-04-29T09:11:00Z">
        <w:r>
          <w:rPr/>
          <w:t xml:space="preserve">położonej w obrębie ewidencyjnym 0011 Kuklówka Radziejowicka i przeznaczonej pod tereny zabudowy mieszkaniowej jednorodzinnej, </w:t>
        </w:r>
      </w:ins>
      <w:ins w:id="158" w:author="Wioletta Mechocka" w:date="2021-04-29T09:01:00Z">
        <w:r>
          <w:rPr/>
          <w:t>dla której Sąd Rejonowy w Żyrardowie, V Wydział Ksiąg Wieczystych prowadzi księgę wieczystą KW PL1Z/00062818/1.</w:t>
        </w:r>
      </w:ins>
    </w:p>
    <w:p>
      <w:pPr>
        <w:pStyle w:val="Normal"/>
        <w:jc w:val="center"/>
        <w:rPr>
          <w:ins w:id="161" w:author="Wioletta Mechocka" w:date="2021-04-29T08:53:00Z"/>
        </w:rPr>
      </w:pPr>
      <w:ins w:id="160" w:author="Wioletta Mechocka" w:date="2021-04-29T08:53:00Z">
        <w:r>
          <w:rPr/>
          <w:t>§ 13</w:t>
        </w:r>
      </w:ins>
    </w:p>
    <w:p>
      <w:pPr>
        <w:pStyle w:val="Normal"/>
        <w:jc w:val="both"/>
        <w:rPr>
          <w:ins w:id="163" w:author="Wioletta Mechocka" w:date="2021-04-29T08:53:00Z"/>
        </w:rPr>
      </w:pPr>
      <w:ins w:id="162" w:author="Wioletta Mechocka" w:date="2021-04-29T08:53:00Z">
        <w:r>
          <w:rPr/>
        </w:r>
      </w:ins>
    </w:p>
    <w:p>
      <w:pPr>
        <w:pStyle w:val="Normal"/>
        <w:jc w:val="both"/>
        <w:rPr>
          <w:ins w:id="168" w:author="Wioletta Mechocka" w:date="2021-04-29T09:01:00Z"/>
        </w:rPr>
      </w:pPr>
      <w:ins w:id="164" w:author="Wioletta Mechocka" w:date="2021-04-29T08:53:00Z">
        <w:r>
          <w:rPr/>
          <w:t>Wyraża się zgodę na zbycie nieruchomości niezabudowanej stanowiącej własność Gminy Radziejowice oznaczonej numerami ewidencyjnymi 63/22 i 64/7 o łącznej powierzchni 0,1253 ha</w:t>
        </w:r>
      </w:ins>
      <w:ins w:id="165" w:author="Wioletta Mechocka" w:date="2021-04-29T09:01:00Z">
        <w:r>
          <w:rPr/>
          <w:t xml:space="preserve">, </w:t>
        </w:r>
      </w:ins>
      <w:ins w:id="166" w:author="Wioletta Mechocka" w:date="2021-04-29T09:11:00Z">
        <w:r>
          <w:rPr/>
          <w:t xml:space="preserve">położonej w obrębie ewidencyjnym 0011 Kuklówka Radziejowicka i przeznaczonej pod tereny zabudowy mieszkaniowej jednorodzinnej, </w:t>
        </w:r>
      </w:ins>
      <w:ins w:id="167" w:author="Wioletta Mechocka" w:date="2021-04-29T09:01:00Z">
        <w:r>
          <w:rPr/>
          <w:t>dla której Sąd Rejonowy w Żyrardowie, V Wydział Ksiąg Wieczystych prowadzi księgę wieczystą KW PL1Z/00062818/1.</w:t>
        </w:r>
      </w:ins>
    </w:p>
    <w:p>
      <w:pPr>
        <w:pStyle w:val="Normal"/>
        <w:jc w:val="center"/>
        <w:rPr>
          <w:ins w:id="171" w:author="Wioletta Mechocka" w:date="2021-04-29T08:54:00Z"/>
        </w:rPr>
      </w:pPr>
      <w:ins w:id="169" w:author="Wioletta Mechocka" w:date="2021-04-29T08:54:00Z">
        <w:r>
          <w:rPr/>
          <w:t xml:space="preserve">§ </w:t>
        </w:r>
      </w:ins>
      <w:ins w:id="170" w:author="Wioletta Mechocka" w:date="2021-04-29T09:01:00Z">
        <w:r>
          <w:rPr/>
          <w:t>14</w:t>
        </w:r>
      </w:ins>
    </w:p>
    <w:p>
      <w:pPr>
        <w:pStyle w:val="Normal"/>
        <w:jc w:val="both"/>
        <w:rPr>
          <w:ins w:id="173" w:author="Wioletta Mechocka" w:date="2021-04-29T08:54:00Z"/>
        </w:rPr>
      </w:pPr>
      <w:ins w:id="172" w:author="Wioletta Mechocka" w:date="2021-04-29T08:54:00Z">
        <w:r>
          <w:rPr/>
        </w:r>
      </w:ins>
    </w:p>
    <w:p>
      <w:pPr>
        <w:pStyle w:val="Normal"/>
        <w:jc w:val="both"/>
        <w:rPr>
          <w:ins w:id="178" w:author="Wioletta Mechocka" w:date="2021-04-29T09:01:00Z"/>
        </w:rPr>
      </w:pPr>
      <w:ins w:id="174" w:author="Wioletta Mechocka" w:date="2021-04-29T08:54:00Z">
        <w:r>
          <w:rPr/>
          <w:t>Wyraża się zgodę na zbycie nieruchomości niezabudowanej stanowiącej własność Gminy Radziejowice oznaczonej numerem ewidencyjnym 64/6 o powierzchni 0,1282 ha</w:t>
        </w:r>
      </w:ins>
      <w:ins w:id="175" w:author="Wioletta Mechocka" w:date="2021-04-29T09:01:00Z">
        <w:r>
          <w:rPr/>
          <w:t xml:space="preserve">, </w:t>
        </w:r>
      </w:ins>
      <w:ins w:id="176" w:author="Wioletta Mechocka" w:date="2021-04-29T09:12:00Z">
        <w:r>
          <w:rPr/>
          <w:t xml:space="preserve">położonej w obrębie ewidencyjnym 0011 Kuklówka Radziejowicka i przeznaczonej pod tereny zabudowy mieszkaniowej jednorodzinnej, </w:t>
        </w:r>
      </w:ins>
      <w:ins w:id="177" w:author="Wioletta Mechocka" w:date="2021-04-29T09:01:00Z">
        <w:r>
          <w:rPr/>
          <w:t>dla której Sąd Rejonowy w Żyrardowie, V Wydział Ksiąg Wieczystych prowadzi księgę wieczystą KW PL1Z/00062818/1.</w:t>
        </w:r>
      </w:ins>
    </w:p>
    <w:p>
      <w:pPr>
        <w:pStyle w:val="Normal"/>
        <w:tabs>
          <w:tab w:val="clear" w:pos="708"/>
          <w:tab w:val="left" w:pos="0" w:leader="none"/>
        </w:tabs>
        <w:jc w:val="both"/>
        <w:rPr>
          <w:ins w:id="180" w:author="Wioletta Mechocka" w:date="2021-04-29T08:50:00Z"/>
        </w:rPr>
      </w:pPr>
      <w:ins w:id="179" w:author="Wioletta Mechocka" w:date="2021-04-29T08:50:00Z">
        <w:r>
          <w:rPr/>
        </w:r>
      </w:ins>
    </w:p>
    <w:p>
      <w:pPr>
        <w:pStyle w:val="Normal"/>
        <w:numPr>
          <w:ilvl w:val="0"/>
          <w:numId w:val="0"/>
        </w:numPr>
        <w:ind w:left="0" w:hanging="0"/>
        <w:jc w:val="both"/>
        <w:rPr>
          <w:del w:id="182" w:author="Wioletta Mechocka" w:date="2021-04-29T09:12:00Z"/>
        </w:rPr>
      </w:pPr>
      <w:del w:id="181" w:author="Wioletta Mechocka" w:date="2021-04-29T08:47:00Z">
        <w:r>
          <w:rPr/>
          <w:delText>63/4 o powierzchni 0,1200 ha;</w:delText>
        </w:r>
      </w:del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hanging="0"/>
        <w:jc w:val="both"/>
        <w:rPr>
          <w:del w:id="186" w:author="Wioletta Mechocka" w:date="2021-04-29T08:56:00Z"/>
        </w:rPr>
      </w:pPr>
      <w:del w:id="183" w:author="Wioletta Mechocka" w:date="2021-04-29T08:56:00Z">
        <w:r>
          <w:rPr/>
          <w:delText>Działka</w:delText>
        </w:r>
      </w:del>
      <w:del w:id="184" w:author="Wioletta Mechocka" w:date="2021-04-29T08:48:00Z">
        <w:r>
          <w:rPr/>
          <w:delText xml:space="preserve"> 63/7 o powierzchni 0,1200 ha</w:delText>
        </w:r>
      </w:del>
      <w:del w:id="185" w:author="Wioletta Mechocka" w:date="2021-04-29T08:56:00Z">
        <w:r>
          <w:rPr/>
          <w:delText>;</w:delText>
        </w:r>
      </w:del>
    </w:p>
    <w:p>
      <w:pPr>
        <w:pStyle w:val="Normal"/>
        <w:numPr>
          <w:ilvl w:val="0"/>
          <w:numId w:val="1"/>
        </w:numPr>
        <w:jc w:val="both"/>
        <w:rPr>
          <w:del w:id="190" w:author="Wioletta Mechocka" w:date="2021-04-29T08:56:00Z"/>
        </w:rPr>
      </w:pPr>
      <w:del w:id="187" w:author="Wioletta Mechocka" w:date="2021-04-29T08:56:00Z">
        <w:r>
          <w:rPr/>
          <w:delText>Działka</w:delText>
        </w:r>
      </w:del>
      <w:del w:id="188" w:author="Wioletta Mechocka" w:date="2021-04-29T08:49:00Z">
        <w:r>
          <w:rPr/>
          <w:delText xml:space="preserve"> 63/8 o powierzchni 0,1201 ha</w:delText>
        </w:r>
      </w:del>
      <w:del w:id="189" w:author="Wioletta Mechocka" w:date="2021-04-29T08:56:00Z">
        <w:r>
          <w:rPr/>
          <w:delText>;</w:delText>
        </w:r>
      </w:del>
    </w:p>
    <w:p>
      <w:pPr>
        <w:pStyle w:val="Normal"/>
        <w:numPr>
          <w:ilvl w:val="0"/>
          <w:numId w:val="1"/>
        </w:numPr>
        <w:jc w:val="both"/>
        <w:rPr>
          <w:del w:id="194" w:author="Wioletta Mechocka" w:date="2021-04-29T08:56:00Z"/>
        </w:rPr>
      </w:pPr>
      <w:del w:id="191" w:author="Wioletta Mechocka" w:date="2021-04-29T08:56:00Z">
        <w:r>
          <w:rPr/>
          <w:delText>Działka</w:delText>
        </w:r>
      </w:del>
      <w:del w:id="192" w:author="Wioletta Mechocka" w:date="2021-04-29T08:49:00Z">
        <w:r>
          <w:rPr/>
          <w:delText xml:space="preserve"> 63/9 o powierzchni 0,1201 ha</w:delText>
        </w:r>
      </w:del>
      <w:del w:id="193" w:author="Wioletta Mechocka" w:date="2021-04-29T08:56:00Z">
        <w:r>
          <w:rPr/>
          <w:delText>;</w:delText>
        </w:r>
      </w:del>
    </w:p>
    <w:p>
      <w:pPr>
        <w:pStyle w:val="Normal"/>
        <w:numPr>
          <w:ilvl w:val="0"/>
          <w:numId w:val="1"/>
        </w:numPr>
        <w:jc w:val="both"/>
        <w:rPr>
          <w:del w:id="198" w:author="Wioletta Mechocka" w:date="2021-04-29T08:56:00Z"/>
        </w:rPr>
      </w:pPr>
      <w:del w:id="195" w:author="Wioletta Mechocka" w:date="2021-04-29T08:56:00Z">
        <w:r>
          <w:rPr/>
          <w:delText>Działka</w:delText>
        </w:r>
      </w:del>
      <w:del w:id="196" w:author="Wioletta Mechocka" w:date="2021-04-29T08:50:00Z">
        <w:r>
          <w:rPr/>
          <w:delText xml:space="preserve"> 63/10 o powierzchni 0,1209 ha</w:delText>
        </w:r>
      </w:del>
      <w:del w:id="197" w:author="Wioletta Mechocka" w:date="2021-04-29T08:56:00Z">
        <w:r>
          <w:rPr/>
          <w:delText>;</w:delText>
        </w:r>
      </w:del>
    </w:p>
    <w:p>
      <w:pPr>
        <w:pStyle w:val="Normal"/>
        <w:numPr>
          <w:ilvl w:val="0"/>
          <w:numId w:val="1"/>
        </w:numPr>
        <w:jc w:val="both"/>
        <w:rPr>
          <w:del w:id="202" w:author="Wioletta Mechocka" w:date="2021-04-29T08:56:00Z"/>
        </w:rPr>
      </w:pPr>
      <w:del w:id="199" w:author="Wioletta Mechocka" w:date="2021-04-29T08:56:00Z">
        <w:r>
          <w:rPr/>
          <w:delText>Działka</w:delText>
        </w:r>
      </w:del>
      <w:del w:id="200" w:author="Wioletta Mechocka" w:date="2021-04-29T08:50:00Z">
        <w:r>
          <w:rPr/>
          <w:delText xml:space="preserve"> 63/12 o powierzchni 0,1200 ha</w:delText>
        </w:r>
      </w:del>
      <w:del w:id="201" w:author="Wioletta Mechocka" w:date="2021-04-29T08:56:00Z">
        <w:r>
          <w:rPr/>
          <w:delText>;</w:delText>
        </w:r>
      </w:del>
    </w:p>
    <w:p>
      <w:pPr>
        <w:pStyle w:val="Normal"/>
        <w:numPr>
          <w:ilvl w:val="0"/>
          <w:numId w:val="1"/>
        </w:numPr>
        <w:jc w:val="both"/>
        <w:rPr>
          <w:del w:id="206" w:author="Wioletta Mechocka" w:date="2021-04-29T08:56:00Z"/>
        </w:rPr>
      </w:pPr>
      <w:del w:id="203" w:author="Wioletta Mechocka" w:date="2021-04-29T08:56:00Z">
        <w:r>
          <w:rPr/>
          <w:delText>Działka</w:delText>
        </w:r>
      </w:del>
      <w:del w:id="204" w:author="Wioletta Mechocka" w:date="2021-04-29T08:51:00Z">
        <w:r>
          <w:rPr/>
          <w:delText xml:space="preserve"> 63/13 o powierzchni 0,1200 ha</w:delText>
        </w:r>
      </w:del>
      <w:del w:id="205" w:author="Wioletta Mechocka" w:date="2021-04-29T08:56:00Z">
        <w:r>
          <w:rPr/>
          <w:delText>;</w:delText>
        </w:r>
      </w:del>
    </w:p>
    <w:p>
      <w:pPr>
        <w:pStyle w:val="Normal"/>
        <w:numPr>
          <w:ilvl w:val="0"/>
          <w:numId w:val="1"/>
        </w:numPr>
        <w:jc w:val="both"/>
        <w:rPr>
          <w:del w:id="210" w:author="Wioletta Mechocka" w:date="2021-04-29T08:56:00Z"/>
        </w:rPr>
      </w:pPr>
      <w:del w:id="207" w:author="Wioletta Mechocka" w:date="2021-04-29T08:56:00Z">
        <w:r>
          <w:rPr/>
          <w:delText>Działka</w:delText>
        </w:r>
      </w:del>
      <w:del w:id="208" w:author="Wioletta Mechocka" w:date="2021-04-29T08:51:00Z">
        <w:r>
          <w:rPr/>
          <w:delText xml:space="preserve"> 63/17 o powierzchni 0,1258 ha</w:delText>
        </w:r>
      </w:del>
      <w:del w:id="209" w:author="Wioletta Mechocka" w:date="2021-04-29T08:56:00Z">
        <w:r>
          <w:rPr/>
          <w:delText>;</w:delText>
        </w:r>
      </w:del>
    </w:p>
    <w:p>
      <w:pPr>
        <w:pStyle w:val="Normal"/>
        <w:numPr>
          <w:ilvl w:val="0"/>
          <w:numId w:val="1"/>
        </w:numPr>
        <w:jc w:val="both"/>
        <w:rPr>
          <w:del w:id="214" w:author="Wioletta Mechocka" w:date="2021-04-29T08:56:00Z"/>
        </w:rPr>
      </w:pPr>
      <w:del w:id="211" w:author="Wioletta Mechocka" w:date="2021-04-29T08:56:00Z">
        <w:r>
          <w:rPr/>
          <w:delText>Działka</w:delText>
        </w:r>
      </w:del>
      <w:del w:id="212" w:author="Wioletta Mechocka" w:date="2021-04-29T08:52:00Z">
        <w:r>
          <w:rPr/>
          <w:delText xml:space="preserve"> 63/18 i 64/11 o powierzchni 0,1253 ha</w:delText>
        </w:r>
      </w:del>
      <w:del w:id="213" w:author="Wioletta Mechocka" w:date="2021-04-29T08:56:00Z">
        <w:r>
          <w:rPr/>
          <w:delText>;</w:delText>
        </w:r>
      </w:del>
    </w:p>
    <w:p>
      <w:pPr>
        <w:pStyle w:val="Normal"/>
        <w:numPr>
          <w:ilvl w:val="0"/>
          <w:numId w:val="1"/>
        </w:numPr>
        <w:jc w:val="both"/>
        <w:rPr>
          <w:del w:id="218" w:author="Wioletta Mechocka" w:date="2021-04-29T08:56:00Z"/>
        </w:rPr>
      </w:pPr>
      <w:del w:id="215" w:author="Wioletta Mechocka" w:date="2021-04-29T08:56:00Z">
        <w:r>
          <w:rPr/>
          <w:delText>Działka</w:delText>
        </w:r>
      </w:del>
      <w:del w:id="216" w:author="Wioletta Mechocka" w:date="2021-04-29T08:52:00Z">
        <w:r>
          <w:rPr/>
          <w:delText xml:space="preserve"> 63/19 i 64/10 o powierzchni 0,1253 ha</w:delText>
        </w:r>
      </w:del>
      <w:del w:id="217" w:author="Wioletta Mechocka" w:date="2021-04-29T08:56:00Z">
        <w:r>
          <w:rPr/>
          <w:delText>;</w:delText>
        </w:r>
      </w:del>
    </w:p>
    <w:p>
      <w:pPr>
        <w:pStyle w:val="Normal"/>
        <w:numPr>
          <w:ilvl w:val="0"/>
          <w:numId w:val="1"/>
        </w:numPr>
        <w:jc w:val="both"/>
        <w:rPr>
          <w:del w:id="222" w:author="Wioletta Mechocka" w:date="2021-04-29T08:56:00Z"/>
        </w:rPr>
      </w:pPr>
      <w:del w:id="219" w:author="Wioletta Mechocka" w:date="2021-04-29T08:56:00Z">
        <w:r>
          <w:rPr/>
          <w:delText>Działka</w:delText>
        </w:r>
      </w:del>
      <w:del w:id="220" w:author="Wioletta Mechocka" w:date="2021-04-29T08:53:00Z">
        <w:r>
          <w:rPr/>
          <w:delText xml:space="preserve"> 63/20 i 64/9 o powierzchni 0,1253 ha</w:delText>
        </w:r>
      </w:del>
      <w:del w:id="221" w:author="Wioletta Mechocka" w:date="2021-04-29T08:56:00Z">
        <w:r>
          <w:rPr/>
          <w:delText>;</w:delText>
        </w:r>
      </w:del>
    </w:p>
    <w:p>
      <w:pPr>
        <w:pStyle w:val="Normal"/>
        <w:numPr>
          <w:ilvl w:val="0"/>
          <w:numId w:val="1"/>
        </w:numPr>
        <w:jc w:val="both"/>
        <w:rPr>
          <w:del w:id="226" w:author="Wioletta Mechocka" w:date="2021-04-29T08:56:00Z"/>
        </w:rPr>
      </w:pPr>
      <w:del w:id="223" w:author="Wioletta Mechocka" w:date="2021-04-29T08:56:00Z">
        <w:r>
          <w:rPr/>
          <w:delText>Działka</w:delText>
        </w:r>
      </w:del>
      <w:del w:id="224" w:author="Wioletta Mechocka" w:date="2021-04-29T08:53:00Z">
        <w:r>
          <w:rPr/>
          <w:delText xml:space="preserve"> 63/21 i 64/8 o powierzchni 0,1252 ha</w:delText>
        </w:r>
      </w:del>
      <w:del w:id="225" w:author="Wioletta Mechocka" w:date="2021-04-29T08:56:00Z">
        <w:r>
          <w:rPr/>
          <w:delText>;</w:delText>
        </w:r>
      </w:del>
    </w:p>
    <w:p>
      <w:pPr>
        <w:pStyle w:val="Normal"/>
        <w:numPr>
          <w:ilvl w:val="0"/>
          <w:numId w:val="1"/>
        </w:numPr>
        <w:jc w:val="both"/>
        <w:rPr>
          <w:del w:id="230" w:author="Wioletta Mechocka" w:date="2021-04-29T08:56:00Z"/>
        </w:rPr>
      </w:pPr>
      <w:del w:id="227" w:author="Wioletta Mechocka" w:date="2021-04-29T08:56:00Z">
        <w:r>
          <w:rPr/>
          <w:delText>Działka</w:delText>
        </w:r>
      </w:del>
      <w:del w:id="228" w:author="Wioletta Mechocka" w:date="2021-04-29T08:54:00Z">
        <w:r>
          <w:rPr/>
          <w:delText xml:space="preserve"> 63/22 i 64/7 o powierzchni 0,1253 ha</w:delText>
        </w:r>
      </w:del>
      <w:del w:id="229" w:author="Wioletta Mechocka" w:date="2021-04-29T08:56:00Z">
        <w:r>
          <w:rPr/>
          <w:delText>;</w:delText>
        </w:r>
      </w:del>
    </w:p>
    <w:p>
      <w:pPr>
        <w:pStyle w:val="Normal"/>
        <w:numPr>
          <w:ilvl w:val="0"/>
          <w:numId w:val="1"/>
        </w:numPr>
        <w:jc w:val="both"/>
        <w:rPr>
          <w:del w:id="234" w:author="Wioletta Mechocka" w:date="2021-04-29T08:56:00Z"/>
        </w:rPr>
      </w:pPr>
      <w:del w:id="231" w:author="Wioletta Mechocka" w:date="2021-04-29T08:56:00Z">
        <w:r>
          <w:rPr/>
          <w:delText xml:space="preserve">Działka </w:delText>
        </w:r>
      </w:del>
      <w:del w:id="232" w:author="Wioletta Mechocka" w:date="2021-04-29T08:54:00Z">
        <w:r>
          <w:rPr/>
          <w:delText>64/6 o powierzchni0,1282 ha</w:delText>
        </w:r>
      </w:del>
      <w:del w:id="233" w:author="Wioletta Mechocka" w:date="2021-04-29T08:54:00Z">
        <w:r>
          <w:rPr/>
          <w:delText xml:space="preserve">, </w:delText>
        </w:r>
      </w:del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ind w:hanging="0"/>
        <w:jc w:val="both"/>
        <w:rPr>
          <w:del w:id="248" w:author="Wioletta Mechocka" w:date="2021-04-29T08:57:00Z"/>
        </w:rPr>
      </w:pPr>
      <w:ins w:id="235" w:author="Justyna" w:date="2021-04-28T13:49:00Z">
        <w:del w:id="236" w:author="Wioletta Mechocka" w:date="2021-04-29T08:56:00Z">
          <w:r>
            <w:rPr/>
            <w:delText>dla których Sąd Rejonowy w Żyrardowie</w:delText>
          </w:r>
        </w:del>
      </w:ins>
      <w:ins w:id="237" w:author="Justyna" w:date="2021-04-28T13:54:00Z">
        <w:del w:id="238" w:author="Wioletta Mechocka" w:date="2021-04-29T08:57:00Z">
          <w:r>
            <w:rPr/>
            <w:delText>, V Wydział Ksiąg Wieczystych</w:delText>
          </w:r>
        </w:del>
      </w:ins>
      <w:ins w:id="239" w:author="Justyna" w:date="2021-04-28T13:49:00Z">
        <w:del w:id="240" w:author="Wioletta Mechocka" w:date="2021-04-29T08:57:00Z">
          <w:r>
            <w:rPr/>
            <w:delText xml:space="preserve"> prowadz</w:delText>
          </w:r>
        </w:del>
      </w:ins>
      <w:ins w:id="241" w:author="Justyna" w:date="2021-04-28T13:54:00Z">
        <w:del w:id="242" w:author="Wioletta Mechocka" w:date="2021-04-29T08:57:00Z">
          <w:r>
            <w:rPr/>
            <w:delText>i księgę wieczystą</w:delText>
          </w:r>
        </w:del>
      </w:ins>
      <w:ins w:id="243" w:author="Justyna" w:date="2021-04-28T13:49:00Z">
        <w:del w:id="244" w:author="Wioletta Mechocka" w:date="2021-04-29T08:57:00Z">
          <w:r>
            <w:rPr/>
            <w:delText xml:space="preserve"> </w:delText>
          </w:r>
        </w:del>
      </w:ins>
      <w:ins w:id="245" w:author="Justyna" w:date="2021-04-28T13:55:00Z">
        <w:del w:id="246" w:author="Wioletta Mechocka" w:date="2021-04-29T08:57:00Z">
          <w:r>
            <w:rPr/>
            <w:delText>……………..</w:delText>
          </w:r>
        </w:del>
      </w:ins>
      <w:del w:id="247" w:author="Wioletta Mechocka" w:date="2021-04-29T08:57:00Z">
        <w:r>
          <w:rPr/>
          <w:delText xml:space="preserve">; </w:delText>
        </w:r>
      </w:del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ind w:hanging="0"/>
        <w:jc w:val="both"/>
        <w:rPr>
          <w:del w:id="250" w:author="Wioletta Mechocka" w:date="2021-04-29T09:12:00Z"/>
        </w:rPr>
      </w:pPr>
      <w:del w:id="249" w:author="Wioletta Mechocka" w:date="2021-04-29T09:12:00Z">
        <w:r>
          <w:rPr/>
        </w:r>
      </w:del>
    </w:p>
    <w:p>
      <w:pPr>
        <w:pStyle w:val="Normal"/>
        <w:tabs>
          <w:tab w:val="clear" w:pos="708"/>
          <w:tab w:val="left" w:pos="1276" w:leader="none"/>
          <w:tab w:val="left" w:pos="1843" w:leader="none"/>
        </w:tabs>
        <w:jc w:val="both"/>
        <w:rPr>
          <w:del w:id="257" w:author="Wioletta Mechocka" w:date="2021-04-29T09:12:00Z"/>
        </w:rPr>
      </w:pPr>
      <w:del w:id="251" w:author="Wioletta Mechocka" w:date="2021-04-29T09:12:00Z">
        <w:r>
          <w:rPr/>
          <w:delText xml:space="preserve">Działki położone </w:delText>
        </w:r>
      </w:del>
      <w:del w:id="252" w:author="Wioletta Mechocka" w:date="2021-04-29T09:08:00Z">
        <w:r>
          <w:rPr/>
          <w:delText xml:space="preserve">są </w:delText>
        </w:r>
      </w:del>
      <w:del w:id="253" w:author="Wioletta Mechocka" w:date="2021-04-29T09:12:00Z">
        <w:r>
          <w:rPr/>
          <w:delText xml:space="preserve">w obrębie ewidencyjnym 0011 Kuklówka Radziejowicka i przeznaczone </w:delText>
        </w:r>
      </w:del>
      <w:del w:id="254" w:author="Wioletta Mechocka" w:date="2021-04-29T09:08:00Z">
        <w:r>
          <w:rPr/>
          <w:delText xml:space="preserve">są </w:delText>
        </w:r>
      </w:del>
      <w:del w:id="255" w:author="Wioletta Mechocka" w:date="2021-04-29T09:12:00Z">
        <w:r>
          <w:rPr/>
          <w:delText>pod tereny zabudowy mieszkaniowej jednorodzinnej</w:delText>
        </w:r>
      </w:del>
      <w:del w:id="256" w:author="Wioletta Mechocka" w:date="2021-04-29T09:08:00Z">
        <w:r>
          <w:rPr/>
          <w:delText>.</w:delText>
        </w:r>
      </w:del>
    </w:p>
    <w:p>
      <w:pPr>
        <w:pStyle w:val="Normal"/>
        <w:widowControl/>
        <w:tabs>
          <w:tab w:val="clear" w:pos="708"/>
          <w:tab w:val="left" w:pos="1276" w:leader="none"/>
          <w:tab w:val="left" w:pos="1843" w:leader="none"/>
        </w:tabs>
        <w:suppressAutoHyphens w:val="true"/>
        <w:bidi w:val="0"/>
        <w:jc w:val="both"/>
        <w:rPr>
          <w:del w:id="259" w:author="Wioletta Mechocka" w:date="2021-04-29T09:12:00Z"/>
        </w:rPr>
      </w:pPr>
      <w:del w:id="258" w:author="Wioletta Mechocka" w:date="2021-04-29T09:12:00Z">
        <w:r>
          <w:rPr/>
        </w:r>
      </w:del>
    </w:p>
    <w:p>
      <w:pPr>
        <w:pStyle w:val="Normal"/>
        <w:widowControl/>
        <w:tabs>
          <w:tab w:val="clear" w:pos="708"/>
          <w:tab w:val="left" w:pos="1276" w:leader="none"/>
          <w:tab w:val="left" w:pos="1843" w:leader="none"/>
        </w:tabs>
        <w:suppressAutoHyphens w:val="true"/>
        <w:bidi w:val="0"/>
        <w:jc w:val="both"/>
        <w:rPr/>
      </w:pPr>
      <w:r>
        <w:rPr/>
        <w:t xml:space="preserve">§ </w:t>
      </w:r>
      <w:ins w:id="260" w:author="Wioletta Mechocka" w:date="2021-04-29T09:12:00Z">
        <w:r>
          <w:rPr/>
          <w:t>15</w:t>
        </w:r>
      </w:ins>
      <w:del w:id="261" w:author="Wioletta Mechocka" w:date="2021-04-29T09:12:00Z">
        <w:r>
          <w:rPr/>
          <w:delText>2</w:delText>
        </w:r>
      </w:del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Wójtowi Gminy Radziejow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§ </w:t>
      </w:r>
      <w:del w:id="262" w:author="Wioletta Mechocka" w:date="2021-04-29T09:12:00Z">
        <w:r>
          <w:rPr/>
          <w:delText>3</w:delText>
        </w:r>
      </w:del>
      <w:ins w:id="263" w:author="Wioletta Mechocka" w:date="2021-04-29T09:12:00Z">
        <w:r>
          <w:rPr/>
          <w:t>16</w:t>
        </w:r>
      </w:ins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Uchwała wchodzi w życie z dniem podjęcia.</w:t>
      </w:r>
    </w:p>
    <w:p>
      <w:pPr>
        <w:pStyle w:val="Normal"/>
        <w:jc w:val="both"/>
        <w:rPr>
          <w:b/>
          <w:b/>
          <w:del w:id="265" w:author="Wioletta Mechocka" w:date="2021-04-29T08:46:00Z"/>
        </w:rPr>
      </w:pPr>
      <w:del w:id="264" w:author="Wioletta Mechocka" w:date="2021-04-29T08:46:00Z">
        <w:r>
          <w:rPr>
            <w:b/>
          </w:rPr>
        </w:r>
      </w:del>
    </w:p>
    <w:p>
      <w:pPr>
        <w:pStyle w:val="Normal"/>
        <w:jc w:val="both"/>
        <w:rPr>
          <w:b/>
          <w:b/>
          <w:ins w:id="267" w:author="Wioletta Mechocka" w:date="2021-04-29T09:24:00Z"/>
        </w:rPr>
      </w:pPr>
      <w:ins w:id="266" w:author="Wioletta Mechocka" w:date="2021-04-29T09:24:00Z">
        <w:r>
          <w:rPr>
            <w:b/>
          </w:rPr>
        </w:r>
      </w:ins>
    </w:p>
    <w:p>
      <w:pPr>
        <w:pStyle w:val="Normal"/>
        <w:jc w:val="both"/>
        <w:rPr>
          <w:b/>
          <w:b/>
          <w:ins w:id="269" w:author="Wioletta Mechocka" w:date="2021-04-29T09:24:00Z"/>
        </w:rPr>
      </w:pPr>
      <w:ins w:id="268" w:author="Wioletta Mechocka" w:date="2021-04-29T09:24:00Z">
        <w:r>
          <w:rPr>
            <w:b/>
          </w:rPr>
        </w:r>
      </w:ins>
    </w:p>
    <w:p>
      <w:pPr>
        <w:pStyle w:val="Normal"/>
        <w:jc w:val="both"/>
        <w:rPr>
          <w:b/>
          <w:b/>
          <w:ins w:id="271" w:author="Wioletta Mechocka" w:date="2021-04-29T09:24:00Z"/>
        </w:rPr>
      </w:pPr>
      <w:ins w:id="270" w:author="Wioletta Mechocka" w:date="2021-04-29T09:24:00Z">
        <w:r>
          <w:rPr>
            <w:b/>
          </w:rPr>
        </w:r>
      </w:ins>
    </w:p>
    <w:p>
      <w:pPr>
        <w:pStyle w:val="Normal"/>
        <w:jc w:val="both"/>
        <w:rPr>
          <w:b/>
          <w:b/>
          <w:ins w:id="273" w:author="Wioletta Mechocka" w:date="2021-04-29T09:24:00Z"/>
        </w:rPr>
      </w:pPr>
      <w:ins w:id="272" w:author="Wioletta Mechocka" w:date="2021-04-29T09:24:00Z">
        <w:r>
          <w:rPr>
            <w:b/>
          </w:rPr>
        </w:r>
      </w:ins>
    </w:p>
    <w:p>
      <w:pPr>
        <w:pStyle w:val="Normal"/>
        <w:jc w:val="both"/>
        <w:rPr>
          <w:b/>
          <w:b/>
          <w:ins w:id="275" w:author="Wioletta Mechocka" w:date="2021-04-29T09:24:00Z"/>
        </w:rPr>
      </w:pPr>
      <w:ins w:id="274" w:author="Wioletta Mechocka" w:date="2021-04-29T09:24:00Z">
        <w:r>
          <w:rPr>
            <w:b/>
          </w:rPr>
        </w:r>
      </w:ins>
    </w:p>
    <w:p>
      <w:pPr>
        <w:pStyle w:val="Normal"/>
        <w:jc w:val="both"/>
        <w:rPr>
          <w:b/>
          <w:b/>
          <w:ins w:id="277" w:author="Wioletta Mechocka" w:date="2021-04-29T09:24:00Z"/>
        </w:rPr>
      </w:pPr>
      <w:ins w:id="276" w:author="Wioletta Mechocka" w:date="2021-04-29T09:24:00Z">
        <w:r>
          <w:rPr>
            <w:b/>
          </w:rPr>
        </w:r>
      </w:ins>
    </w:p>
    <w:p>
      <w:pPr>
        <w:pStyle w:val="Normal"/>
        <w:jc w:val="both"/>
        <w:rPr>
          <w:b/>
          <w:b/>
          <w:ins w:id="279" w:author="Wioletta Mechocka" w:date="2021-04-29T09:24:00Z"/>
        </w:rPr>
      </w:pPr>
      <w:ins w:id="278" w:author="Wioletta Mechocka" w:date="2021-04-29T09:24:00Z">
        <w:r>
          <w:rPr>
            <w:b/>
          </w:rPr>
        </w:r>
      </w:ins>
    </w:p>
    <w:p>
      <w:pPr>
        <w:pStyle w:val="Normal"/>
        <w:jc w:val="both"/>
        <w:rPr>
          <w:b/>
          <w:b/>
          <w:ins w:id="281" w:author="Wioletta Mechocka" w:date="2021-04-29T09:24:00Z"/>
        </w:rPr>
      </w:pPr>
      <w:ins w:id="280" w:author="Wioletta Mechocka" w:date="2021-04-29T09:24:00Z">
        <w:r>
          <w:rPr>
            <w:b/>
          </w:rPr>
        </w:r>
      </w:ins>
    </w:p>
    <w:p>
      <w:pPr>
        <w:pStyle w:val="Normal"/>
        <w:jc w:val="both"/>
        <w:rPr>
          <w:b/>
          <w:b/>
          <w:ins w:id="283" w:author="Wioletta Mechocka" w:date="2021-04-29T09:24:00Z"/>
        </w:rPr>
      </w:pPr>
      <w:ins w:id="282" w:author="Wioletta Mechocka" w:date="2021-04-29T09:24:00Z">
        <w:r>
          <w:rPr>
            <w:b/>
          </w:rPr>
        </w:r>
      </w:ins>
    </w:p>
    <w:p>
      <w:pPr>
        <w:pStyle w:val="Normal"/>
        <w:jc w:val="both"/>
        <w:rPr>
          <w:b/>
          <w:b/>
          <w:ins w:id="285" w:author="Wioletta Mechocka" w:date="2021-04-29T09:24:00Z"/>
        </w:rPr>
      </w:pPr>
      <w:ins w:id="284" w:author="Wioletta Mechocka" w:date="2021-04-29T09:24:00Z">
        <w:r>
          <w:rPr>
            <w:b/>
          </w:rPr>
        </w:r>
      </w:ins>
    </w:p>
    <w:p>
      <w:pPr>
        <w:pStyle w:val="Normal"/>
        <w:jc w:val="both"/>
        <w:rPr>
          <w:b/>
          <w:b/>
          <w:ins w:id="287" w:author="Wioletta Mechocka" w:date="2021-04-29T09:24:00Z"/>
        </w:rPr>
      </w:pPr>
      <w:ins w:id="286" w:author="Wioletta Mechocka" w:date="2021-04-29T09:24:00Z">
        <w:r>
          <w:rPr>
            <w:b/>
          </w:rPr>
        </w:r>
      </w:ins>
    </w:p>
    <w:p>
      <w:pPr>
        <w:pStyle w:val="Normal"/>
        <w:jc w:val="center"/>
        <w:rPr>
          <w:b w:val="false"/>
          <w:b w:val="false"/>
          <w:ins w:id="289" w:author="Wioletta Mechocka" w:date="2021-04-29T09:24:00Z"/>
        </w:rPr>
      </w:pPr>
      <w:ins w:id="288" w:author="Wioletta Mechocka" w:date="2021-04-29T09:24:00Z">
        <w:r>
          <w:rPr>
            <w:b w:val="false"/>
          </w:rPr>
          <w:t xml:space="preserve">Uzasadnienie do </w:t>
        </w:r>
      </w:ins>
    </w:p>
    <w:p>
      <w:pPr>
        <w:pStyle w:val="Normal"/>
        <w:jc w:val="center"/>
        <w:rPr>
          <w:b w:val="false"/>
          <w:b w:val="false"/>
          <w:ins w:id="291" w:author="Wioletta Mechocka" w:date="2021-04-29T09:24:00Z"/>
        </w:rPr>
      </w:pPr>
      <w:ins w:id="290" w:author="Wioletta Mechocka" w:date="2021-04-29T09:24:00Z">
        <w:r>
          <w:rPr>
            <w:b w:val="false"/>
          </w:rPr>
        </w:r>
      </w:ins>
    </w:p>
    <w:p>
      <w:pPr>
        <w:pStyle w:val="Normal"/>
        <w:jc w:val="center"/>
        <w:rPr>
          <w:b/>
          <w:b/>
          <w:ins w:id="293" w:author="Wioletta Mechocka" w:date="2021-04-29T09:24:00Z"/>
        </w:rPr>
      </w:pPr>
      <w:ins w:id="292" w:author="Wioletta Mechocka" w:date="2021-04-29T09:24:00Z">
        <w:r>
          <w:rPr>
            <w:b/>
          </w:rPr>
          <w:t>Uchwały Nr …………./2021</w:t>
        </w:r>
      </w:ins>
    </w:p>
    <w:p>
      <w:pPr>
        <w:pStyle w:val="Normal"/>
        <w:jc w:val="center"/>
        <w:rPr>
          <w:ins w:id="295" w:author="Wioletta Mechocka" w:date="2021-04-29T09:24:00Z"/>
        </w:rPr>
      </w:pPr>
      <w:ins w:id="294" w:author="Wioletta Mechocka" w:date="2021-04-29T09:24:00Z">
        <w:r>
          <w:rPr>
            <w:b/>
          </w:rPr>
          <w:t xml:space="preserve">Rady Gminy Radziejowice </w:t>
        </w:r>
      </w:ins>
    </w:p>
    <w:p>
      <w:pPr>
        <w:pStyle w:val="Normal"/>
        <w:jc w:val="center"/>
        <w:rPr>
          <w:b/>
          <w:b/>
          <w:ins w:id="297" w:author="Wioletta Mechocka" w:date="2021-04-29T09:24:00Z"/>
        </w:rPr>
      </w:pPr>
      <w:ins w:id="296" w:author="Wioletta Mechocka" w:date="2021-04-29T09:24:00Z">
        <w:r>
          <w:rPr>
            <w:b/>
          </w:rPr>
          <w:t>z dnia ………….</w:t>
        </w:r>
      </w:ins>
    </w:p>
    <w:p>
      <w:pPr>
        <w:pStyle w:val="Normal"/>
        <w:jc w:val="center"/>
        <w:rPr>
          <w:b/>
          <w:b/>
          <w:ins w:id="299" w:author="Wioletta Mechocka" w:date="2021-04-29T09:24:00Z"/>
        </w:rPr>
      </w:pPr>
      <w:ins w:id="298" w:author="Wioletta Mechocka" w:date="2021-04-29T09:24:00Z">
        <w:r>
          <w:rPr>
            <w:b/>
          </w:rPr>
        </w:r>
      </w:ins>
    </w:p>
    <w:p>
      <w:pPr>
        <w:pStyle w:val="Normal"/>
        <w:jc w:val="center"/>
        <w:rPr>
          <w:ins w:id="301" w:author="Wioletta Mechocka" w:date="2021-04-29T09:24:00Z"/>
        </w:rPr>
      </w:pPr>
      <w:ins w:id="300" w:author="Wioletta Mechocka" w:date="2021-04-29T09:24:00Z">
        <w:r>
          <w:rPr>
            <w:b/>
          </w:rPr>
          <w:t>w sprawie wyrażenia zgody na zbycie nieruchomości</w:t>
        </w:r>
      </w:ins>
    </w:p>
    <w:p>
      <w:pPr>
        <w:pStyle w:val="Normal"/>
        <w:jc w:val="both"/>
        <w:rPr>
          <w:b/>
          <w:b/>
          <w:del w:id="303" w:author="Wioletta Mechocka" w:date="2021-04-29T08:46:00Z"/>
        </w:rPr>
      </w:pPr>
      <w:del w:id="302" w:author="Wioletta Mechocka" w:date="2021-04-29T08:46:00Z">
        <w:r>
          <w:rPr>
            <w:b/>
          </w:rPr>
        </w:r>
      </w:del>
    </w:p>
    <w:p>
      <w:pPr>
        <w:pStyle w:val="Normal"/>
        <w:jc w:val="both"/>
        <w:rPr>
          <w:b/>
          <w:b/>
          <w:ins w:id="305" w:author="Wioletta Mechocka" w:date="2021-04-29T09:25:00Z"/>
        </w:rPr>
      </w:pPr>
      <w:ins w:id="304" w:author="Wioletta Mechocka" w:date="2021-04-29T09:25:00Z">
        <w:r>
          <w:rPr>
            <w:b/>
          </w:rPr>
        </w:r>
      </w:ins>
    </w:p>
    <w:p>
      <w:pPr>
        <w:pStyle w:val="Normal"/>
        <w:jc w:val="both"/>
        <w:rPr>
          <w:b/>
          <w:b/>
          <w:ins w:id="307" w:author="Wioletta Mechocka" w:date="2021-04-29T09:25:00Z"/>
        </w:rPr>
      </w:pPr>
      <w:ins w:id="306" w:author="Wioletta Mechocka" w:date="2021-04-29T09:25:00Z">
        <w:r>
          <w:rPr>
            <w:b/>
          </w:rPr>
        </w:r>
      </w:ins>
    </w:p>
    <w:p>
      <w:pPr>
        <w:pStyle w:val="Normal"/>
        <w:jc w:val="both"/>
        <w:rPr>
          <w:ins w:id="340" w:author="Wioletta Mechocka" w:date="2021-04-29T09:32:00Z"/>
        </w:rPr>
      </w:pPr>
      <w:ins w:id="308" w:author="Wioletta Mechocka" w:date="2021-04-29T09:25:00Z">
        <w:r>
          <w:rPr/>
          <w:tab/>
          <w:t xml:space="preserve">Zgodnie z obowiązującym miejscowym planem zagospodarowania przestrzennego, działki </w:t>
        </w:r>
      </w:ins>
      <w:ins w:id="309" w:author="Wioletta Mechocka" w:date="2021-04-29T09:27:00Z">
        <w:r>
          <w:rPr/>
          <w:t>o numerach ewidencyjnych</w:t>
        </w:r>
      </w:ins>
      <w:ins w:id="310" w:author="Wioletta Mechocka" w:date="2021-04-29T09:29:00Z">
        <w:r>
          <w:rPr/>
          <w:t>: 63/4, 63/7, 63/8, 63/9, 63/10</w:t>
        </w:r>
      </w:ins>
      <w:ins w:id="311" w:author="Wioletta Mechocka" w:date="2021-04-29T09:31:00Z">
        <w:r>
          <w:rPr/>
          <w:t>,</w:t>
        </w:r>
      </w:ins>
      <w:ins w:id="312" w:author="Wioletta Mechocka" w:date="2021-04-29T09:29:00Z">
        <w:r>
          <w:rPr/>
          <w:t xml:space="preserve"> 63/12</w:t>
        </w:r>
      </w:ins>
      <w:ins w:id="313" w:author="Wioletta Mechocka" w:date="2021-04-29T09:31:00Z">
        <w:r>
          <w:rPr/>
          <w:t xml:space="preserve">, </w:t>
        </w:r>
      </w:ins>
      <w:ins w:id="314" w:author="Wioletta Mechocka" w:date="2021-04-29T09:29:00Z">
        <w:r>
          <w:rPr/>
          <w:t>63/13</w:t>
        </w:r>
      </w:ins>
      <w:ins w:id="315" w:author="Wioletta Mechocka" w:date="2021-04-29T09:31:00Z">
        <w:r>
          <w:rPr/>
          <w:t>,</w:t>
        </w:r>
      </w:ins>
      <w:ins w:id="316" w:author="Wioletta Mechocka" w:date="2021-04-29T09:29:00Z">
        <w:r>
          <w:rPr/>
          <w:t xml:space="preserve"> 63/17</w:t>
        </w:r>
      </w:ins>
      <w:ins w:id="317" w:author="Wioletta Mechocka" w:date="2021-04-29T09:31:00Z">
        <w:r>
          <w:rPr/>
          <w:t>,</w:t>
        </w:r>
      </w:ins>
      <w:ins w:id="318" w:author="Wioletta Mechocka" w:date="2021-04-29T09:29:00Z">
        <w:r>
          <w:rPr/>
          <w:t xml:space="preserve"> 63/18</w:t>
        </w:r>
      </w:ins>
      <w:ins w:id="319" w:author="Wioletta Mechocka" w:date="2021-04-29T09:31:00Z">
        <w:r>
          <w:rPr/>
          <w:t>,</w:t>
        </w:r>
      </w:ins>
      <w:ins w:id="320" w:author="Wioletta Mechocka" w:date="2021-04-29T09:29:00Z">
        <w:r>
          <w:rPr/>
          <w:t xml:space="preserve"> 64/11</w:t>
        </w:r>
      </w:ins>
      <w:ins w:id="321" w:author="Wioletta Mechocka" w:date="2021-04-29T09:31:00Z">
        <w:r>
          <w:rPr/>
          <w:t>,</w:t>
        </w:r>
      </w:ins>
      <w:ins w:id="322" w:author="Wioletta Mechocka" w:date="2021-04-29T09:29:00Z">
        <w:r>
          <w:rPr/>
          <w:t xml:space="preserve"> 63/19</w:t>
        </w:r>
      </w:ins>
      <w:ins w:id="323" w:author="Wioletta Mechocka" w:date="2021-04-29T09:31:00Z">
        <w:r>
          <w:rPr/>
          <w:t>,</w:t>
        </w:r>
      </w:ins>
      <w:ins w:id="324" w:author="Wioletta Mechocka" w:date="2021-04-29T09:29:00Z">
        <w:r>
          <w:rPr/>
          <w:t xml:space="preserve"> 64/10</w:t>
        </w:r>
      </w:ins>
      <w:ins w:id="325" w:author="Wioletta Mechocka" w:date="2021-04-29T09:31:00Z">
        <w:r>
          <w:rPr/>
          <w:t xml:space="preserve">, </w:t>
        </w:r>
      </w:ins>
      <w:ins w:id="326" w:author="Wioletta Mechocka" w:date="2021-04-29T09:29:00Z">
        <w:r>
          <w:rPr/>
          <w:t>63/20</w:t>
        </w:r>
      </w:ins>
      <w:ins w:id="327" w:author="Wioletta Mechocka" w:date="2021-04-29T09:31:00Z">
        <w:r>
          <w:rPr/>
          <w:t>,</w:t>
        </w:r>
      </w:ins>
      <w:ins w:id="328" w:author="Wioletta Mechocka" w:date="2021-04-29T09:29:00Z">
        <w:r>
          <w:rPr/>
          <w:t xml:space="preserve"> 64/9</w:t>
        </w:r>
      </w:ins>
      <w:ins w:id="329" w:author="Wioletta Mechocka" w:date="2021-04-29T09:31:00Z">
        <w:r>
          <w:rPr/>
          <w:t xml:space="preserve">, </w:t>
        </w:r>
      </w:ins>
      <w:ins w:id="330" w:author="Wioletta Mechocka" w:date="2021-04-29T09:29:00Z">
        <w:r>
          <w:rPr/>
          <w:t>63/21</w:t>
        </w:r>
      </w:ins>
      <w:ins w:id="331" w:author="Wioletta Mechocka" w:date="2021-04-29T09:32:00Z">
        <w:r>
          <w:rPr/>
          <w:t>,</w:t>
        </w:r>
      </w:ins>
      <w:ins w:id="332" w:author="Wioletta Mechocka" w:date="2021-04-29T09:29:00Z">
        <w:r>
          <w:rPr/>
          <w:t xml:space="preserve"> 64/8</w:t>
        </w:r>
      </w:ins>
      <w:ins w:id="333" w:author="Wioletta Mechocka" w:date="2021-04-29T09:32:00Z">
        <w:r>
          <w:rPr/>
          <w:t>,</w:t>
        </w:r>
      </w:ins>
      <w:ins w:id="334" w:author="Wioletta Mechocka" w:date="2021-04-29T09:29:00Z">
        <w:r>
          <w:rPr/>
          <w:t xml:space="preserve"> 63/22</w:t>
        </w:r>
      </w:ins>
      <w:ins w:id="335" w:author="Wioletta Mechocka" w:date="2021-04-29T09:32:00Z">
        <w:r>
          <w:rPr/>
          <w:t>,</w:t>
        </w:r>
      </w:ins>
      <w:ins w:id="336" w:author="Wioletta Mechocka" w:date="2021-04-29T09:29:00Z">
        <w:r>
          <w:rPr/>
          <w:t xml:space="preserve"> 64/7</w:t>
        </w:r>
      </w:ins>
      <w:ins w:id="337" w:author="Wioletta Mechocka" w:date="2021-04-29T09:32:00Z">
        <w:r>
          <w:rPr/>
          <w:t xml:space="preserve">, </w:t>
        </w:r>
      </w:ins>
      <w:ins w:id="338" w:author="Wioletta Mechocka" w:date="2021-04-29T09:29:00Z">
        <w:r>
          <w:rPr/>
          <w:t>64/6</w:t>
        </w:r>
      </w:ins>
      <w:ins w:id="339" w:author="Wioletta Mechocka" w:date="2021-04-29T09:32:00Z">
        <w:r>
          <w:rPr/>
          <w:t xml:space="preserve"> położone w obrębie ewidencyjnym 0011 Kuklówka Radziejowicka, przeznaczone są jako tereny zabudowy mieszkaniowej jednorodzinnej.</w:t>
        </w:r>
      </w:ins>
    </w:p>
    <w:p>
      <w:pPr>
        <w:pStyle w:val="Normal"/>
        <w:jc w:val="both"/>
        <w:rPr>
          <w:ins w:id="344" w:author="Wioletta Mechocka" w:date="2021-04-29T09:34:00Z"/>
        </w:rPr>
      </w:pPr>
      <w:ins w:id="341" w:author="Wioletta Mechocka" w:date="2021-04-29T09:34:00Z">
        <w:r>
          <w:rPr/>
          <w:t>Wymienione powyżej działki zlokalizowane są przy ul. Świt</w:t>
        </w:r>
      </w:ins>
      <w:ins w:id="342" w:author="Wioletta Mechocka" w:date="2021-04-29T09:38:00Z">
        <w:r>
          <w:rPr/>
          <w:t xml:space="preserve"> i ul. Mgły Poranne</w:t>
        </w:r>
      </w:ins>
      <w:ins w:id="343" w:author="Wioletta Mechocka" w:date="2021-04-29T09:34:00Z">
        <w:r>
          <w:rPr/>
          <w:t>.</w:t>
        </w:r>
      </w:ins>
    </w:p>
    <w:p>
      <w:pPr>
        <w:pStyle w:val="Normal"/>
        <w:jc w:val="both"/>
        <w:rPr>
          <w:ins w:id="348" w:author="Wioletta Mechocka" w:date="2021-04-29T09:38:00Z"/>
        </w:rPr>
      </w:pPr>
      <w:ins w:id="345" w:author="Wioletta Mechocka" w:date="2021-04-29T09:34:00Z">
        <w:r>
          <w:rPr/>
          <w:t>Działki te nie są zabudowane ani ogrodzone. W drodze gminnej zlokalizowana jest sieć wodociągowa i elektroenergetyczna kablowa niskiego napi</w:t>
        </w:r>
      </w:ins>
      <w:ins w:id="346" w:author="Wioletta Mechocka" w:date="2021-04-29T09:36:00Z">
        <w:r>
          <w:rPr/>
          <w:t>ęcia. Działki porośnięte są częściowo drzewami i krzewami iglastymi dzikorosnącymi oraz trawą</w:t>
        </w:r>
      </w:ins>
      <w:ins w:id="347" w:author="Wioletta Mechocka" w:date="2021-04-29T09:38:00Z">
        <w:r>
          <w:rPr/>
          <w:t xml:space="preserve">. </w:t>
        </w:r>
      </w:ins>
    </w:p>
    <w:p>
      <w:pPr>
        <w:pStyle w:val="Normal"/>
        <w:jc w:val="both"/>
        <w:rPr>
          <w:ins w:id="356" w:author="Wioletta Mechocka" w:date="2021-04-29T09:45:00Z"/>
        </w:rPr>
      </w:pPr>
      <w:ins w:id="349" w:author="Wioletta Mechocka" w:date="2021-04-29T09:38:00Z">
        <w:r>
          <w:rPr/>
          <w:t xml:space="preserve">Ww. działki mają dostęp do drogi wojewódzkiej </w:t>
        </w:r>
      </w:ins>
      <w:ins w:id="350" w:author="Wioletta Mechocka" w:date="2021-04-29T09:40:00Z">
        <w:r>
          <w:rPr/>
          <w:t xml:space="preserve">nr 579 relacji Kazuń Polski – Leszno – Błonie - Grodzisk Mazowiecki - Radziejowice, </w:t>
        </w:r>
      </w:ins>
      <w:ins w:id="351" w:author="Wioletta Mechocka" w:date="2021-04-29T09:38:00Z">
        <w:r>
          <w:rPr/>
          <w:t>przez drogi wewnętrzne - ul. Świt</w:t>
        </w:r>
      </w:ins>
      <w:ins w:id="352" w:author="Wioletta Mechocka" w:date="2021-04-29T09:42:00Z">
        <w:r>
          <w:rPr/>
          <w:t>,</w:t>
        </w:r>
      </w:ins>
      <w:ins w:id="353" w:author="Wioletta Mechocka" w:date="2021-04-29T09:39:00Z">
        <w:r>
          <w:rPr/>
          <w:t xml:space="preserve"> Mgły Poranne i Leśna oraz do gminnej drogi publicznej </w:t>
        </w:r>
      </w:ins>
      <w:ins w:id="354" w:author="Wioletta Mechocka" w:date="2021-04-29T09:43:00Z">
        <w:r>
          <w:rPr/>
          <w:t>G.5 Stare Budy – Budy Józefowskie – Kuklówka Radziejowicka</w:t>
        </w:r>
      </w:ins>
      <w:ins w:id="355" w:author="Wioletta Mechocka" w:date="2021-04-29T09:45:00Z">
        <w:r>
          <w:rPr/>
          <w:t xml:space="preserve"> przez drogi wewnętrzne – ul. Świt i Mgły Poranne.</w:t>
        </w:r>
      </w:ins>
    </w:p>
    <w:p>
      <w:pPr>
        <w:pStyle w:val="Normal"/>
        <w:jc w:val="both"/>
        <w:rPr>
          <w:ins w:id="358" w:author="Wioletta Mechocka" w:date="2021-04-29T09:45:00Z"/>
        </w:rPr>
      </w:pPr>
      <w:ins w:id="357" w:author="Wioletta Mechocka" w:date="2021-04-29T09:45:00Z">
        <w:r>
          <w:rPr/>
          <w:t>Wartość rynkowa przedmiotowych nieruchomości zostanie oszacowana przez rzeczoznawcę, który sporządzi operaty szacunkowe.</w:t>
        </w:r>
      </w:ins>
    </w:p>
    <w:p>
      <w:pPr>
        <w:pStyle w:val="Normal"/>
        <w:jc w:val="both"/>
        <w:rPr>
          <w:ins w:id="362" w:author="Wioletta Mechocka" w:date="2021-04-29T09:47:00Z"/>
        </w:rPr>
      </w:pPr>
      <w:ins w:id="359" w:author="Wioletta Mechocka" w:date="2021-04-29T09:45:00Z">
        <w:r>
          <w:rPr/>
          <w:t>Przewidywane postępowanie zbycia przedmiotowych nieruchomo</w:t>
        </w:r>
      </w:ins>
      <w:ins w:id="360" w:author="Wioletta Mechocka" w:date="2021-04-29T09:47:00Z">
        <w:r>
          <w:rPr/>
          <w:t>ści nastąpi w trybie przewidzianym w ustawie z dnia 21 sierpnia 1997 r. o gospodarce nieruchomościami.</w:t>
        </w:r>
      </w:ins>
      <w:ins w:id="361" w:author="Wioletta Mechocka" w:date="2021-04-29T09:40:00Z">
        <w:r>
          <w:rPr/>
          <w:t xml:space="preserve"> </w:t>
        </w:r>
      </w:ins>
    </w:p>
    <w:p>
      <w:pPr>
        <w:pStyle w:val="Normal"/>
        <w:jc w:val="both"/>
        <w:rPr>
          <w:ins w:id="364" w:author="Wioletta Mechocka" w:date="2021-04-29T09:51:00Z"/>
        </w:rPr>
      </w:pPr>
      <w:ins w:id="363" w:author="Wioletta Mechocka" w:date="2021-04-29T09:47:00Z">
        <w:r>
          <w:rPr/>
          <w:t>Środki uzyskane ze zbycia przedmiotowych działek stanowić będą przychód Gminy Radziejowice i zasilą jej budżet.</w:t>
        </w:r>
      </w:ins>
    </w:p>
    <w:p>
      <w:pPr>
        <w:pStyle w:val="Normal"/>
        <w:jc w:val="both"/>
        <w:rPr>
          <w:ins w:id="371" w:author="Wioletta Mechocka" w:date="2021-04-29T09:48:00Z"/>
        </w:rPr>
      </w:pPr>
      <w:ins w:id="365" w:author="Wioletta Mechocka" w:date="2021-04-29T09:51:00Z">
        <w:r>
          <w:rPr/>
          <w:t xml:space="preserve">Mapa </w:t>
        </w:r>
      </w:ins>
      <w:ins w:id="366" w:author="Wioletta Mechocka" w:date="2021-04-29T09:53:00Z">
        <w:r>
          <w:rPr/>
          <w:t xml:space="preserve">graficzna </w:t>
        </w:r>
      </w:ins>
      <w:ins w:id="367" w:author="Wioletta Mechocka" w:date="2021-04-29T09:51:00Z">
        <w:r>
          <w:rPr/>
          <w:t>z lokalizacj</w:t>
        </w:r>
      </w:ins>
      <w:ins w:id="368" w:author="Wioletta Mechocka" w:date="2021-04-29T09:53:00Z">
        <w:r>
          <w:rPr/>
          <w:t>ą</w:t>
        </w:r>
      </w:ins>
      <w:ins w:id="369" w:author="Wioletta Mechocka" w:date="2021-04-29T09:51:00Z">
        <w:r>
          <w:rPr/>
          <w:t xml:space="preserve"> przedmiotowych działek, stanowiący zał</w:t>
        </w:r>
      </w:ins>
      <w:ins w:id="370" w:author="Wioletta Mechocka" w:date="2021-04-29T09:53:00Z">
        <w:r>
          <w:rPr/>
          <w:t>ącznik do niniejszego uzasadnienia.</w:t>
        </w:r>
      </w:ins>
    </w:p>
    <w:p>
      <w:pPr>
        <w:pStyle w:val="Normal"/>
        <w:jc w:val="both"/>
        <w:rPr>
          <w:b w:val="false"/>
          <w:b w:val="false"/>
          <w:ins w:id="373" w:author="Wioletta Mechocka" w:date="2021-04-29T09:25:00Z"/>
        </w:rPr>
      </w:pPr>
      <w:ins w:id="372" w:author="Wioletta Mechocka" w:date="2021-04-29T09:48:00Z">
        <w:r>
          <w:rPr/>
          <w:tab/>
          <w:t>Z uwagi na powyższe, podjęcie niniejszej uchwały jest w pełni uzasadnione.</w:t>
        </w:r>
      </w:ins>
    </w:p>
    <w:p>
      <w:pPr>
        <w:pStyle w:val="Normal"/>
        <w:jc w:val="both"/>
        <w:rPr>
          <w:b/>
          <w:b/>
          <w:del w:id="375" w:author="Wioletta Mechocka" w:date="2021-04-29T08:46:00Z"/>
        </w:rPr>
      </w:pPr>
      <w:del w:id="374" w:author="Wioletta Mechocka" w:date="2021-04-29T08:46:00Z">
        <w:r>
          <w:rPr>
            <w:b/>
          </w:rPr>
        </w:r>
      </w:del>
    </w:p>
    <w:p>
      <w:pPr>
        <w:pStyle w:val="Normal"/>
        <w:jc w:val="both"/>
        <w:rPr>
          <w:b/>
          <w:b/>
          <w:del w:id="377" w:author="Wioletta Mechocka" w:date="2021-04-29T08:46:00Z"/>
        </w:rPr>
      </w:pPr>
      <w:del w:id="376" w:author="Wioletta Mechocka" w:date="2021-04-29T08:46:00Z">
        <w:r>
          <w:rPr>
            <w:b/>
          </w:rPr>
        </w:r>
      </w:del>
    </w:p>
    <w:p>
      <w:pPr>
        <w:pStyle w:val="Normal"/>
        <w:jc w:val="both"/>
        <w:rPr>
          <w:b/>
          <w:b/>
          <w:del w:id="379" w:author="Wioletta Mechocka" w:date="2021-04-29T08:46:00Z"/>
        </w:rPr>
      </w:pPr>
      <w:del w:id="378" w:author="Wioletta Mechocka" w:date="2021-04-29T08:46:00Z">
        <w:r>
          <w:rPr>
            <w:b/>
          </w:rPr>
        </w:r>
      </w:del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2:47:00Z</dcterms:created>
  <dc:creator>Administrator</dc:creator>
  <dc:description/>
  <cp:keywords/>
  <dc:language>en-US</dc:language>
  <cp:lastModifiedBy>Małgorzata Strzemieczna</cp:lastModifiedBy>
  <cp:lastPrinted>2020-06-03T08:46:00Z</cp:lastPrinted>
  <dcterms:modified xsi:type="dcterms:W3CDTF">2021-04-29T12:47:00Z</dcterms:modified>
  <cp:revision>2</cp:revision>
  <dc:subject/>
  <dc:title>U C H W A Ł A   N r</dc:title>
</cp:coreProperties>
</file>