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4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odcinków sieci wodociągowych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umer ogłoszenia w Biuletynie Zamówień Publicznych:  2021/BZP 00042792/01 z dnia 2021-04-28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(Dz. U. </w:t>
      </w:r>
      <w:bookmarkStart w:id="1" w:name="_Hlk41378039"/>
      <w:r>
        <w:rPr>
          <w:rFonts w:cs="Calibri" w:ascii="Calibri" w:hAnsi="Calibri"/>
          <w:bCs/>
          <w:sz w:val="22"/>
          <w:szCs w:val="22"/>
          <w:lang w:eastAsia="ar-SA"/>
        </w:rPr>
        <w:t>z 2019 r. poz. 2019 ze zm.</w:t>
      </w:r>
      <w:bookmarkEnd w:id="1"/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) w tym podatek VAT…….% </w:t>
        <w:br/>
        <w:t>w wysokości ………………….zł netto: ……………………………………zł, w tym: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numPr>
          <w:ilvl w:val="0"/>
          <w:numId w:val="6"/>
        </w:numPr>
        <w:spacing w:before="120" w:after="120"/>
        <w:ind w:left="641" w:hanging="357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Budowa odcinka sieci wodociągowej we wsi Radziejowice Parcel ………… zł brutto (słownie: ……………) </w:t>
      </w:r>
    </w:p>
    <w:p>
      <w:pPr>
        <w:pStyle w:val="Tekstpodstawowy3"/>
        <w:numPr>
          <w:ilvl w:val="0"/>
          <w:numId w:val="6"/>
        </w:numPr>
        <w:spacing w:before="120" w:after="120"/>
        <w:ind w:left="641" w:hanging="357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Budowa odcinka sieci wodociągowej we wsi Zazdrość ………… zł brutto (słownie: ……………) </w:t>
      </w:r>
    </w:p>
    <w:p>
      <w:pPr>
        <w:pStyle w:val="Tekstpodstawowy3"/>
        <w:numPr>
          <w:ilvl w:val="0"/>
          <w:numId w:val="6"/>
        </w:numPr>
        <w:spacing w:before="120" w:after="120"/>
        <w:ind w:left="641" w:hanging="357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Budowa odcinka sieci wodociągowej we wsi Tartak Brzózki ………… zł brutto (słownie: ……………) </w:t>
      </w:r>
    </w:p>
    <w:p>
      <w:pPr>
        <w:pStyle w:val="Tekstpodstawowy3"/>
        <w:numPr>
          <w:ilvl w:val="0"/>
          <w:numId w:val="6"/>
        </w:numPr>
        <w:spacing w:before="120" w:after="120"/>
        <w:ind w:left="641" w:hanging="357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Budowa odcinka sieci wodociągowej we wsi Krze Duże ………… zł brutto (słownie: ……………)</w:t>
      </w:r>
    </w:p>
    <w:p>
      <w:pPr>
        <w:pStyle w:val="Tekstpodstawowy3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wymaganiami SWZ deklarowany przeze mnie okres rękojmi i gwarancji jakości wynosi: ............lata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2 lub 3 lub 4 lata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sanitarn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w pełnieniu min. 1 funkcji kierownika robót w branży sanitarnej przy robotach budowlanych polegających na budowie sieci wodociągowej o łącznej wartości robót budowlanych w powyższym zakresie wynoszącej min. 100 000,00PLN brutto (słownie: sto tysięcy złotych), przy czym funkcja kierownika robót winna trwać do momentu odbioru końcowego tych robót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7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22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1-04-28T13:39:00Z</dcterms:modified>
  <cp:revision>3</cp:revision>
  <dc:subject/>
  <dc:title>dnia</dc:title>
</cp:coreProperties>
</file>