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4.4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Budowa odcinków sieci wodociągowych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042792/01 z dnia 2021-04-28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4-28T13:39:00Z</dcterms:modified>
  <cp:revision>22</cp:revision>
  <dc:subject/>
  <dc:title/>
</cp:coreProperties>
</file>