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4.4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Budowa odcinków sieci wodociągowych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ogłoszenia w Biuletynie Zamówień Publicznych:  </w:t>
      </w:r>
      <w:bookmarkEnd w:id="0"/>
      <w:r>
        <w:rPr>
          <w:rFonts w:cs="Calibri" w:ascii="Calibri" w:hAnsi="Calibri"/>
          <w:sz w:val="22"/>
          <w:szCs w:val="22"/>
        </w:rPr>
        <w:t>2021/BZP 00042792/01 z dnia 2021-04-28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budowie sieci wodociągowej o wartości każdej roboty w powyższym zakresie wynoszącej min. 100 000,00PLN brutto (słownie: sto tysięcy złotych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4-28T13:40:00Z</dcterms:modified>
  <cp:revision>17</cp:revision>
  <dc:subject/>
  <dc:title>SJ – 07 – F6</dc:title>
</cp:coreProperties>
</file>