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6 do SWZ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4.2021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Budowa odcinków sieci wodociągowych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ogłoszenia w Biuletynie Zamówień Publicznych: 2021/BZP 00042792/01 z dnia 2021-04-28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8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1-04-28T13:40:00Z</dcterms:modified>
  <cp:revision>7</cp:revision>
  <dc:subject/>
  <dc:title>SJ – 07 – F6</dc:title>
</cp:coreProperties>
</file>