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raz Przeciwdziałania Narkomanii  na 2021 </w:t>
      </w:r>
      <w:r>
        <w:rPr/>
        <w:t>rok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lność punktu informacyjno- konsultacyjnego dla uzależnionych i współuzależnionych (alkohol, narkotyki, dopalacze) i osób doświadczających przemocy z możliwością wykorzystania elektronicznych środków komunikacji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ątek (godziny do wcześniejszego uzgodnienia z psychologie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sycholog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 z możliwością wykorzystania elektronicznych środków komunikacji (szkolenia on-lin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powszechnianie wiedzy na temat uzależnień. Propagowanie zdrowego stylu życia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uka radzenia sobie z trudnymi emocjami w izolacji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, Inn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, upowszechnianie wiedzy na temat szkód wynikających z używania środków psychoakty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Dyrektorzy i nauczyciele szkół z terenu gminy. GC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Przedszkola, Gminne Centrum Kultury „Powozownia”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Organizacja i zagospodarowanie czasu wolnego dla dzieci i młodzieży z rodzin z problemem  alkoholowym, narkotykowym i przemocy dom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ów sportowych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ziałania na rzecz osób zagrożonych wykluczen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owanie i wspieranie lokalnych imprez profilaktycznych, przeglądów, wydarzeń o charakterze prozdrowotnym, rekreacyjno-sportowym, konkursów o charakterze profilak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>Działania o charakterze środowiskowym we współpracy z sołectwami (profilaktyka na wesoł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, czerwiec-lipiec,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-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yrektorzy Szkól z terenu Gminy Radziejowice, Dyrektorzy Przedszkoli z terenu Gminy Radziejowice, Dyrektor Gminnego Centrum Kultury „Powozownia”, inne podmioty na zlecenie GKRPA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15:00Z</dcterms:created>
  <dc:creator>Kierownik</dc:creator>
  <dc:description/>
  <cp:keywords/>
  <dc:language>en-US</dc:language>
  <cp:lastModifiedBy>Justyna Klimaszewska</cp:lastModifiedBy>
  <cp:lastPrinted>2017-01-11T12:03:00Z</cp:lastPrinted>
  <dcterms:modified xsi:type="dcterms:W3CDTF">2021-02-22T09:28:00Z</dcterms:modified>
  <cp:revision>6</cp:revision>
  <dc:subject/>
  <dc:title/>
</cp:coreProperties>
</file>