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-  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zatwierdzenia Planów Pracy Komisji Rady Gminy Radziejowice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p>
      <w:pPr>
        <w:pStyle w:val="TextBody"/>
        <w:rPr/>
      </w:pPr>
      <w:r>
        <w:rPr>
          <w:sz w:val="24"/>
        </w:rPr>
        <w:tab/>
        <w:t>Na podstawie art. 18 ust. 1 i art. 21 ustawy z dnia 8 marca 1990 r. o samorządzie gminnym (Dz. U. z 2020 r. poz. 713, zm.: Dz. U. z 2020 r. poz. 1378) w związku z § 58 Statutu Gminy Radziejowice przyjętego uchwałą nr XIII/99/2019 z dnia 29 sierpnia 2019r. w sprawie uchwalenia Statutu Gminy Radziejowice</w:t>
      </w:r>
      <w:r>
        <w:rPr/>
        <w:t xml:space="preserve"> </w:t>
      </w:r>
      <w:r>
        <w:rPr>
          <w:sz w:val="24"/>
        </w:rPr>
        <w:t>(Dz. Urz. Woj. Mazowieckiego z 2019r. poz. 10752) Rada Gminy Radziejowice uchwala,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§ 1.</w:t>
      </w:r>
      <w:r>
        <w:rPr>
          <w:sz w:val="24"/>
        </w:rPr>
        <w:t xml:space="preserve"> Zatwierdza się Plany Pracy Komisji Rady Gminy Radziejowice na 2021 r. w brzmieniu ustalonym w załącznikach Nr 1, 2, 3, 4, 5 do niniejszej uchwał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§  2.</w:t>
      </w:r>
      <w:r>
        <w:rPr>
          <w:sz w:val="24"/>
        </w:rPr>
        <w:t xml:space="preserve"> Uchwała wchodzi w życie z dniem podjęc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 A S A D N I E N I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projektu uchwały  w sprawie zatwierdzenia Planów Pracy Komisji Rady Gminy Radziejowi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osownie do treści art. 21 ustawy z dnia 8 marca 1990 r. o samorządzie gminnym (Dz. U. z 2020 r. poz. 713, zm.: Dz. U. z 2020 r. poz. 1378)  Komisje podlegają Radzie Gminy Radziejowice oraz przedkładają jej plan pracy. Koresponduje to z brzmieniem § 58 Statutu Gminy Radziejowice przyjętego uchwałą nr XIII/99/2019 z dnia 29 sierpnia 2019r. w sprawie uchwalenia Statutu Gminy Radziejowice (Dz. Urz. Woj. Mazowieckiego z 2019r. poz. 10752), zgodnie z którym komisje stałe działają zgodnie z rocznym planem pracy przedłożonym Radzie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niniejszej uchwały jest uzasadnione.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1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Pracy Komisji Oświaty, Kultury, Zdrowia i Opieki Społecznej, Porządku Publicznego Rady Gminy Radziejowice na rok 2021.</w:t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271"/>
      </w:tblGrid>
      <w:tr>
        <w:trPr>
          <w:trHeight w:val="1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Termin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Tematyka </w:t>
            </w:r>
          </w:p>
        </w:tc>
      </w:tr>
      <w:tr>
        <w:trPr>
          <w:trHeight w:val="16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 kwartał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Zaopiniowanie budżetu Gminy i WPF na rok 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Omówienie działalności komisji za rok 20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.Zapoznanie się z zadaniami Gminnego Programu Profilaktyki i Rozwiązywania Problemów Alkoholowych oraz Przeciwdziałania Narkomani na 2021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. Sprawozdanie z imprez kulturalnych i sportowych w Gminie Radziejowice podczas  ferii zimow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. Sprawozdanie z działalności klubu sportowego „ Błękitni Korytów”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. Sprawy bieżą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48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I kwartał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Stan placówek oświatowych po zimie.(komisja wyjazdow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Omówienie wysokości dotacji celowej udzielanej z budżetu Gminy dla podmiotów prowadzących niepubliczne żłobki i kluby dziecięce na terenie Radziejowic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Analiza planu finansowego na 2020r. Gminnego Centrum Kultury Powozownia i Biblioteki Gminn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. Sprawozdanie z realizacji programów rządowych realizowanych przez Gminny Ośrodek Pomocy Społecznej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. Sprawozdanie z działalności Ochotniczych Straży Pożarnych w Gminie i Poli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 Działalność Gminnego Przedszkola – komisja wyjazd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7. Sprawy bieżą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21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II kwartał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Funkcjonowanie Ośrodka Zdrowia – komisja wyjazdo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Sprawozdanie z działalności wolontari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. Sprawozdanie z działalności Gminnego Centrum Kultury „Powozownia” oraz Gminnej Biblioteki Publicznej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. Sprawozdanie z realizacji projektów edukacyjnych w roku szkolnym 2020/202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. Informacja z działalności Ośrodka Zdrow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. Informacja z zakresu przygotowania szkół do roku szkolnego 2021/202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. Karta Mieszkańca – analiza propozycji poszczególnych komis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. Sprawy różne.</w:t>
            </w:r>
          </w:p>
        </w:tc>
      </w:tr>
      <w:tr>
        <w:trPr>
          <w:trHeight w:val="79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V kwartał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. Sprawozdanie z organizacji wypoczynku letniego dzieci i młodzieży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Omówienie założeń do projektu budżetu gminy na 2022r. ( inwestycje oświatow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. Omówienie i zaopiniowanie propozycji stawek podatków i opłat lokalnych na rok 2022.(wspólne komisj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. Informacja o stanie realizacji zadań oświatowych za rok szkolny 2020/202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. Omówienie działań ww komisji za miniony rok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 Sprawy różne.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2 do uchwały </w:t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Nr ……………..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nia ………………….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LAN PRACY KOMISJI BUDŻETU, MIENIA KOMUNALNEGO I ROZWOJU GOSPODARCZEGO NA ROK 2021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  <w:gridCol w:w="1843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lan Pracy Komisji Budżetu,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enia Komunalnego i Rozwoju Gospodarczego na 2021 rok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siąc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d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yczeń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lanu pracy Komisji na 2021 rok.</w:t>
            </w:r>
          </w:p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nia w sprawie projektu budżetu Gminy Radziejowice na rok 2021.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iedziałek 11.01.2021r. </w:t>
            </w:r>
          </w:p>
        </w:tc>
      </w:tr>
      <w:tr>
        <w:trPr>
          <w:trHeight w:val="23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zabezpieczonych środków i potrzeb  związanych bieżącym utrzymaniem dróg gminnych i oświetlenia. 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zabezpieczonych środków i potrzeb związanych z bieżącym utrzymaniem gminnej sieci wodociągowej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zabezpieczonych środków i potrzeb związanych z utrzymaniem gminnej sieci kanalizacji. 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lanowanych dochodów i potrzeb  pomocy społecznej.</w:t>
            </w:r>
          </w:p>
          <w:p>
            <w:pPr>
              <w:pStyle w:val="Bezodstpw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kosztów spowodowanych pandemi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pływów do budżetu przyznanych subwencji, dotacji i innych wpływów  za pierwszy kwartał 2021 roku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opiniowanie sprawozdania z wykonania budżetu za 2020 rok. </w:t>
            </w:r>
          </w:p>
          <w:p>
            <w:pPr>
              <w:pStyle w:val="Bezodstpw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o kosztach realizacji inwestycji i remontów w 2021 r. </w:t>
            </w:r>
          </w:p>
          <w:p>
            <w:pPr>
              <w:pStyle w:val="Bezodstpw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dotycząca gospodarki śmieciowej, koszty i wpływy z opłat za gospodarowanie odpadami komunalnymi.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erwiec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iczanie i pobór podatków w roku 2021.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wydatkach związanych z utrzymaniem gminnych budynków komunalnych.</w:t>
            </w:r>
          </w:p>
          <w:p>
            <w:pPr>
              <w:pStyle w:val="Bezodstpw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wpływów z umów najmu lokali gminnych.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erpień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przygotowania Szkół do nowego roku szkolnego 2021/2022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atrzenie sprawozdania z wykonania budżetu za I półrocze 2021 roku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na temat realizacji gminnych  zadań inwestycyjnych.</w:t>
            </w:r>
          </w:p>
          <w:p>
            <w:pPr>
              <w:pStyle w:val="Bezodstpw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Wójta gminy Radziejowice o wszystkich złożonych wnioskach do budżetu Gminy na 2022 rok, dyskusja. </w:t>
            </w:r>
          </w:p>
          <w:p>
            <w:pPr>
              <w:pStyle w:val="Bezodstpw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uchwałach Rad sołeckich dotyczących podziału środków w ramach funduszu sołeckiego  w 2022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nia w sprawie stawek podatkowych na rok 2022. </w:t>
            </w:r>
          </w:p>
          <w:p>
            <w:pPr>
              <w:pStyle w:val="Bezodstpw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wydatków z budżetu  sołeckiego w 2021 roku.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udzień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nia w sprawie projektu budżetu Gminy na 2022 rok.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3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nia ………………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PLAN PRACY KOMISJI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OLNICTWA, OCHRONY ŚRODOWISKA, HANDLU I USŁUG NA ROK 2021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ERMINY SPOTK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k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cena pracy Komisji Rolnictwa, Ochrony Środowiska, Handlu i Usług za 2020 rok i opracowanie planu pracy na 2021ok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inwestycji które zostały wykonane w 2020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ualnego stanu rekultywacji składowiska odpadów Słabomierz- Krzyżówka oraz PSZOK-u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ja lokalna dróg gminn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ogramu remontów i modernizacji dróg gminnych jako podstawa do opracowania Strategii Rozwoju Gminy Radziejowic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pracy wykonawcy Eko-Hetman realizującego umowę odbioru i zagospodarowania odpadów komunaln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niosków i podjętych uchwał w Miejscowym Planie Zagospodarowania Przestrzennego gmi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wanie zbywania i nabywania mienia komunalnego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zbiorowego zaopatrzenia w wodę ( taryfa tymczasowa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zbiorczego zestawienia danych o składowisku odpadów Słabomierz-Krzyżówka przedstawionego przez PGK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zygotowanych do  realizacji prac modernizacyjnych, remontowych i oświetleniowych dróg w 2021 roku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ieci kanalizacyjnej i wodociągowej z informacją o dalszej rozbudowie i wykupionych odcinkach wodociągowych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anu dróg w gminie Radziejowic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gramu związanego z ochrona środowiska oraz problemów z tym związanych i  czystością w gmini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opinii komisji do absolutorium za rok 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wadzonych inwestycji ujętych w budżecie na 2021 rok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z realizacji planu usuwania wyrobów azbestowych na terenie gminy, dotacji do pieców C.O. oraz przydomowych oczyszczalni ścieków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selektywnej zbiórki odpadów komunalny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z wykonania inwestycji za pierwsze półrocze 2021 i ocen stanu dróg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taryf dla zbiorowego zaopatrzenia w wodę i odprowadzania ścieków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bezpieczeństwa PPOŻ w gmini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niosków do projektu budżetu na 2022rok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do projektu uchwały budżetowej na 2022rok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wszystkich stawek podatkowych na 2022rok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edzenia Komisji mogą ulec zmianie w zależności od potrzeb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4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…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nia………………….. 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PLAN PRACY KOMISJI REWIZYJNEJ NA ROK 2021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6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atyka</w:t>
            </w:r>
          </w:p>
        </w:tc>
      </w:tr>
      <w:tr>
        <w:trPr>
          <w:trHeight w:val="1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kwarta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1 r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tyczeń, luty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zec) 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pracowanie planu pracy na rok 2021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z odzyskiwanego zadłużenia należnego dla budżetu gminy za rok 2020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720" w:hanging="0"/>
              <w:rPr/>
            </w:pPr>
            <w:r>
              <w:rPr>
                <w:sz w:val="24"/>
                <w:szCs w:val="24"/>
              </w:rPr>
              <w:t xml:space="preserve">a) woda i ścieki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b) odpady komunaln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.   Sprawozdanie z wykorzystanych dotacji dla organizacji pozarządow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w 2020.</w:t>
            </w:r>
          </w:p>
        </w:tc>
      </w:tr>
      <w:tr>
        <w:trPr>
          <w:trHeight w:val="52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kwartał 2021 r.</w:t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wiecień, maj, czerwiec)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ówienie i ocena działań Komisji Rewizyjnej w I kwartale 2021 roku.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ozdanie z wykorzystania środków finansowych przez Gminny Ośrodek Pomocy Społecznej.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wykorzystania środków finansowych przez szkoły podstawow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wykorzystania środków finansowych przez Gminne Przedszkol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rawozdanie z wykorzystania środków finansowych przez Gminne Centrum Kultury „Powozownia”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rawozdanie z wykorzystania środków finansowych przez Gminną Bibliotekę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ygotowanie opinii z wykonania budżetu za rok 2020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/>
            </w:pPr>
            <w:r>
              <w:rPr>
                <w:sz w:val="24"/>
                <w:szCs w:val="24"/>
              </w:rPr>
              <w:t>Przygotowanie rekomendacji dla Rady Gminy w sprawie udzielenia absolutoriu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/>
            </w:pPr>
            <w:r>
              <w:rPr>
                <w:sz w:val="24"/>
                <w:szCs w:val="24"/>
              </w:rPr>
              <w:t xml:space="preserve">Przygotowanie opinii do sprawozdania finansowego Wójta Gminy Radziejowice za 2020 rok i wniosek absolutoryjny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7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zedstawionych sprawozdań z audytu (z zakończonych etapów).</w:t>
            </w:r>
          </w:p>
        </w:tc>
      </w:tr>
      <w:tr>
        <w:trPr>
          <w:trHeight w:val="1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 kwartał 2021 r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lipiec, sierpień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)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true"/>
              <w:spacing w:before="0" w:after="0"/>
              <w:ind w:left="720" w:hanging="360"/>
              <w:rPr/>
            </w:pPr>
            <w:r>
              <w:rPr>
                <w:sz w:val="24"/>
                <w:szCs w:val="24"/>
              </w:rPr>
              <w:t>Omówienie i ocena działań Komisji Rewizyjnej w II kwartale 2021 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true"/>
              <w:spacing w:before="0" w:after="0"/>
              <w:ind w:left="720" w:hanging="360"/>
              <w:rPr/>
            </w:pPr>
            <w:r>
              <w:rPr>
                <w:sz w:val="24"/>
                <w:szCs w:val="24"/>
              </w:rPr>
              <w:t>Analiza kosztów związanych z eksploatacją sieci wodociągowej i kanalizacyjn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true"/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wykonania budżetu za I półrocze 2021 r. </w:t>
            </w:r>
          </w:p>
        </w:tc>
      </w:tr>
      <w:tr>
        <w:trPr>
          <w:trHeight w:val="22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kwartał 2021 r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ździernik,</w:t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, grudzień)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Omówienie i ocena działań Komisji Rewizyjnej w III kwartale 2021 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Analiza złożonych wniosków do budżetu gminy na rok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ówienie stawek podatków lokalnych na rok 202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ówienie projektu budżetu gminy na rok 202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Analiza wykonania budżetu za III kw. 2021 rok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zedstawionych sprawozdań z audytu (z zakończonych etapów).</w:t>
            </w:r>
          </w:p>
        </w:tc>
      </w:tr>
      <w:tr>
        <w:trPr>
          <w:trHeight w:val="2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ziałania ciągł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rwające cały 2021 rok)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wybranych przez Radę Gminy zamówień publicznych, przeprowadzonych w 2020 roku przez Urząd Gminy, nieobjętych stanowieniem Ustawy „Prawo zamówień publicznych”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branych przez Radę Gminy zamówień publicznych przeprowadzonych w 2020 roku przez Urząd Gminy na podstawie ustawy "Prawo zamówień publicznych”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od względem legalności, rzetelności, celowości i gospodarności wybranych przez Radę Gminy inwestycji prowadzonych przez Urząd Gminy w 2020 roku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8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Częstotliwość posiedzeń Komisji może być większa niż raz na miesiąc, jak również mogą być dodane kolejne zadania w razie dodatkowej potrzeby Gminy lub poleceń Rady Gminy.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5 do uchwały </w:t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Nr …….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KOMISJI SKARG, WNIOSKÓW I PETYCJI NA ROK 202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zpatrywanie wpływających do Rady Gminy skarg, wniosków i pety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zygotowywanie projektów uchwał oraz uzasadnień dotyczących rozpatrywania skarg, wniosków i petycj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orządzenie rocznego sprawozdania z działalności Komis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opiniowanie planu pracy Komisji Skarg, Wniosków i Petycji na rok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spółpraca z właściwymi Komisjami Rady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Bezodstpw"/>
        <w:ind w:left="496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em w:val="none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1:00Z</dcterms:created>
  <dc:creator>ja</dc:creator>
  <dc:description/>
  <cp:keywords/>
  <dc:language>en-US</dc:language>
  <cp:lastModifiedBy>Anna Chadryś</cp:lastModifiedBy>
  <cp:lastPrinted>2019-02-21T08:45:00Z</cp:lastPrinted>
  <dcterms:modified xsi:type="dcterms:W3CDTF">2021-03-23T11:07:00Z</dcterms:modified>
  <cp:revision>4</cp:revision>
  <dc:subject/>
  <dc:title/>
</cp:coreProperties>
</file>