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 projek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prawie zatwierdzenia planu pracy Rady Gminy Radziejowice na 2021 rok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ust. 1 ustawy z dnia 8 marca 1990 r. o samorządzie gminnym                                     (Dz. U. z 2020 r. poz. 713, zm.: Dz. U. z 2020 r. poz. 1378) Rada Gminy Radziejowice uchwala, co następuj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. Zatwierdza się plan pracy Rady Gminy Radziejowice na 2021 rok stanowiący załącznik do niniejszej uchwały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2. Uchwała wchodzi w życie z dniem podjęcia.</w:t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Z A S A D N I E N I E</w:t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jektu uchwały w sprawie zatwierdzenia planu pracy Rady Gminy Radziejowice na 2021 rok</w:t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1 i art. 22 ustawy z dnia 8 marca 1990 r. o samorządzie gminnym (Dz. U. z 2020 r. poz. 713, zm.: Dz. U. z 2020 r. poz. 1378), w związku z § 20  Statutu Gminy Radziejowice przyjętego uchwałą nr XIII/99/2019 z dnia 29 sierpnia 2019r. w sprawie uchwalenia Statutu Gminy Radziejowice (Dz. Urz. Woj. Mazowieckiego z 2019r. poz. 10752) Rada odbywa sesje z częstotliwością potrzebną do wykonania zadań Rady, nie rzadziej jednak niż raz na kwartał.</w:t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odjęcie niniejszej uchwały jest uzasadnione.</w:t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do uchwały </w:t>
      </w:r>
    </w:p>
    <w:p>
      <w:pPr>
        <w:pStyle w:val="Normal"/>
        <w:spacing w:lineRule="auto" w:line="254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…………….</w:t>
      </w:r>
    </w:p>
    <w:p>
      <w:pPr>
        <w:pStyle w:val="Normal"/>
        <w:spacing w:lineRule="auto" w:line="254" w:before="0" w:after="0"/>
        <w:ind w:left="6372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y Gminy Radziejowice </w:t>
      </w:r>
    </w:p>
    <w:p>
      <w:pPr>
        <w:pStyle w:val="Normal"/>
        <w:spacing w:lineRule="auto" w:line="254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…………….</w:t>
      </w:r>
    </w:p>
    <w:tbl>
      <w:tblPr>
        <w:tblW w:w="936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9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Y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TYK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yczeń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Podjęcie uchwał w sprawach bieżących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zec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Podjęcie uchwał w sprawach bieżących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Zatwierdzenie  planów pracy Komisji Stałych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Zatwierdzenie planu pracy Rady Gmi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 Sprawozdanie z działalności Komisariatu Policji w Mszczonowie wraz z informacją o stanie  porządku i bezpieczeństwa publicznego w okresie za                  rok 20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5. Ocena stanu ochrony środowiska na terenie powiatu Żyrardowskiego ze szczególnym uwzględnieniem gminy Radziejowice za 2020 rok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iecień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odjęcie uchwał w sprawach bieżących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Informacja z prac nad „Strategią Rozwoju Gminy Radziejowice”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Maj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Podjęcie uchwał w sprawach bieżących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Informacja o stanie prac nad „Raportem o stanie gminy”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Informacja o stanie dróg na terenie Gminy Radziejowi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4. Informacja z działalności Gminnego Centrum Kultury „Powozownia” za 2020 rok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rwiec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odjęcie uchwał w sprawach bieżących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Przyjęcie Raportu o stanie gmi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</w:t>
            </w:r>
            <w:r>
              <w:rPr/>
              <w:t>. Prezentacja rekomendacji Komisji BMKiRG  w sprawie wykonania budżetu za 2020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</w:t>
            </w:r>
            <w:r>
              <w:rPr/>
              <w:t>. Przyjęcie uchwały  Komisji Rewizyjnej  w sprawie wykonania budżetu za 2020r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Przyjęcie sprawozdania z wykonania budżetu za rok 20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 Prezentacja sprawozdania finansowego za rok 2020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. Opinia Komisji Rewizyjnej  w sprawie absolutorium.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8.</w:t>
            </w:r>
            <w:r>
              <w:rPr>
                <w:color w:val="000000"/>
                <w:sz w:val="24"/>
                <w:szCs w:val="24"/>
              </w:rPr>
              <w:t xml:space="preserve"> Podjęcie uchwały w sprawie absolutorium dla Wójta Gminy Radziejowice za rok 2020.</w:t>
            </w:r>
            <w:r>
              <w:rPr/>
              <w:t xml:space="preserve">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Sierpień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Podjęcie uchwał w sprawach bieżąc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2. Sprawozdanie z wykonania budżetu za I półrocze 2021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3. Sprawozdanie z działalności GOPS za I półrocze 2021 roku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Wrzesień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Podjęcie uchwał w sprawach bieżących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Informacja z prac nad „Strategią Rozwoju Gminy Radziejowice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3. Prace nad projektem budżetu na rok 2022. 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ździernik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odjęcie uchwał w sprawach bieżąc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 Analiza oświadczeń majątkowych za 2020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</w:rPr>
              <w:t>Informacja o stanie oświaty w Gminie Radziejowice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opa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odjęcie uchwał w sprawach bieżących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Uchwalenie stawek podatkowych na rok 202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. Omówienie projektu budżetu na rok 2022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dzień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odjęcie uchwał w sprawach bieżących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Uchwalenie budżetu na rok 2022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hd w:fill="FFFF00" w:val="clear"/>
              </w:rPr>
            </w:pPr>
            <w:r>
              <w:rPr/>
              <w:t>3. Opracowanie planu pracy Rady Gminy oraz Komisji Stałych na 2022 r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9:52:00Z</dcterms:created>
  <dc:creator>Anna Chadryś</dc:creator>
  <dc:description/>
  <cp:keywords/>
  <dc:language>en-US</dc:language>
  <cp:lastModifiedBy>Anna Chadryś</cp:lastModifiedBy>
  <cp:lastPrinted>2020-01-31T10:35:00Z</cp:lastPrinted>
  <dcterms:modified xsi:type="dcterms:W3CDTF">2021-03-23T11:09:00Z</dcterms:modified>
  <cp:revision>7</cp:revision>
  <dc:subject/>
  <dc:title/>
</cp:coreProperties>
</file>