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Odbiór i zagospodarowanie odpadów komunalnych z nieruchomości na terenie Gminy Radziejowice, na których znajdują się domki letniskowe lub z innych nieruchomości rekreacyjno-wypoczynkowych.</w:t>
      </w:r>
    </w:p>
    <w:p>
      <w:pPr>
        <w:pStyle w:val="Standard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umer ogłoszenia w Biuletynie Zamówień Publicznych:  …………………………….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19 r. poz. 201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Warunków Zamówienia (SWZ) i dokumentach zamówienia, za następującą cenę: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niesegregowanych zmieszanych odpadów komunalnych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segregowanych odpadów komunalnych: tworzywo sztuczne (np. plastiki, metal, opakowania wielomateriałow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segregowanych odpadów komunalnych (</w:t>
      </w:r>
      <w:r>
        <w:rPr>
          <w:rFonts w:cs="Calibri" w:ascii="Calibri" w:hAnsi="Calibri"/>
          <w:sz w:val="22"/>
          <w:szCs w:val="22"/>
        </w:rPr>
        <w:t>papier i tektura</w:t>
      </w:r>
      <w:r>
        <w:rPr>
          <w:rFonts w:cs="Calibri" w:ascii="Calibri" w:hAnsi="Calibri"/>
          <w:sz w:val="22"/>
          <w:szCs w:val="22"/>
          <w:lang w:val="en-US"/>
        </w:rPr>
        <w:t>)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segregowanych odpadów komunalnych (</w:t>
      </w:r>
      <w:r>
        <w:rPr>
          <w:rFonts w:cs="Calibri" w:ascii="Calibri" w:hAnsi="Calibri"/>
          <w:sz w:val="22"/>
          <w:szCs w:val="22"/>
        </w:rPr>
        <w:t>szkło i opakowania szklane</w:t>
      </w:r>
      <w:r>
        <w:rPr>
          <w:rFonts w:cs="Calibri" w:ascii="Calibri" w:hAnsi="Calibri"/>
          <w:sz w:val="22"/>
          <w:szCs w:val="22"/>
          <w:lang w:val="en-US"/>
        </w:rPr>
        <w:t>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segregowanych odpadów komunalnych ulegających biodegradacji (tzw. odpady zielone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………………………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łotych brutto (słownie: ……………………………………………) w tym obowiązujący podatek VAT 8% tj. ……. zł – za 1 Mg odebranych i zagospodarowanych segregowanych odpadów komunalnych – gabarytowych i innych (np. wielkogabarytowe, opony, chemikalia, odpady budowlane, zużyty sprzęt RTV i AGD);</w:t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łączna, uwzględniająca zakres zamówienia określony w SWZ: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77"/>
        <w:gridCol w:w="2134"/>
        <w:gridCol w:w="1858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odpadów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za 1 Mg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ind w:left="-99" w:right="-12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acunkowa ilość (Mg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łączna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mieszane odpady komunalne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2" w:name="RANGE!A3"/>
            <w:r>
              <w:rPr>
                <w:rFonts w:cs="Calibri" w:ascii="Calibri" w:hAnsi="Calibri"/>
                <w:sz w:val="22"/>
                <w:szCs w:val="22"/>
              </w:rPr>
              <w:t>Tworzywa sztuczne (np. plastiki, metal, opakowania wielomateriałowe)</w:t>
            </w:r>
            <w:bookmarkEnd w:id="2"/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3" w:name="RANGE!A4"/>
            <w:r>
              <w:rPr>
                <w:rFonts w:cs="Calibri" w:ascii="Calibri" w:hAnsi="Calibri"/>
                <w:sz w:val="22"/>
                <w:szCs w:val="22"/>
              </w:rPr>
              <w:t>Papier i tektura</w:t>
            </w:r>
            <w:bookmarkEnd w:id="3"/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4" w:name="RANGE!A5"/>
            <w:r>
              <w:rPr>
                <w:rFonts w:cs="Calibri" w:ascii="Calibri" w:hAnsi="Calibri"/>
                <w:sz w:val="22"/>
                <w:szCs w:val="22"/>
              </w:rPr>
              <w:t>Szkło i opakowania szklane</w:t>
            </w:r>
            <w:bookmarkEnd w:id="4"/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ady ulegające biodegradacji (tzw. odpady zielone)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1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5" w:name="RANGE!A7"/>
            <w:r>
              <w:rPr>
                <w:rFonts w:cs="Calibri" w:ascii="Calibri" w:hAnsi="Calibri"/>
                <w:sz w:val="22"/>
                <w:szCs w:val="22"/>
              </w:rPr>
              <w:t>Odpady gabarytowe i inne (np. wielkogabarytowe, opony, chemikalia, leki, odpady budowlane, zużyty sprzęt RTV i AGD)</w:t>
            </w:r>
            <w:bookmarkEnd w:id="5"/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104" w:right="-11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ind w:left="-95" w:right="-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Łącznie brutto słownie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………………………. zł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WZ oferuję następujące warunki wykonania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i akceptowany w umowie termin płatności wynosi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dni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14 lub 30 dni)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Zobowiązuję się do </w:t>
      </w:r>
      <w:r>
        <w:rPr>
          <w:rFonts w:cs="Calibri" w:ascii="Calibri" w:hAnsi="Calibri"/>
          <w:b/>
          <w:sz w:val="22"/>
          <w:szCs w:val="22"/>
        </w:rPr>
        <w:t>organizacji akcji promocyjno-informacyjnej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TAK lub NIE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stalacje, w tym instalacje komunalne, do których wykonawca będzie przekazywał odebrane odpady komunalne z terenu Gminy Radziejowice: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4. 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2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8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06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1-03-04T14:06:00Z</dcterms:modified>
  <cp:revision>2</cp:revision>
  <dc:subject/>
  <dc:title>dnia</dc:title>
</cp:coreProperties>
</file>