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 nr 4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4.1.2021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sz w:val="22"/>
          <w:szCs w:val="22"/>
        </w:rPr>
        <w:t xml:space="preserve">Odbiór i zagospodarowanie odpadów komunalnych </w:t>
        <w:br/>
        <w:t>z nieruchomości na terenie Gminy Radziejowice, na których znajdują się domki letniskowe lub z innych nieruchomości rekreacyjno-wypoczynkowych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ogłoszenia w Biuletynie Zamówień Publicznych:  ……………………………...</w:t>
      </w:r>
      <w:bookmarkEnd w:id="0"/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  <w:r>
        <w:rPr>
          <w:rFonts w:cs="Calibri" w:ascii="Calibri" w:hAnsi="Calibri"/>
          <w:sz w:val="22"/>
          <w:szCs w:val="22"/>
        </w:rPr>
        <w:t>, 96-325 Radziejowice, ul. Kubickiego 1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spacing w:lineRule="auto" w:line="276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spacing w:lineRule="auto" w:line="276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>WYKAZ POJAZDÓW</w:t>
      </w:r>
      <w:r>
        <w:rPr>
          <w:rFonts w:cs="Calibri" w:ascii="Calibri" w:hAnsi="Calibri"/>
          <w:sz w:val="22"/>
          <w:szCs w:val="22"/>
          <w:highlight w:val="lightGray"/>
        </w:rPr>
        <w:t xml:space="preserve"> </w:t>
      </w:r>
      <w:r>
        <w:rPr>
          <w:rFonts w:cs="Univers-PL;MS Mincho" w:ascii="Calibri" w:hAnsi="Calibri"/>
          <w:b/>
          <w:sz w:val="28"/>
          <w:highlight w:val="lightGray"/>
        </w:rPr>
        <w:t>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</w:rPr>
      </w:r>
    </w:p>
    <w:tbl>
      <w:tblPr>
        <w:tblW w:w="14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3395"/>
        <w:gridCol w:w="3402"/>
        <w:gridCol w:w="4253"/>
        <w:gridCol w:w="2835"/>
      </w:tblGrid>
      <w:tr>
        <w:trPr>
          <w:trHeight w:val="122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ka i typ pojaz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20" w:leader="dot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jazd spełniający europejski standard emisji spalin Euro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20" w:leader="dot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/NIE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jazd z konstrukcją zabezpieczającą przed rozwiewaniem i rozpylaniem przewożonych odpadów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NIE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ormacja o podstawie do dysponowania</w:t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spacing w:lineRule="auto" w:line="276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16"/>
        </w:rPr>
        <w:t>* wpisać do tabeli odpowiednią odpowiedź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1-03-03T10:06:00Z</dcterms:modified>
  <cp:revision>10</cp:revision>
  <dc:subject/>
  <dc:title>SJ – 07 – F6</dc:title>
</cp:coreProperties>
</file>