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Uchwała Nr …………projekt</w:t>
      </w:r>
    </w:p>
    <w:p>
      <w:pPr>
        <w:pStyle w:val="Normal"/>
        <w:spacing w:lineRule="auto" w:line="240" w:before="0" w:after="0"/>
        <w:jc w:val="center"/>
        <w:rPr/>
      </w:pPr>
      <w:r>
        <w:rPr/>
        <w:t>Rady Gminy Radziejowice</w:t>
      </w:r>
    </w:p>
    <w:p>
      <w:pPr>
        <w:pStyle w:val="Normal"/>
        <w:spacing w:lineRule="auto" w:line="240" w:before="0" w:after="0"/>
        <w:jc w:val="center"/>
        <w:rPr/>
      </w:pPr>
      <w:r>
        <w:rPr/>
        <w:t>z dnia ………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 sprawie dysponowania drogami wewnętrznym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ziałając na podstawie art. 18 ust. 2 pkt 9 ppkt a ustawy z dnia 8 marca 1990r. o samorządzie gminnym (Dz. U. z 2020r. poz. 713), art. 13 ust. 1, art. 37 ust. 4 ustawy z dnia 21 sierpnia 1997r. o gospodarce nieruchomościami (Dz. U. z 2020r. poz. 65, zm. Dz. U. z 2020r. poz. 284, poz. 782, poz. 471) w związku z art. 8 ust. 1, ust. 2 ustawy z dnia 21 marca 1985r. o drogach publicznych (Dz. U. z 2020r. poz. 470, zm. Dz. U. z 2020r. poz. 471, poz. 1087) Rada Gminy Radziejowice uchwała, co następuje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§</w:t>
      </w:r>
      <w:r>
        <w:rPr/>
        <w:t xml:space="preserve"> 1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Wyraża się zgodę na zawieranie w trybie bezprzetargowym umów cywilnoprawnych dotyczących nieruchomości położonych na terenie Gminy Radziejowice stanowiących pasy drogowe dróg wewnętrznych należących do Gminy Radziejowice, których przedmiotem jest oddanie ich do korzystania na cele niezwiązane z budową, przebudową, remontem, utrzymaniem i ochroną dróg oraz na cele niezwiązane z potrzebami zarządzania drogami tj. w celu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prowadzenia robót w pasie drogowym drogi wewnętrzn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umieszczania w pasie drogi wewnętrznej urządzeń infrastruktury techniczn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umieszczania w pasie drogowym drogi wewnętrznej obiektów budowl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umieszczania w pasie drogowym reklam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zajęcia pasa drogowego drogi wewnętrznej na prawach wyłączności  w celach innych, niż wymienione w pkt 1 – 4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Wyraża się zgodę na oddanie pasów drogowych dróg wewnętrznych należących do Gminy Radziejowice do korzystania w celach określonych w ust. 1 na okres dłuższy niż 3 lata i nie dłuższy niż 40 lat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Upoważnia się Wójta Gminy Radziejowice do zawarcia umów cywilnoprawnych oraz uzgodnienia ich warunków z zachowaniem uwarunkowań wynikających z odpowiednich przepisów cywilnoprawnych oraz przepisów odrębnych, o ile będą miały zastosowanie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§</w:t>
      </w:r>
      <w:r>
        <w:rPr/>
        <w:t xml:space="preserve"> 2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ykonanie uchwały powierza się Wójtowi Gminy Radziejowic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§</w:t>
      </w:r>
      <w:r>
        <w:rPr/>
        <w:t xml:space="preserve"> 3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Uzasadnienie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godnie z art. 2 ustawy z dnia 21 marca 1985r. o drogach publicznych (Dz. U. z 2020r. poz. 470, zm. Dz. U. z 2020r. poz. 1087), ze względu na funkcję w sieci drogowej, drogi publiczne dzielą się na: drogi krajowe, drogi wojewódzkie, drogi powiatowe oraz drogi gminne. Zważywszy na powyższy przepis, drogi wewnętrzne stanowiące własność Gminy Radziejowice nie posiadają statusu drogi publicznej. W odniesieniu do takich dróg będzie miał zastosowanie art. 8 ust. 2 ww. ustawy, stanowiący podstawę do stwierdzenia, że do zadań gminy, jako zarządcy terenu, na których położone są drogi wewnętrzne, należy zarządzanie tymi drogam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Jako że drogi wewnętrzne wyłączone są z systemu dróg publicznych, drogi wewnętrzne pozostają w ogólnym systemie gospodarowania mieniem gminnym z uwzględnieniem przepisów szczególnych art. 8 ust. 1a - 4 ustawy o drogach publicznych i wchodzą w skład mienia komunalnego, które może być przedmiotem rozporządzania w obrocie cywilnoprawnym. Udostępnianie pasów drogowych dróg wewnętrznych przez jednostkę samorządu terytorialnego w takim przypadku zawiera się w obszarze czynności prawnych dotyczących rozporządzania rzeczą na podstawie przepisów prawa cywilnego. Gospodarowanie mieniem komunalnym pozwala organowi wykonawczemu gminy na samodzielne działanie i podejmowanie decyzji rozporządzających co do mienia na podstawie art. 30 ust. 2 pkt 3 ustawy z dnia 8 marca 1990r. o samorządzie gminnym (Dz. U. z 2020r. poz. 713) i art. 25 ustawy z dnia 21 sierpnia 1997r. o gospodarce nieruchomościami (Dz. U. z 2020r. poz. 65, zm. Dz. U. z 2020r. poz. 284) za wyjątkiem spraw, które zostały wyraźnie zastrzeżone do kompetencji rady gminy. Art. 18 ust. 2 pkt 9 ppkt a) ustawy o samorządzie gminnym stanowi, że do wyłącznej właściwości rady gminy należy podejmowanie uchwał w sprawach majątkowych gminy, przekraczających zakres zwykłego zarządu, dotyczących: zasad nabywania, zbywania i obciążania nieruchomości oraz ich wydzierżawiania lub wynajmowania na czas oznaczony dłuższy niż 3 lata lub na czas nieoznaczony, o ile ustawy szczególne nie stanowią inaczej; uchwała rady gminy jest wymagana również w przypadku, gdy po umowie zawartej na czas oznaczony do 3 lat strony zawierają kolejne umowy, których przedmiotem jest ta sama nieruchomość. Zgoda taka może być wyrażona w ujęciu generalnym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20:00Z</dcterms:created>
  <dc:creator>Beata Obłękowska - Zadrożna</dc:creator>
  <dc:description/>
  <cp:keywords/>
  <dc:language>en-US</dc:language>
  <cp:lastModifiedBy>Anna Chadryś</cp:lastModifiedBy>
  <dcterms:modified xsi:type="dcterms:W3CDTF">2020-10-20T07:50:00Z</dcterms:modified>
  <cp:revision>5</cp:revision>
  <dc:subject/>
  <dc:title/>
</cp:coreProperties>
</file>