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6.2020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Przebudowa drogi lokalnej w miejscowości Pieńki Towarzystw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umer ogłoszenia w Biuletynie Zamówień Publicznych:  nr 566933-N-2020 z dnia 2020-07-27 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amówienia polegające na budowie, przebudowie lub remoncie drogi w zakresie co najmniej robót dotyczących </w:t>
            </w:r>
            <w:r>
              <w:rPr>
                <w:rFonts w:cs="Calibri" w:ascii="Calibri" w:hAnsi="Calibri"/>
                <w:iCs/>
                <w:sz w:val="20"/>
                <w:szCs w:val="22"/>
              </w:rPr>
              <w:t xml:space="preserve">nawierzchni jezdni asfaltowej </w:t>
            </w:r>
            <w:r>
              <w:rPr>
                <w:rFonts w:cs="Calibri" w:ascii="Calibri" w:hAnsi="Calibri"/>
                <w:sz w:val="20"/>
                <w:szCs w:val="22"/>
              </w:rPr>
              <w:t>o wartości każdej roboty budowlanej w powyższym zakresie wynoszącej min. 150 tys. PLN (słownie: sto pięćdziesiąt tysięcy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0-07-27T15:13:00Z</dcterms:modified>
  <cp:revision>15</cp:revision>
  <dc:subject/>
  <dc:title>SJ – 07 – F6</dc:title>
</cp:coreProperties>
</file>