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6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>Przebudowa drogi lokalnej w miejscowości Pieńki Towarzystwo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>Numer ogłoszenia w Biuletynie Zamówień Publicznych:  nr 566933-N-2020 z dnia 2020-07-27 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0-07-27T15:13:00Z</dcterms:modified>
  <cp:revision>13</cp:revision>
  <dc:subject/>
  <dc:title/>
</cp:coreProperties>
</file>