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IWZ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6.2020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Przebudowa drogi lokalnej w miejscowości Pieńki Towarzystw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umer ogłoszenia w Biuletynie Zamówień Publicznych:  nr 566933-N-2020 z dnia 2020-07-27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0-07-27T15:13:00Z</dcterms:modified>
  <cp:revision>13</cp:revision>
  <dc:subject/>
  <dc:title>SJ – 07 – F6</dc:title>
</cp:coreProperties>
</file>