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4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posażenie placówek oświatowych w gminie Radziejowice w pomoce dydaktyczne i wyposażenie TIK w ramach projektów współfinansowanych </w:t>
        <w:br/>
        <w:t>z Europejskiego Funduszu Społecznego, część …………………….</w:t>
      </w:r>
    </w:p>
    <w:p>
      <w:pPr>
        <w:pStyle w:val="Normal"/>
        <w:jc w:val="both"/>
        <w:rPr>
          <w:rFonts w:ascii="Calibri" w:hAnsi="Calibri" w:eastAsia="Calibri" w:cs="Arial"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iCs/>
          <w:kern w:val="2"/>
          <w:sz w:val="22"/>
          <w:szCs w:val="22"/>
          <w:lang w:eastAsia="ar-SA"/>
        </w:rPr>
        <w:t>Numer ogłoszenia w Biuletynie Zamówień Publicznych:  Ogłoszenie nr 562451-N-2020 z dnia 2020-07-15 r.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2835"/>
        <w:gridCol w:w="3118"/>
      </w:tblGrid>
      <w:tr>
        <w:trPr>
          <w:trHeight w:val="122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amówienia polegające na dostawie pomocy dydaktycznych, sprzętu komputerowego oraz multimedialnego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o łącznej wartości każdego wskazanego zamówienia odpowiadającego częściom, których wskazane zamówienie dotyczy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dostawy 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te zostały wykonane.</w:t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1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811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0-07-15T11:52:00Z</dcterms:modified>
  <cp:revision>25</cp:revision>
  <dc:subject/>
  <dc:title>SJ – 07 – F6</dc:title>
</cp:coreProperties>
</file>