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4.4.2020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>Doposażenie placówek oświatowych w gminie Radziejowice w pomoce dydaktyczne i wyposażenie TIK w ramach projektów współfinansowanych z Europejskiego Funduszu Społecznego Część II</w:t>
      </w:r>
      <w:r>
        <w:rPr>
          <w:b/>
          <w:bCs/>
          <w:iCs/>
          <w:u w:val="singl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Numer ogłoszenia w Biuletynie Zamówień Publicznych:  Ogłoszenie nr 562451-N-2020 z dnia 2020-07-15 r.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111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38111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0-07-15T11:52:00Z</dcterms:modified>
  <cp:revision>22</cp:revision>
  <dc:subject/>
  <dc:title/>
</cp:coreProperties>
</file>