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CE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Zakup i dostawa kompletu wyposażenia (pracownia chemiczna 30-stanowiskowa) do MIĘDZYSZKOLNEJ PRACOWNI CHEMICZNEJ w SP w Radziejowicach”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realizowana w ramach projektu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pn.: „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68"/>
        <w:gridCol w:w="1134"/>
        <w:gridCol w:w="1108"/>
        <w:gridCol w:w="9"/>
        <w:gridCol w:w="1718"/>
        <w:gridCol w:w="9"/>
        <w:gridCol w:w="1408"/>
        <w:gridCol w:w="9"/>
        <w:gridCol w:w="1409"/>
        <w:gridCol w:w="9"/>
        <w:gridCol w:w="1550"/>
        <w:gridCol w:w="9"/>
        <w:gridCol w:w="1434"/>
        <w:gridCol w:w="9"/>
      </w:tblGrid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pl/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left="-77"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iurko 2-szafkowe do demonstracji - blat pokryty płytkami ceramicznymi; wyposażony w dwa zasilacze laboratoryjne prądu stałego 30V/20A oraz zestaw przewod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iurko 1-szaf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zesło obrotowe dla nauczyci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olik uczniowski 3-osobowy z płytką zasilającą (10 szt.) o wymiarach 1800 x 570 x 76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zesło szkolne uczniowsk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nał zasilający do prowadzenia mediów (prąd, woda, gaz z butli), wyposażony w zlew chemoodporny, baterie pojedyncze do wody oraz zawory gazowe wraz butlą umieszczoną w przedniej części kanału. Blat z płytki ceramicznej, szer. 60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wa, wniesienie i montaż meb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ług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Arial Narrow" w:cs="Times New Roman" w:ascii="Times New Roman" w:hAnsi="Times New Roman"/>
          <w:i/>
          <w:iCs/>
        </w:rPr>
        <w:t>dnia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spacing w:before="0" w:after="0"/>
        <w:ind w:left="8496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…</w:t>
      </w:r>
    </w:p>
    <w:p>
      <w:pPr>
        <w:pStyle w:val="Tekstpodstawowy2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, pieczątka firmowa, podpis osoby lub osób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uprawnio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 reprezentowania Wykonawc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1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  <w:t>Znak</w:t>
    </w:r>
    <w:r>
      <w:rPr>
        <w:rFonts w:cs="Times New Roman" w:ascii="Times New Roman" w:hAnsi="Times New Roman"/>
        <w:bCs/>
      </w:rPr>
      <w:t xml:space="preserve"> sprawy: </w:t>
    </w:r>
    <w:r>
      <w:rPr>
        <w:rFonts w:cs="Times New Roman" w:ascii="Times New Roman" w:hAnsi="Times New Roman"/>
        <w:bCs/>
        <w:lang w:eastAsia="en-US"/>
      </w:rPr>
      <w:t>GCO.272.4.3.2020.EU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715375" cy="944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153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9:00Z</dcterms:created>
  <dc:creator>Kamil Cegliński</dc:creator>
  <dc:description/>
  <cp:keywords/>
  <dc:language>en-US</dc:language>
  <cp:lastModifiedBy>Kamil Cegliński</cp:lastModifiedBy>
  <dcterms:modified xsi:type="dcterms:W3CDTF">2020-06-30T21:43:00Z</dcterms:modified>
  <cp:revision>5</cp:revision>
  <dc:subject/>
  <dc:title/>
</cp:coreProperties>
</file>