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nr 2 do SIWZ</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FORMULARZ CENY</w:t>
      </w:r>
    </w:p>
    <w:p>
      <w:pPr>
        <w:pStyle w:val="Normal"/>
        <w:rPr>
          <w:rFonts w:ascii="Times New Roman" w:hAnsi="Times New Roman" w:cs="Times New Roman"/>
          <w:sz w:val="24"/>
          <w:szCs w:val="24"/>
        </w:rPr>
      </w:pPr>
      <w:r>
        <w:rPr>
          <w:rFonts w:cs="Times New Roman" w:ascii="Times New Roman" w:hAnsi="Times New Roman"/>
          <w:sz w:val="24"/>
          <w:szCs w:val="24"/>
        </w:rPr>
        <w:t>NAZWA ZADANIA:</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oposażenie Gminnego Przedszkola w Radziejowicach w pomoce dydaktyczne oraz zabawki w ramach Projektu pn.: „KIEDY ŚMIEJE SIĘ DZIECKO, ŚMIEJE SIĘ CAŁY ŚWIAT – utworzenie nowego oddziału przedszkolnego w Gminnym Przedszkolu</w:t>
        <w:br/>
        <w:t>w Radziejowicach” współfinansowanego z Europejskiego Funduszu Społecznego w ramach Osi priorytetowej X. Edukacja dla rozwoju regionu; Działania 10.1 Kształcenie i rozwój dzieci i młodzieży; Poddziałania 10.1.4 Edukacja przedszkolna Regionalnego Programu Operacyjnego Województwa Mazowieckiego na lata 2014-2020.</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5062" w:type="dxa"/>
        <w:jc w:val="left"/>
        <w:tblInd w:w="-289" w:type="dxa"/>
        <w:tblLayout w:type="fixed"/>
        <w:tblCellMar>
          <w:top w:w="0" w:type="dxa"/>
          <w:left w:w="108" w:type="dxa"/>
          <w:bottom w:w="0" w:type="dxa"/>
          <w:right w:w="108" w:type="dxa"/>
        </w:tblCellMar>
      </w:tblPr>
      <w:tblGrid>
        <w:gridCol w:w="675"/>
        <w:gridCol w:w="2161"/>
        <w:gridCol w:w="885"/>
        <w:gridCol w:w="3827"/>
        <w:gridCol w:w="994"/>
        <w:gridCol w:w="1559"/>
        <w:gridCol w:w="1134"/>
        <w:gridCol w:w="1276"/>
        <w:gridCol w:w="1275"/>
        <w:gridCol w:w="1276"/>
      </w:tblGrid>
      <w:tr>
        <w:trPr>
          <w:trHeight w:val="58" w:hRule="atLeast"/>
        </w:trPr>
        <w:tc>
          <w:tcPr>
            <w:tcW w:w="15062"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Zad. 1. poz. 1. Zakup pomocy dydaktycznych do prowadzenia zajęć przedszkolnych (1 komplet dla 1 grupy przedszkolnej)</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1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Wyszczególnienie</w:t>
            </w:r>
          </w:p>
        </w:tc>
        <w:tc>
          <w:tcPr>
            <w:tcW w:w="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Kpl/szt.</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Opis szczegółowy</w:t>
            </w:r>
          </w:p>
        </w:tc>
        <w:tc>
          <w:tcPr>
            <w:tcW w:w="9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Cena jednostkowa</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Wartość net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Stawka VAT</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Wartość VAT</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Wartość brutto</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Gra edukacyjna – Działania matematyczn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bCs/>
                <w:i/>
                <w:i/>
                <w:iCs/>
                <w:sz w:val="20"/>
                <w:szCs w:val="20"/>
              </w:rPr>
            </w:pPr>
            <w:r>
              <w:rPr>
                <w:rFonts w:cs="Times New Roman" w:ascii="Times New Roman" w:hAnsi="Times New Roman"/>
                <w:bCs/>
                <w:iCs/>
                <w:sz w:val="20"/>
                <w:szCs w:val="20"/>
              </w:rPr>
              <w:t>Magnetyczna gra liczbowa</w:t>
            </w:r>
            <w:r>
              <w:rPr>
                <w:rFonts w:cs="Times New Roman" w:ascii="Times New Roman" w:hAnsi="Times New Roman"/>
                <w:i/>
                <w:iCs/>
                <w:sz w:val="20"/>
                <w:szCs w:val="20"/>
              </w:rPr>
              <w:t xml:space="preserve">. </w:t>
            </w:r>
            <w:r>
              <w:rPr>
                <w:rFonts w:cs="Times New Roman" w:ascii="Times New Roman" w:hAnsi="Times New Roman"/>
                <w:bCs/>
                <w:sz w:val="20"/>
                <w:szCs w:val="20"/>
              </w:rPr>
              <w:t>Magnetyczny labirynt z cyferkami wspomaga koordynację ręka-oko, ćwiczenie spostrzegawczości oraz naukę cyfr.</w:t>
            </w:r>
            <w:r>
              <w:rPr>
                <w:rFonts w:cs="Times New Roman" w:ascii="Times New Roman" w:hAnsi="Times New Roman"/>
                <w:b/>
                <w:bCs/>
                <w:sz w:val="20"/>
                <w:szCs w:val="20"/>
              </w:rPr>
              <w:t xml:space="preserve"> </w:t>
            </w:r>
            <w:r>
              <w:rPr>
                <w:rFonts w:cs="Times New Roman" w:ascii="Times New Roman" w:hAnsi="Times New Roman"/>
                <w:sz w:val="20"/>
                <w:szCs w:val="20"/>
              </w:rPr>
              <w:t xml:space="preserve">Na drewnianą podstawę z labiryntem nałożone przeźroczyste tworzywo. Po przyłożeniu do tworzywa magnetycznej pałeczki dzieci mogą przesuwać kulki w labiryncie. Kulki można prowadzić dowolnie, ale można też układać kulki w zagłębieniach z cyferkami tak, aby ilość kulek odpowiadała danej cyfrze. Kulki są zamknięte, więc nie wypadną i się nie pogubią.  Przy każdej cyfrze inne zwierzątko. </w:t>
            </w:r>
            <w:r>
              <w:rPr>
                <w:rFonts w:cs="Times New Roman" w:ascii="Times New Roman" w:hAnsi="Times New Roman"/>
                <w:bCs/>
                <w:sz w:val="20"/>
                <w:szCs w:val="20"/>
              </w:rPr>
              <w:t>Wymiary max:</w:t>
            </w:r>
            <w:r>
              <w:rPr>
                <w:rFonts w:cs="Times New Roman" w:ascii="Times New Roman" w:hAnsi="Times New Roman"/>
                <w:sz w:val="20"/>
                <w:szCs w:val="20"/>
              </w:rPr>
              <w:t> 31.0 x 23.0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325"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Plansza dydaktyczna – liczenia na osi do 20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lansza dydaktyczna ukazująca działania dodawania i odejmowania w zakresie od 1 do 10 i  od 11 do 20 na osi liczbowej. Plansza laminowana i oprawiona w drewniane wałki z zawieszką.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48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Mata kolorowe figury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Duża mata edukacyjna ( min. 1m x 2m) do rozłożenia na podłodze. Wykonana z wytrzymałej, grubej folii PCV.  Do maty dołączone są min.: 4 scenariusze zabaw edukacyjnych, karty z poszczególnymi kształtami oraz woreczek z grochem.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ata do nauki kolorów, liczb i kształtów</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Gra, która uczy kolorów, kształtów oraz liczenia w zakresie od 1 do 10 również w czasie gier ruchowych. okrągła winylowa mata o śr. min. 122 cm, w zestawie min.: 5 dmuchanych kostek o wym. ok. 12,7 cm, 5 woreczków z grochem o śr.  ok. 8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arsztat matematyczny – zestaw do nauki odejmowania i dodawan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moc edukacyjna służąca pogłębianiu wiedzy z zakresu liczenia i czytania. Cały komplet obejmuje 3 zestawy zadaniowe z zakresu matematyki i języka, które zapakowane są w drewniane pudełka. W każdym z nich znajduje się min. 36 kostek, 6 podstawek do kostek i 6 zalaminowanych plansz z zadaniami.</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jawiska pogodow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estaw przedstawiający tematykę przyrody, pogody i otaczającego nas świata. Duże drewniane tablice z wyciąganymi elementami (np. promyczki, kropelki, śnieżki) symbolizującymi różne zjawiska meteorologiczne.  Zestaw umożliwiający przeprowadzenie zabaw oraz dyskusji, które rozwiną świat małego przyrodoznawcy. Dzięki zestawowi dziecko pozna świat przyrod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inimalna zawartość zestaw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Zjawiska atmosferyczne:</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 podstawek o wymiarach ok. 23 x 16 cm, z luźno umieszczonymi elementami na zasadzie puzzli, które przedstawiają podstawowe zjawiska atmosferyczne.</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łońce z oddzielnymi promykami (w dwóch wielkości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łońce (z oddzielnymi promykami) i chmura,</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chmu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hmura i 5 krop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hmura i błyskaw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chylone drzewo w 2 elementach (pień i koro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śnieżynka (6 oddzielnych elementów). 2.Chmury i chmurki:</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podstawki o wymiarach 23 x 16 c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 chmurek w 3 rozmiarach i w 3 odcieniach niebieski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 kropli małych oraz dużych. 3.Tęcz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stawka o wymiarach 23 x 16 c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9 wyciąganych elementów w 7 barwach tęczy. 4.Parasolki:</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stawka o wymiarach 23 x 16 c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 wyciąganych elementów składowych parasola, dwustronnie drukowanych (6 motywów nadruku - kropki, paski, kratki, serduszka, kwiatki oraz jednolity kolor żółt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estaw do ukierunkowanej obserwacji dzieck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sz w:val="20"/>
                <w:szCs w:val="20"/>
              </w:rPr>
              <w:t xml:space="preserve">Zestaw do ukierunkowanej obserwacji dziecka to </w:t>
            </w:r>
            <w:r>
              <w:rPr>
                <w:rFonts w:cs="Times New Roman" w:ascii="Times New Roman" w:hAnsi="Times New Roman"/>
                <w:bCs/>
                <w:sz w:val="20"/>
                <w:szCs w:val="20"/>
              </w:rPr>
              <w:t>zbiór materiałów dydaktycznych</w:t>
            </w:r>
            <w:r>
              <w:rPr>
                <w:rFonts w:cs="Times New Roman" w:ascii="Times New Roman" w:hAnsi="Times New Roman"/>
                <w:sz w:val="20"/>
                <w:szCs w:val="20"/>
              </w:rPr>
              <w:t>, które umożliwiają nauczycielowi przeprowadzenie obserwacji dziecka na początku i na końcu roku szkolnego na tej samej grupie materiałów dydaktycznych</w:t>
            </w:r>
            <w:r>
              <w:rPr>
                <w:rFonts w:cs="Times New Roman" w:ascii="Times New Roman" w:hAnsi="Times New Roman"/>
                <w:bCs/>
                <w:sz w:val="20"/>
                <w:szCs w:val="20"/>
              </w:rPr>
              <w:t xml:space="preserve">. </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bCs/>
                <w:sz w:val="20"/>
                <w:szCs w:val="20"/>
              </w:rPr>
              <w:t>Minimalna wartość zestawu:</w:t>
              <w:br/>
              <w:t>• instrukcja korzystania z zestawu</w:t>
              <w:br/>
              <w:t>• nasadki ergonomiczne na ołówki i kredki, min. 6 szt.</w:t>
              <w:br/>
              <w:t>• dywanik do pracy indywidualnej z uczniem</w:t>
              <w:br/>
              <w:t>• diagnoza ucznia w ramach dostosowania wymagań edukacyjnych</w:t>
              <w:br/>
              <w:t>• liczmany żetony</w:t>
              <w:br/>
              <w:t>• liczmany sześciany</w:t>
              <w:br/>
              <w:t>• liczmany ogniwa</w:t>
              <w:br/>
              <w:t>• miseczki do sortowania</w:t>
              <w:br/>
              <w:t>• alfabetyczne przewlekanki</w:t>
              <w:br/>
              <w:t>• historyjki obrazkowe</w:t>
              <w:br/>
              <w:t>• małe napy</w:t>
              <w:br/>
              <w:t>• karty zadań do klocków</w:t>
              <w:br/>
              <w:t>• całość zapakowana w wygodny karton do przechowywani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Gra plac zabaw – ćwiczenie wyrażania własnych emocji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Chusta edukacyjna duże koła + 12 dodatków edukacyjnych EMOCJE. Średnica min. 3m z wzmacnianą taśmą i ok. 24 uchwytami, rzepy: ok. 12 szt. emocji radość x2, zdziwienie x2, odraza x2, strach x 2, złość x 2, smutek x2, praktyczny, gra zapakowana w kolorowy pokrowiec z uchwyte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854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RAZEM Zad. 1. Poz.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15062"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160"/>
              <w:rPr>
                <w:rFonts w:ascii="Times New Roman" w:hAnsi="Times New Roman" w:cs="Times New Roman"/>
                <w:b/>
                <w:b/>
                <w:bCs/>
                <w:sz w:val="20"/>
                <w:szCs w:val="20"/>
              </w:rPr>
            </w:pPr>
            <w:r>
              <w:rPr>
                <w:rFonts w:cs="Times New Roman" w:ascii="Times New Roman" w:hAnsi="Times New Roman"/>
                <w:b/>
                <w:bCs/>
                <w:sz w:val="20"/>
                <w:szCs w:val="20"/>
              </w:rPr>
              <w:t>Zad. 1. poz. 2. Zakup pomocy dydaktycznych do ćwiczeń korekcyjno - ruchowych (1 komplet dla 1 grupy przedszkolnej)</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L.p.</w:t>
            </w:r>
          </w:p>
        </w:tc>
        <w:tc>
          <w:tcPr>
            <w:tcW w:w="21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yszczególnienie</w:t>
            </w:r>
          </w:p>
        </w:tc>
        <w:tc>
          <w:tcPr>
            <w:tcW w:w="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Kpl/szt.</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Opis szczegółowy</w:t>
            </w:r>
          </w:p>
        </w:tc>
        <w:tc>
          <w:tcPr>
            <w:tcW w:w="9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Cena jednostkowa</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net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Stawka VAT</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Wartość VAT</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brutto</w:t>
            </w:r>
          </w:p>
        </w:tc>
      </w:tr>
      <w:tr>
        <w:trPr>
          <w:trHeight w:val="165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Tunel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0"/>
                <w:szCs w:val="20"/>
              </w:rPr>
            </w:pPr>
            <w:r>
              <w:rPr>
                <w:rFonts w:cs="Times New Roman" w:ascii="Times New Roman" w:hAnsi="Times New Roman"/>
                <w:bCs/>
                <w:sz w:val="20"/>
                <w:szCs w:val="20"/>
              </w:rPr>
              <w:t xml:space="preserve">Namiot/tunel dla dzieci w kształcie gąsienicy, składany, wykonany z poliestru, 1 uchylne wejście na rzep, doszyte nóżki i czułki. Przeznaczony do użytkowania na </w:t>
            </w:r>
            <w:r>
              <w:rPr>
                <w:rFonts w:cs="Times New Roman" w:ascii="Times New Roman" w:hAnsi="Times New Roman"/>
                <w:sz w:val="20"/>
                <w:szCs w:val="20"/>
              </w:rPr>
              <w:t xml:space="preserve">zewnątrz i wewnątrz, Do zestawu dołączony pokrowiec. </w:t>
            </w:r>
            <w:r>
              <w:rPr>
                <w:rFonts w:cs="Times New Roman" w:ascii="Times New Roman" w:hAnsi="Times New Roman"/>
                <w:bCs/>
                <w:sz w:val="20"/>
                <w:szCs w:val="20"/>
              </w:rPr>
              <w:t>Kolor:</w:t>
            </w:r>
            <w:r>
              <w:rPr>
                <w:rFonts w:cs="Times New Roman" w:ascii="Times New Roman" w:hAnsi="Times New Roman"/>
                <w:sz w:val="20"/>
                <w:szCs w:val="20"/>
              </w:rPr>
              <w:t xml:space="preserve"> zielono-żółty, min. w</w:t>
            </w:r>
            <w:r>
              <w:rPr>
                <w:rFonts w:cs="Times New Roman" w:ascii="Times New Roman" w:hAnsi="Times New Roman"/>
                <w:bCs/>
                <w:sz w:val="20"/>
                <w:szCs w:val="20"/>
              </w:rPr>
              <w:t>ymiary:</w:t>
            </w:r>
            <w:r>
              <w:rPr>
                <w:rFonts w:cs="Times New Roman" w:ascii="Times New Roman" w:hAnsi="Times New Roman"/>
                <w:sz w:val="20"/>
                <w:szCs w:val="20"/>
              </w:rPr>
              <w:t xml:space="preserve"> 170cm x 45cm,  50cm x 2c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lorowe kamy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estaw kolorowych elementów z estetycznego i trwałego tworzywa pozwala tworzyć dowolne kompozycje. Dzieci przechodzą po nich lub przeskakują bez dotykania podłogi. Wspaniałe ćwiczenie koordynacji ruchowej i zmysłu równowagi, zdolność szacowania odległości i umiejętność współdziałania w grupie. Wszystkie elementy posiadają stopki, co zabezpiecza przed ślizganiem i rysowaniem podłoża. Maksymalne obciążenie elementów 50 kg.</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olorowe obręcz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Obręcze o intensywnych kolorach, wykonane z elastycznej gumy bezpieczne do użytkowania. Odpowiednie zarówno dla dzieci, jak i dla dorosłych. Mogą być inspiracją do niezliczonej liczby zajęć, np.: taniec w kółku, spacer na palcach po obręczach, przenoszenie ich na głowie, kręcenie obręczy nogami, rękami, rzucanie do drugiej osoby, podskakiwanie z obręczami na nogach, tworzenie figur poprzez zestawianie ich ze sobą itp. Do wykorzystania w różnorodnych zajęciach, takich jak rytmika, gimnastyka czy zabawa. Mogą służyć do zabawy grupowej. Min. wymiary : Śr. 16,4 cm, grubość 1,2 c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łysząca platforma z poręczami do ćwiczenia równowag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Stojąca platforma musi kołysać się we wszystkie strony.  Poręcze muszą być solidnie wykonane i zabezpieczone miękką pianką. Do stosowania min dla dwójki dzieci w tym samym czasie. Maksymalne obciążenie 60 kg. Wymiary produktu: średnica min. 76 cm wysokość min. 60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Szarfy gimnastyczne – 1 komplet – 12 sz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mp.</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Szarfy muszą być wykonane z  kolorowego, bawełnianego płótna ułatwiającego oznaczenie drużyn podczas gier zespołowych. 4 szt. w 3 kolorach; wym. max 100 x 6 c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80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Tunel elastyczny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rodukt wykorzystywany do zajęć terapeutycznych , do przeciskania się, zmuszając dziecko do użycia siły, zapewnia mocny docisk, wzmacnia świadomość własnego ciała, koordynację i uczy poruszania się w wąskich przejściach. Dzięki pomysłowemu zastosowaniu transparentnej siatki gwarantuje dziecku poczucie bezpieczeństwa, orientację w terenie i oswaja z nowymi sytuacjami. Oprócz zastosowania tunelu elastycznego w pracy terapeutycznej, do wykorzystania także jako zabawka dla młodszych i starszych, pobudza wyobraźnię i zachęca do aktywności fizycznej oraz zdrowej rywalizacji. Tunel można prać w wodzie. Wymiary produktu: max 50 x 200 cm, Przeznaczony dla dziecka w wieku 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Ścieżka antypoślizgow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lorowe półkule z wypustkami do ćwiczeń równowagi. Wspomagają rozwój ruchowy, ćwiczą równowagę i koordynację podczas gier i zabaw. Mogą być wykorzystywane podczas ćwiczeń z dziećmi, zarówno w pomieszczeniach jak i na zewnątrz. Wyrób wykonany na bazie kauczuków naturalnych z użyciem surowców, które spełniają wymagania norm dla gumy do kontaktu ze środkami spożywczymi. Produkt musi w pełni bezpieczny, nawet dla najmłodszych. Wymiary produktu: max. 14 cm (średnica). Przeznaczone dla dzieci w wieku 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olorowe górki i pagórki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estaw kolorowych elementów z estetycznego i trwałego tworzywa pozwalający tworzyć dowolne kompozycje. Narzędzie do ćwiczenia koordynacji ruchowej i zmysłu równowagi, zdolności szacowania odległości i umiejętności współdziałania w grupie. Ułożone elementy mogą stać się pagórkami lub kamieniami. Dzieci przechodzą po nich lub przeskakują bez dotykania podłogi. Wszystkie elementy posiadają stopki, co zabezpiecza przed ślizganiem i rysowaniem podłoża. Maksymalne obciążenie elementów 50 kg. Minimalny zestaw elementów: 1 duża góra o boku ok. 42 cm i wys. Ok. 25,5 cm, 2 średnie góry o boku ok. 40,5 cm i wys. Ok. 17 cm, 2 małe pagórki o boku ok. 36 cm i wys. ok. 8,5 cm, łącznie min.5 elementów w 5 kolorach.</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Mata jeżyk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Mata do zajęć terapeutycznych, spacerując po macie wykonujemy doskonały masaż stóp, który stymuluje mięśnie krótkie stopy. Masaż poprawia krążenie krwi, zapobiega lub koryguje płaskostopie. Min. wymiary</w:t>
            </w:r>
            <w:r>
              <w:rPr>
                <w:rFonts w:cs="Times New Roman" w:ascii="Times New Roman" w:hAnsi="Times New Roman"/>
                <w:b/>
                <w:bCs/>
                <w:sz w:val="20"/>
                <w:szCs w:val="20"/>
              </w:rPr>
              <w:t xml:space="preserve">: </w:t>
            </w:r>
            <w:r>
              <w:rPr>
                <w:rFonts w:cs="Times New Roman" w:ascii="Times New Roman" w:hAnsi="Times New Roman"/>
                <w:sz w:val="20"/>
                <w:szCs w:val="20"/>
              </w:rPr>
              <w:t>1 mata, dł. 100 cm, szer. 20-34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iłeczki chwytne – 1 komplet – 12 sz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iłki do zajęć terapeutycznych, które powinny cechować się bardzo dobrą chwytnością dzięki specjalnej strukturze powierzchni. Piłki powinny być sprężyste, aby mogły dobrze się odbijać. Wiek: Od 3 lat. Minimalna zawartość zestawu: 6 piłeczek, średnica 10 m, waga 85 g, kolory tęczowe.</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iłka gimnastyczna z kolcami – 1 komplet 3 sz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iłki do zajęć terapeutycznych  z wypustkami. Piłka z kolcami do masażu o średnicach  ok. 55; ok. 65; ok. 75  cm. Piłki muszą być wyrobem  medyczny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7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duszeczki fakturowe w worku (1 zestaw)</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oduszeczki fakturowe wykorzystywane do prac stolikowych, w gabinecie terapeutycznym. Stworzone z myślą o nauce kolorów, rozwijaniu zmysłu dotyku, spostrzegawczości,  nauce liczenia, chwytania, terapii ręki i wielu innych. Komplet musi składać się z min. 8 par poduszeczek o wymiarach min. 10 x 10 cm, uszytych z tkanin maksymalnie zróżnicowanych  pod względem struktury. W środku powinno znajdować się lekkie wypełnienie, które nie zmieni właściwości woreczków, a pozwali utrzymać jego właściwy kształt. Poduszeczki powinny być umieszczone w neonowym worku ściąganym taśmą z zabezpieczenie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Worek do skakania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Worek do skakania o długości ok. 60 cm w kolorze niebieskim .Wykonany z bardzo mocnego,  wodoodpornego poliestrowego materiału, dodatkowo wzmocnionego od spodu podwójną warstwą materiału. Worek musi posiadać poręczne uchwyty, dzięki czemu skakanie jest jeszcze bardziej wygodne. Produkt przeznaczony do prania w pralce lub prania ręcznego.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854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RAZEM ZAD. 1 poz.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5062"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Zad. 1. poz. 4.  Zakup zabawek (1 komplet dla 1 grupy przedszkolnej)</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L.p.</w:t>
            </w:r>
          </w:p>
        </w:tc>
        <w:tc>
          <w:tcPr>
            <w:tcW w:w="21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yszczególnienie</w:t>
            </w:r>
          </w:p>
        </w:tc>
        <w:tc>
          <w:tcPr>
            <w:tcW w:w="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Kpl/szt.</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Opis szczegółowy</w:t>
            </w:r>
          </w:p>
        </w:tc>
        <w:tc>
          <w:tcPr>
            <w:tcW w:w="9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Cena jednostkowa</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net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Stawka VAT</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Wartość VAT</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brutto</w:t>
            </w:r>
          </w:p>
        </w:tc>
      </w:tr>
      <w:tr>
        <w:trPr>
          <w:trHeight w:val="2489"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uchnia do zabawy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Minimalna zawartość zestawu w stylu vintage: Zlew z pokrętłem wody,4 x oświetlenie, Telefon, Dozownik wody z kubkiem, otwierane/zamykane szafki, uchwyty, Piekarnik, Wysoka szafka z dwoma półkami i lodówką. Zestaw powinien zawierać podświetlane palniki oraz ruchome pokrętła - pstrykające przy przełączaniu. Wymiary min. kuchni 91 x 30 x 107 cm (dł. x gł. x wy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lejka duż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Drewniana kolejka składająca się z min. 45 elementów.  Wspomaga rozwijanie wyobraźni, małej motoryki i umiejętności logicznego myślenia. Kolejka łączy się za pomocą magnesów na wagonikach. Produkt musi mieć oznaczenie C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lejka mał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Drewniana kolejka składająca się z min. 20 elementów.  Wspomaga rozwijanie wyobraźni, małej motoryki i umiejętności logicznego myślenia. Kolejka łączy się za pomocą magnesów na wagonikach. Produkt musi posiadać oznaczenie CE. Materiały wykonania: Szyna:  lity buk, Pojazdy: lity buk, Farba akrylowa, Bezbarwny lakier akrylowy, Tunel: Tworzywo ABS, Kółko: Tworzywo polietylenowe, Wał osiowy/ Gwóźdź: stal, galwanizowane.</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Namio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szt.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miot/domek dla dzieci. Wymiary max: 100 x 95 x 70 cm. Musi posiadać certyfikat CE, Tkanina wykonania: Poliester 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bawka kreatyw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Gra zręcznościowa, której zadaniem jest takie połączenie ze sobą każdego z min. 9 trybów o odmiennej wielkości i kształcie, by mogły obracać się swobodnie. Min. dwie  przekładnie mają specjalny uchwyt, aby łatwiej było poruszyć resztą kół zębatych. Wymiary min.:  27x27x4 cm, Materiał wykonania:  Drewno w kolorze wielokolorowy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siłek do skakan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Skoczek gumowy konik brązowy. Gumowy skoczek dla dziecka w kształcie konika,  Skoczek musi być wykonany z wytrzymałej, atestowanej gumy, bez ryzyka że podczas zabawy się przebije. Gumowy skoczek nie powinien posiadać żadnych ruchomych części. Przeznaczony do użytkowania w pomieszczeniu jak i na dworze. Zestaw powinien zawierać pompkę.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rzyw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warzyw do krojenia z deską i nożem, w którego skład powinno wchodzić min. 20 elementów plastikowych warzyw z rzepami bezpiecznymi dla dzieci. Zestaw wykorzystywany do pierwszej nauki krojenia. Wspomoże poznawanie kształtów, kolorów warzyw.</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3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as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Drewniana kasa sklepowa wykorzystywana do nauki rożnego rodzaju stanowisk handlowych. Minimalna zawartość zestawu: skaner, karta kredytowa, 40 monet i rolka taśmy do drukowania paragonów.  Zabawka wspomoże rozwój wyobraźni i fantazję, wspomoże naukę liczenia, nauczy jak posługiwać się pieniędzmi, wzbogaci umiejętności społeczne. Materiał wykonania: drewno bukowe, pokryte farbą przyjazną dziecku. Minimalne wymiary: 180 x 180 x 95 mm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0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Przybory kuchenn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naczyń kuchennych składający się  z min. 10 elementów: rondel z pokrywką, patelnia z pokrywką, garnek z pokrywką oraz 4 akcesoria kuchennych (2 łopatki, 2 cedzaki).  Materiał wykonania: plastik.</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Garnki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estaw garnków do zabawy, składający się  z min. 5 elementów: garnek z przykrywka 1 szt., łyżka wazowa 1 szt., patelnie - 2 szt., durszlak - 1 szt. Materiał wykonania: trwała stal nierdzewn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estaw do pieczeni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przyborów kuchennych składający się min. z: rękawicy, wałka do ciasta, ciasteczka, szpatułki, foremki do ciasta. Materiał wykonania: drewno lub całkowicie naturalny, biodegradowalny oraz hipoalergiczny materia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Narzędzi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Zestaw narzędzi do majsterkowania, którego zadaniem jest rozwijanie wyobraźni przestrzennej i koordynacji wzrokowo-ruchowej, wspomaga logiczne myślenie, uczy rozwiązywania problemów, zachęca do twórczej zabawy. Materiał wykonania: drewno. Minimalna zawartość zestawu: drewniana skrzynka na narzędzia, drewniane narzędzia tj.: młotek, klucz, śrubokręt, gwoździe i śruby.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a w strzał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a zręcznościowa polegająca na rzucaniu do tarczy figurek z zapięciem na rzep. W zestawie: min. 1 tarcza i min. 6 figurek z zapięciem na rzep. Min. wymiary produktu, Szerokość: 55 cm, Wysokość: 55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uszak miś</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ś pluszowy z serduszkiem I Love You, Wymiary min.: 15 x 12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uszak świn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luszowa maskotka o wys. min. 18 cm w postaci Świnki</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6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uszowa pił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iłka  pluszowa wykonana z weluru, wykorzystywana do stymulowania prawidłowego rozwoju dziecka. Zabawka powinna zawierać schowany w środku dzwoneczek, który uatrakcyjni zabawę. Zabawka musi nadawać się do prania.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uszowy zegarek</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luszowy zegar , który uruchamia się poprzez ociągnięcie za obie rączki jednocześnie, aby aktywować dźwięk, ponowne pociągnięcie uruchomi melodię. Wskazówki zegara powinny być ruchome. Cechy produktu: wspomaga naukę godzin i minut, posiada intensywne kolory, odtwarza min. 3 melodie, zasilanie: 3x LR44 (powinny być w zestawie), Minimalne wymiary (cm): szer. 35 x wys. 23 x dł./gł. 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uszowy ołówek</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luszowa zabawka w postaci kredki, może pełnić rolę zagłówka, zabawki, poduszki lub przytulanki. Kredka uszyta z wysokogatunkowego mięciutkiego polaru wypełniona antyalergiczną kulką silikonową. Minimalny rozmiar kredki: ok. 60x15 cm (+/-2cm).  Materiał dopuszczony do prania.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6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kładan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Układanka lewopółkulowa, w skład zestawu wchodzi minimum: 6 jajek w 6 kolorach, 6 podstawek w 6 kolorach, 4 schematów do odwzorowywania, jednego schematu na rzep do samodzielnego tworzenia szeregu. Jajko wraz z podstawką o wysokości 11,5 cm i średnicy 4,5 cm. Produkt zabezpieczony bejcą wodną i lakierem wodnym akrylowy z ateste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uzzle liczb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Puzzle liczbowe, gra w której dzieci mają za zadanie odnaleźć jak najwięcej pasujących do siebie par puzzli, w których podana liczba zgadza się z ilością przedstawionych obiektów. Pudełko zawiera min. 30 dwuelementowych tabliczek (60 puzzli).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rsztat samochodow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bawka w postaci warsztatu Składająca się z 3 stanowisk do pracy (m.in. myjnia, warsztat naprawczy i dystrybutor do tankowania.   Minimalne wymiary: Długość: 56 cm, Szerokość: 21 cm, Wysokość: 14 cm. Nie może zawierać BPA (Bisfenolu A). Materiały wykonania: części plastikowe; Tworzywo polipropylenowe, Tworzywo ABS, Tworzywo polietylenowe, tworzywo poliamidowe, Części drewniane: sklejka brzozowa, Bezbarwny lakier akrylowy, lity buk, Bezbarwny lakier akrylowy, Części metalowe: stal, galwanizowane, Sznurek: 100% poliest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iężarów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abawka samochód - ciężarówka - wywrotka,. wykonana z plastiku, posiada gumowe koła. Wywrotkę można unosić za pomocą przymocowanej do niej specjalnej rączki. Kabina kierowcy posiada otwierane drzwi. Z przodu pojazdu znajduje się otwór, który umożliwia przywiązanie sznurka. Minimalne wymiary: 26 x 14 x 20.3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angar do kolej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bawka mieszcząca w sobie 3 lokomotywy jedna obok drugiej. Zestaw nie zawiera lokomotyw. Minimalne wymiary: dł.: 30 cm, szer. 15 cm. Zalecane dla dzieci od 3 lat. Produkt musi zawierać oznaczenie CE. Nie może zawierać BPA (Bisfenolu A). Materiał wykonania: Spód/ Część górna: Tworzywo polipropylenowe, Panel boczny: sklejka brzozowa, Farba akrylowa, Bezbarwny lakier akrylow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6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Dźwig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bawka w postaci dźwigu, składająca się z 3 elementów, którą można dowolnie sterować - w górę, w dół i dookoła. Zalecane dla dzieci od 3 lat. Dźwig unosi ładunek za pomocą magnesu. Dźwig przystosowany do załadunku i rozładunku kontenerów. Minimalne wymiary: długość 35 cm, szer. 15 cm. Produkt posiada oznaczenie CE.  Nie zawierać BPA (Bisfenolu A). Materiały wykonania: Części drewniane: lity buk, części plastikowe/ Części plastikowe: Tworzywo ABS Element(y) drewniane: lity buk, Farba akrylowa tłoczona, Bezbarwny lakier akrylowy, Kółko: Tworzywo polietylenowe, Wał osiowy/ Gwóźdź: stal, galwanizowa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Foremki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Foremki do zabawy w piasku. Zestaw zawiera 4 sztuki foremek o różnych kolorach i kształtach: np. balon. muffin. oponka, foremka z cyferkami. Zabawka zawiera ftalanów ani BPA. Minimalne wymiary foremek: od 7 cm do 18,8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ebijan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bawka przebijanka. Minimalna zawartość zestawu: 1 przebijanka, 1 drewniany młotek i 8 zatyczek. Minilalne wymiary: Długość: 24 cm, Szerokość: 10 cm, Wysokość: 14 cm.  Materiały wykonania: Panel boczny: lity buk, Bejca, Tablica palikowa/ Główka młotka/ Trzon młotka: lity buk, Bezbarwny lakier akrylowy, Palik: tworzywo poliamidow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krzyneczka puzzl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Sorter kształtów wspomaga naukę poznawania kształtów i kolorów. Zalecany dla dzieci powyżej 6 miesiąca życia. Minimalna zawartość: 1 domek ze zdejmowanym dachem i 8 plastikowych klocków o różnych kształtach. Produkt zawiera oznaczenie CE. Nie zawierać BPA (Bisfenolu A). Materiały wykonania: Części główne: lity buk, Bezbarwny lakier akrylowy, części plastikowe: Tworzywo polipropylenow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36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ózek dziecięc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Wózek Dla Lalek 3w1 (Spacerówka, Gondola Torba). Posiada szybką i łatwą możliwość przekształcenia wersji z gondoli na wersję sportową. Gondolę wózka można z łatwością przekształcić z wersji głębokiej w sportową - bez konieczności zabierania ze sobą dodatkowych akcesoriów. Wózek lekki, zwrotny i łatwy w prowadzeniu. Zestaw składa się min. z: piankowanej regulowanej na wysokość rączki, blokady przed samoczynnym złożeniem się,  pasów do przypięcia lali w wersji sportowej, nosidełka z uszkami do przenoszenia lalki oraz pościeli. Dodatkowo zestaw zawiera torebkę na drobiazgi. Materiał musi być zapinany na zatrzaskach z możliwością zdjęcia i wyprania w pralce. Ciche i  wytrzymałe kółka nierysujące podłogę (piankowo- gumowe z kołpakami ). Zestaw powinien zawierać także koszyczek na akcesoria. Wózek wykonany z rurek aluminiowych.  Min. wymiary: wysokość produktu: 70 cm, szerokość produktu: 36 cm,  głębokość produktu: 65 c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ocki z wózkie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składa się z min. 26 szt. klocków drewnianych z wózkiem drewnianym, w którym można je transportować. Minimalne wymiary produktu: Długość: 33 cm, Szerokość: 27 cm, Wysokość: 6 cm, Materiały wykonania: Klocki/ Kółko: Lite drewno Farba akrylowa Rama: lita brzoza, Bezbarwny lakier akrylowy, Panel: Płyta pilśniowa, Farba akrylowa tłoczona, Bezbarwny lakier akrylowy Część z tkaniny: 100% poliest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Łoś na biegunach</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Drewniany łoś na biegunach z rączkami,  dla dzieci powyżej 18 miesiąca życia. Produkt posiada oznaczenie CE. Minimalne wymiary: Długość: 73 cm, Szerokość: 29 cm, Wysokość: 52 cm</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ocki duż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locki Edukacyjne dla dzieci. Klocki muszą pasować do siebie pod różnym kątem. Zestaw składa się z min. 20 elementów, które można ze sobą dowolnie łączyć. Zestaw również może być łączony z innymi zestawami w celu zbudowania większych konstrukcji. Minimalny wymiar każdego klocka: 35 x 35 x 5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ocki wafle mał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Zestaw kreatywnych płaskich klocków o minimalnych wymiarach 1,5 x 1,5 cm w minimalnej ilości 1400 szt. Wszystkie elementy łatwo się ze sobą łączą.  Zestaw pozwala na układanie płaskich obrazków, jak też przestrzennych budowli i pojazdów. Dołączona do zestawu instrukcją z grafiką inspiruje do odtwarzania gotowych wzorów. Zestaw jest przeznaczony dla dzieci powyżej 3 roku życia. Zabawka solidna i odporna na uszkodzenia mechaniczne. Całość została wykonana z tworzywa, bezpiecznego dla dzieci.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rty pracy do klocków</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Karty pokazujące możliwości ułożenia klocków w różne wzory, wym. 11,5 x 11,5 cm, 24 szt.; Zestaw zapakowany w pudełko.</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64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ocki konstrukcyjn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Klocków zawiera min 132 różnokształtne, kolorowe elementy. Poszczególne części łatwo łączą się ze sobą. Zestaw zapakowany w poręczny plastikowy pojemnik. Klocki wykonane wysokiej jakości, bezpiecznego, nietoksycznego certyfikowanego tworzywa sztucznego. Zabawka powinna być przeznaczona dla dzieci od 1 roku życia. Minimalny rozmiar poczwórnego klocka: szerokość: 4 cm, wysokość: 4,5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18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ocki płat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Zestaw klocki w kształcie płatków składający się z plastikowych elementów zakończonych plastikowymi kulkami. Klocki edukacyjne wspomaganie poznawania nowych kształtów, kolorów oraz rozwijania zdolności manualnych. Minimalna ilość: 90 szt. w 5 kolorach, Minimalna średnica elementu: 6 cm, Elementy powinny być wykonane z tworzywa sztucznego.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ablica manipulacyjna - duż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ablica służąca do stymulowania zmysłu dotyku oraz wzroku. Wykonana z lakierowanej sklejki. Minimalne wymiary: 85 x 105 cm. Tablica przeznaczona do powieszenia na ścianę.</w:t>
            </w:r>
          </w:p>
          <w:p>
            <w:pPr>
              <w:pStyle w:val="Normal"/>
              <w:spacing w:lineRule="auto" w:line="240" w:before="0" w:after="0"/>
              <w:rPr/>
            </w:pPr>
            <w:r>
              <w:rPr>
                <w:rFonts w:cs="Times New Roman" w:ascii="Times New Roman" w:hAnsi="Times New Roman"/>
                <w:sz w:val="20"/>
                <w:szCs w:val="20"/>
              </w:rPr>
              <w:t>Na odwrocie tablicy zamontowane specjalne zaczepy umożliwiające montaż na ścianę.</w:t>
            </w:r>
          </w:p>
          <w:p>
            <w:pPr>
              <w:pStyle w:val="Normal"/>
              <w:spacing w:lineRule="auto" w:line="240" w:before="0" w:after="0"/>
              <w:rPr/>
            </w:pPr>
            <w:r>
              <w:rPr>
                <w:rFonts w:cs="Times New Roman" w:ascii="Times New Roman" w:hAnsi="Times New Roman"/>
                <w:sz w:val="20"/>
                <w:szCs w:val="20"/>
              </w:rPr>
              <w:t>Tablica zawiera m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ębatki różnej wielkośc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lusterko,</w:t>
            </w:r>
          </w:p>
          <w:p>
            <w:pPr>
              <w:pStyle w:val="Normal"/>
              <w:spacing w:lineRule="auto" w:line="240" w:before="0" w:after="0"/>
              <w:rPr/>
            </w:pPr>
            <w:r>
              <w:rPr>
                <w:rFonts w:cs="Times New Roman" w:ascii="Times New Roman" w:hAnsi="Times New Roman"/>
                <w:sz w:val="20"/>
                <w:szCs w:val="20"/>
              </w:rPr>
              <w:t>- trąbk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anel z 3 kolorowymi diodami i włączni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z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 x duża zasu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łącznik światła z diod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egar z ruchomymi wskazów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niazdko z wtyczk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kółka mebl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koraliki na sznureczk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asuwa łańcucho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rzwiczki z kompletem zamknięć (zasuwka, kłódka z kluczykami, klamka, zamknięcie, haczy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klejka ze zwierzątkiem pod drzwicz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asuwka,</w:t>
            </w:r>
          </w:p>
          <w:p>
            <w:pPr>
              <w:pStyle w:val="Normal"/>
              <w:spacing w:lineRule="auto" w:line="240" w:before="0" w:after="0"/>
              <w:rPr/>
            </w:pPr>
            <w:r>
              <w:rPr>
                <w:rFonts w:cs="Times New Roman" w:ascii="Times New Roman" w:hAnsi="Times New Roman"/>
                <w:sz w:val="20"/>
                <w:szCs w:val="20"/>
              </w:rPr>
              <w:t>- suw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rzwiczki z gałką meblową i obrotowym zamknięciem,</w:t>
            </w:r>
          </w:p>
          <w:p>
            <w:pPr>
              <w:pStyle w:val="Normal"/>
              <w:spacing w:lineRule="auto" w:line="240" w:before="0" w:after="0"/>
              <w:rPr/>
            </w:pPr>
            <w:r>
              <w:rPr>
                <w:rFonts w:cs="Times New Roman" w:ascii="Times New Roman" w:hAnsi="Times New Roman"/>
                <w:sz w:val="20"/>
                <w:szCs w:val="20"/>
              </w:rPr>
              <w:t>- labirynt z łódką/autkiem lub ślimaki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karabińczy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orter z kształtami (kółko, kwadrat, trójką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40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Tablica manipulacyjna -średni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Tablica manipulacyjna ścienna – w kształcie samolotu. Składa się z 5 przykręcanych do ściany paneli wykonanych z kolorowej płyty MDF o gr. ok. 15 mm (elementy montażowe w zestawie). Poszczególne części zawierają szereg aplikacji sensorycznych o minimalnym wyposażeniu:: 1. PANEL DZIOBOWY (ok. 36 x 48 cm) zawierajacy:  • przesuwankę z 8 elem. o śr. 2,5 i 3,3 cm na drucie o gr. 0,5 cm , • obracane kółko o śr. 12 cm z szybką z pleksi, wewnątrz 16 kolorowych kuleczek. 2. PANEL (ok. 36 x 53 cm)  zawierający labirynt o wym. ok. 37,5 x 28,5 cm za szybką z pleksi, z obracanym kołem zębatym i 6 ruchomymi kolorowymi kółeczkami, które można przemieszczać po labiryncie za pomocą 2 wskaźników z magnesami na sznurkach o dł. ok. 19 cm. 3. PANEL ŚRODKOWY (ok. 36 x 60,5 cm) z przesuwanką z 12 kolorowymi elem. w różnych kształtach, o wym. ok. 3,7 x 3,7 cm. 4. PANEL (ok. 36 x 61,5 cm) z tarczą zegara o śr. ok. 26,5 cm. Tarcza posiada liczby arabskie od 1 do 12, a wewnętrzna tarcza o śr. ok. 14,5 cm liczby od 13 do 24. Godzinę na zegarze ustawia się obracając kółkiem o śr. 10,5 cm z wymalowaną wskazówką oraz drugą, ruchomą wskazówką o dł. 6,7 cm. 5. PANEL Z OGONEM (ok. 35 x 49,5 cm) posiadający 7 zazębiających się trybów o śr. ok. 10,8 i 6,5 cm. Gdy dziecko kręci trybem z uchwytem, obracają się wszystkie, w tym tryb z zamontowanym śmigłem o śr. ok. 14,5 cm.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7"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ablica manipulacyjna - mała</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Tablica w kształcie  zwierząt z aplikacjami sensorycznymi. Wykonane z kolorowej płyty mdf o gr. min. 15 mm, do przykręcenia do ściany. Elementy manipulacyjne stymulują zmysł dotyku i rozwijają sprawność motoryczną, ciekawa kolorystyka przyciąga wzrok, niektóre aplikacje wydają również dźwięki. Elementy montażowe w zestawie. Minimalne wymiary: 36 x 55 cm. Tablica zawiera przesuwankę z cyferkami od 1 do 9 o wym ok. 3,8 x 2,7 cm. Cyferki umieszcza się w miejscach, w których narysowano odpowiadającą im liczbę np. rybek.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estaw fryzjersk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Fryzjerski w skład którego minimum wchodzą: suszarka na baterie;  strumień powietrza z suszarki symuluje pracę prawdziwej suszarki do włosów (suszarka posiada zasilanie bateryjne i wiatraczek imitujący nadmuch), lokówka, nożyczki, torebka biodrowa z paskiem na akcesoria fryzjerskie, grzebień, trzy spinki do włosów, trzy klipsy do włosów, trzy wstążki,  lusterko.  Zabawka dla dzieci od lat 3. Całość zasilana dwoma bateriami 1,5 AAA LR03 ( mały paluszek). Baterie w zestawi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alet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Drewniana toaletka dla dziewczynek wykonana z najwyższej jakości materiałów gwarantujących długoletnią eksploatację. Mebel wykonany z płyty MDF. Całość pokryta ekologiczną, bezpieczną farbą koloru białego. Minimalne wymiary toaletki: wysokość, całkowita: 100 cm, wysokość do blatu: 57,5 cm, szerokość blatu: 68 cm, głębokość blatu: 30 cm, Lustro: wysokość: 32 cm, szerokość: 25 cm, całość: 38,5cm x 42,5cm, Stołeczek: wysokość 32 cm, szerokość 37 cm, głębokość 24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amochód</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Auto edukacyjne z klockami do wkładania na naczepę. W skład zestawu wchodzą min. 2 figurki, 3 klocki w kształcie figur geometrycznych. Długość samochodu min. 25 cm. Materiał wykonania: tworzywo sztucz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mek</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Drewniany domek dla lalek, wykonany z trwałych elementów. Zestaw zawiera min. 14 szt. kolorowych mebelków i akcesoriów, 3 piętra, 4 pomieszczenia, Balkon, Taras, Stylowe schody, Łóżko z baldachimem. Wykonany z drewna, MDF i plastiku. W zestawie instrukcja obrazkowa krok po kroku.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alk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lastikowa lalka bobas z zestawem akcesoriów. Posiadać ruchome ręce, nogi i głowę oraz zdejmowane ubranko. Po włączeniu bobas  raczkuje, kręci głową i wydaje dźwięki. Min. wymiary 35 x 18 x 18 cm, zestaw zawiera bateri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a gospodyn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Zestaw produktów w drewnianym pudełku przeznaczonych do krojenia i połączonych rzepami. Min. 18 elem.: deska do krojenia, 2 noże, 6 produktów: bułka (2 części), chleb pszenny (4 części), pomidor (3 części), chleb tostowy (3 części), papryka (2 części), jajko (2 części); drewniana skrzynka z akrylowym wieczkiem o min. wym.: 21 x 6,5 x 14,5 cm; materiał wykonania: drewno. Przeznaczone dla dzieci w wieku: 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rsztat-duż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arsztat Stolarski majsterkowicza małego stolarza.  Zestaw zawiera min.: Stół stylizowany na drewno, zawierający wytrzymałe piankowe elementy - klocki z których dzieci mogą tworzyć niezwykłe pojazdy, budowle itp. Elementy zestawu są wykonane z trwałej pianki. Warsztat stolarski zawiera 65 elementów w skład, którego min. wchodzą: 3 wiertła, 1 wiertarka, 8 śrub, młotek,  Zestaw zawiera min. 42 piankowych klocków. Elektroniczny wiertarka podczas używania wydaje realistyczne dźwięki.</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krzynka budowniczego</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Skrzynka z narzędziami przeznaczona do budowania, piłowania i przytwierdzania elementów. Zestaw zawiera min. 14 elementów tj.: klocki mają kształt śrubek, wkrętów i desek, dzięki czemu dzieci mogą tworzyć konstrukcje na skrzynce, wkręcać śrubki w deski, a nawet korzystać z piły stołowej do rozłączania desek.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aszyn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estaw pojazdów budowlanych wraz z kaskiem, Zestaw zawiera min.: - wywrotkę z ruchomą i regulowaną naczepą ładunkową, -  koparkę z ruchomą łyżką oraz kask budowlany. Kask dostosowany dla głów o obwodzie od 44 do 57 cm.</w:t>
            </w:r>
          </w:p>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sz w:val="20"/>
                <w:szCs w:val="20"/>
              </w:rPr>
              <w:t>Dodatkowo zestaw zawiera kombinację łopaty i grabie które mogą być jednocześnie elementami maszyn. Min. wymiary: dł. 35 cm, wys. 20 cm.</w:t>
            </w:r>
            <w:r>
              <w:rPr>
                <w:rFonts w:cs="Times New Roman" w:ascii="Times New Roman" w:hAnsi="Times New Roman"/>
                <w:sz w:val="20"/>
                <w:szCs w:val="20"/>
                <w:u w:val="single"/>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43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upermarke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Duży supermarket z wózkiem sklepowym, w którego zestaw wchodzi imitacja supermarketu z min. 50 dodatkowymi akcesoriami takimi jak: owoce, warzywa, imitację artykułów spożywczych, paragony, banknoty, bilony, kartę płatniczą. Dla dzieci od 3 roku życia. Baterie: 1 x LR57, 1 x CR2032 (testowe w zestawie). Min. wymiary: 89 wys. x 60 gł. x 80 szer. (cm). Supermarket wyposażony w: dużą, funkcjonalną ladę, kasę sklepową z prawdziwym kalkulatorem, skaner kodów kreskowych z funkcją dźwiękową i świetlną, zamykaną na kluczyk kasetkę, mechaniczną wagę, terminal płatniczy z drukarką paragonów, imitację mikrofonu, lodówka/chłodziarka, wózek sklepowy o wysokości min. 44 cm z miejscem na umieszczenie monety, liczne, pojemne półki na produkty, zega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ózek na zakup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Drewniany wózek na zakupy, wyposażony w  stabilne koła z gumową obwódką. W zestawie z wózkiem znajdują się zakupy, takie jak : homar, krab, ryba, brokuły, papryka, winogrona, deska do krojenia, nóż, szampon, mleko, gruszka, śliwka. Minimalne wymiary: szer. 41 /wys.  45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05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Farma</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Duża Farma- Dom Wiejski,  Zestaw zawiera dwie części: część dzienną z kuchnią, jadalnią i sypialnią oraz stajnia, która zapewnia dużo miejsca dla zwierząt. Stabilny teren z płotami i wybiegami musi mieć konstrukcję modułową. Farma musi posiadać zdejmowany dach i otwierane i zamykane okna dachowe. Min. z</w:t>
            </w:r>
            <w:r>
              <w:rPr>
                <w:rFonts w:cs="Times New Roman" w:ascii="Times New Roman" w:hAnsi="Times New Roman"/>
                <w:bCs/>
                <w:sz w:val="20"/>
                <w:szCs w:val="20"/>
              </w:rPr>
              <w:t xml:space="preserve">awartość zestawu: </w:t>
            </w:r>
            <w:r>
              <w:rPr>
                <w:rFonts w:cs="Times New Roman" w:ascii="Times New Roman" w:hAnsi="Times New Roman"/>
                <w:sz w:val="20"/>
                <w:szCs w:val="20"/>
              </w:rPr>
              <w:t xml:space="preserve">1x stodoła, 1x domek, 1x kobieta rolnik(ruchome ramiona, nogi), 1x mężczyzna rolnik (ruchome ramiona, nogi), 1x krowa, 1x osiołek, 1x pies, 1x mysz, 1x kot, 1x świnka, 1x apaszka, 6x płot, 4x wybiegi, 1x balkon, 1x skrzynka na kwiaty, 1x drabina, 1x wąż z uchwytem, 1x stół, 1x ławka, 1x piekarnik, 1x drewno, 1x zlew, 2x płyta, 2x kubek, 1x miska dla psa, 1x podwójne łóżko, 1x materac, 1x kołdra,1x miotła, 1x widły, 1x skrzynia paszowa, 1x taczka, 1x siano, 2x bele siana, 2x bele słomy, 1x marchewka, 1x jabłko, 1x arkusz naklejek. </w:t>
            </w:r>
            <w:r>
              <w:rPr>
                <w:rFonts w:cs="Times New Roman" w:ascii="Times New Roman" w:hAnsi="Times New Roman"/>
                <w:bCs/>
                <w:sz w:val="20"/>
                <w:szCs w:val="20"/>
              </w:rPr>
              <w:t xml:space="preserve"> </w:t>
            </w:r>
            <w:r>
              <w:rPr>
                <w:rFonts w:cs="Times New Roman" w:ascii="Times New Roman" w:hAnsi="Times New Roman"/>
                <w:sz w:val="20"/>
                <w:szCs w:val="20"/>
              </w:rPr>
              <w:t>Kategoria wiekowa: 3+. Minimalne wymiary domku: 70 x 33 x 45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9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karz</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16 elementowy zestaw w skład którego wchodzą min.: kolorowa walizka zamykana na klamry, fartuch lekarski, stetoskop, w którym słychać bicie serca, wziernik z lampką, bezpieczne lusterko, okulary, plakietka, młoteczek, nożyczki, strzykawka, pojemniczki na lekarstwa, termometr, podkładka, karta pacjenta, ołówek. Zestaw zapakowany  w kolorową walizkę.  Minimalne wymiary walizki ok. 34 cm x 26 cm x 11 cm. Materiał wykonania: Plastik, Tkanina, Certyfikaty, Produkt posiada atest CE, EN.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alka z wózkie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p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ózek spacerowy dla lalek +  lalka bobas. Minimalne wymiary wózka: szerokość siedziska 23 cm, szerokość na zewnątrz 28 cm, wysokość rączki 55 cm, średnica kółek 14 cm, dla laki do wysokości 60 cm. Minimalne wymiary lalki: Wielkość ok 45 cm.  Wózek łatwo się prowadzić, posiada pod wózkiem odpinany koszyk np. na zabawki, jest stabilny i posiada blokady przed samoczynnym złożeniem się. Wózek posiada składny daszek, siedzisko z wózeczka zdejmuje się do prania, koła w wózku są piankowe. Po naciśnięciu brzuszka bobas śpiewa piosenki lub mówi. Głowa, ręce i nogi wykonane z gumy (główka, rączki i nóżki muszą być ruchome), przymocowane do wypychanego miękkiego tułowi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branka dla lalek duż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pl.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estaw składa się z min. z 2 ubranek, pieluszki i grzechotki, przeznaczonych dla lalek bobasów.</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a memor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a pamięciowa zawiera kuferek z min. 40 sztukami twardych kartoników, na których znajduje się 20 par zwierząt, oraz instrukcja do 4 gi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8542"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RAZEM Zad. 1. poz.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15062"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Zad. 1. poz. 5. Zakup zużywalnych pomocy dydaktycznych (1 komplet dla 1 grupy przedszkolnej)</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1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yszczególnienie</w:t>
            </w:r>
          </w:p>
        </w:tc>
        <w:tc>
          <w:tcPr>
            <w:tcW w:w="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Kpl/szt.</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Opis szczegółowy</w:t>
            </w:r>
          </w:p>
        </w:tc>
        <w:tc>
          <w:tcPr>
            <w:tcW w:w="9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Cena jednostkowa</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net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Stawka VAT</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rPr>
              <w:t>Wartość VAT</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Wartość brutto</w:t>
            </w:r>
          </w:p>
        </w:tc>
      </w:tr>
      <w:tr>
        <w:trPr>
          <w:trHeight w:val="187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redki ołówkowe 24. kol</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Wysokiej jakości kredki z glinki kaolinowej w drewnianej oprawie. Opakowanie kredek w ilości min. 24 intensywnych i nasyconych kolorach. Doskonale kryją, idealnie nadają się do rysowania, wypełniania dużych powierzchni i wykonywania miękkich przejść pomiędzy kolorami. Kredki muszą być grube i odpowiednio wyważon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Kredki świecowe 12 kol.</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redki świecowe w 12 intensywnych i nasyconych kolorach, doskonale kryjące powierzchnię. Przeznaczone do rysowania, wypełniania dużych płaszczyzn i wykonywania miękkich przejść pomiędzy kolorami. Kredki wykonane z glinki kaolinowej. Każda kredka posiadać papierową ochronną owijkę z własną grafiką (na każdej kredce inny obrazek). Kredki bezpieczne dla dzieci.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łów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łówek drewniany,  klejony na całej długości grafit, odporny na złamania w opakowaniu 12 sztuk, twardość B.</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ówka do kredek/ołówków</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Temperówka plastikowa podwójna z pojemnikiem pakowane na displayu mix kolorów.</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umka do mazan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Miękka gumka o tradycyjnym kształcie, Idealna do wymazywania ołówków na wszystkich rodzajach papieru.</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60"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estaw geometryczn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taw geometryczny, wykonany z materiału odpornego na złamanie z możliwością wyginania w przeróżny sposób. Skład zestawu: linijka, ekierka, kątomierz.  Minimalne wymiary: długość linijki: 30 cm, długość ekierki: 19 cm, długość kątomierza: 10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tele olejn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redki pastele olejne zawierające w opakowaniu 24 sz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isaki</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Flamastry zawierające 12 kol. w paczce, posiadające wentylowaną skuwkę.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Farby akwarelow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Farby Akwarelowe fi30mm zawierające 12 kolorów w pudełku.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Farby plakatow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Farby plakatowe zawierające 10 kolorów, pojemność: 10x20m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ubek do płukania pędzl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ubek do płukania pędzli z blokadą wylania.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ędzelki do farb</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ędzle szkolne mieszane 8 szt. w opakowaniu</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cinanki dla dziec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 kartek.</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cinanki samoprzylepne brokatow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cinanka A4,min. 6 różnokolorowych, brokatowo - metalizowanych kartek.</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ożyczki dla dziec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ożyczki dla dzieci bezpieczne, przeznaczone na najmłodszych, wykonane z plastiku, posiadające blokadę i wspomagani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lok rysunkowy biały A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lok rysunkowy A4 Eco 150g 25 kartek</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lok rysunkowy kolorowy A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lok rysunkowy A4 kolorowy 16 kartek</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lok techniczny biały A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Blok Techniczny kolorowy A4 10 Kartek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rulion</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Brulion A4 96k Krata Twarda Oprawa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lorowanki</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Kolorowanka z min. 40 ilustracjami z motywem Zwierzęcym. Obrazki do kolorowania Zwierzęta rozwijają zdolności manualne, ćwiczą umiejętność utrzymania się w konturach i poszerzają wyobraźnię.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lasteli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Plastelina kwadratowa 18 kolorów w opakowaniu.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odeli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Modelina 12 kolorów w opakowaniu.</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ej do papieru w sztyfci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Klej w sztyfcie nie zawierający kwasów ani rozpuszczalników. Klej zmywalny i niebrudzący, bezbarwny i bezwonny.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ej ozdobny brokatow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Klej w płynie brokatowy z brokatem mix 6 kolorów w opakowaniu. Minimalna pojemność pojemnika 15,5 m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248"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eszyt edukacyjn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
                <w:i/>
                <w:iCs/>
                <w:sz w:val="20"/>
                <w:szCs w:val="20"/>
              </w:rPr>
            </w:pPr>
            <w:r>
              <w:rPr>
                <w:rFonts w:cs="Times New Roman" w:ascii="Times New Roman" w:hAnsi="Times New Roman"/>
                <w:iCs/>
                <w:sz w:val="20"/>
                <w:szCs w:val="20"/>
              </w:rPr>
              <w:t>Zeszyt edukacyjny dla 3-latka (elementarz) z min. liczbą stron 32,</w:t>
            </w:r>
            <w:r>
              <w:rPr>
                <w:rFonts w:cs="Times New Roman" w:ascii="Times New Roman" w:hAnsi="Times New Roman"/>
                <w:i/>
                <w:iCs/>
                <w:sz w:val="20"/>
                <w:szCs w:val="20"/>
              </w:rPr>
              <w:t xml:space="preserve"> </w:t>
            </w:r>
            <w:r>
              <w:rPr>
                <w:rFonts w:cs="Times New Roman" w:ascii="Times New Roman" w:hAnsi="Times New Roman"/>
                <w:sz w:val="20"/>
                <w:szCs w:val="20"/>
              </w:rPr>
              <w:t xml:space="preserve"> Zawierający zadania podzielone na działy, dotyczące różnych dziedzin i dobrane w taki sposób, aby dziecko mogło rozwijać się wszechstronnie. Zeszyt zawiera praktyczne zadania do wykonania, np. ćwiczenia ruchow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19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eszyt do nauki pisan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Zeszyt edukacyjny do nauki robienia szlaczków z min. ilość stron 16,  zawierający zestaw kart z którymi dziecko będzie stawiało pierwsze kroki w nauce pisania. Zanim dziecko nauczy się pisać, musi przygotować rękę do poprawnego trzymania pióra i wykonywania precyzyjnych ruchów. Zawarte w książeczce ćwiczenia doskonalą pisanie szlaczków i wzorów literopodobnych, kolorowanie obrazków, rysowanie po śladzie, szukanie dróg w labiryntach. Minimalny format: 20.5x28.0 c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eszyt grafomotoryczn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eszyt grafomotoryczny ze szlaczkami z min. ilość stron 16, format A4, stanowi przygotowanie do poznawania liter. Przeznaczony dla dzieci w wieku 3-6 la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ibuła marszczona mix 10 kolorów</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Bibuła marszczona 10 kolorów w opakowaniu, Każdy zestaw zawiera 10 rolek bibuły w 10 kolorach. Produkt brudzić się i nie przerywa. Bibuła zapakowana w folię.</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ablony do malowan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z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 xml:space="preserve">Szablony do rysowania o różnych kształtach i wzorach.  Rozmiar: ok. 14,5 x 6,9 cm / 5,71 x 2,72 " . Zestaw zawiera min. 4 szt.  szablonów z wieloma wzorami.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8542"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RAZEM ZAD. 1 poz.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64" w:hRule="atLeast"/>
        </w:trPr>
        <w:tc>
          <w:tcPr>
            <w:tcW w:w="8542"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RAZEM WARTOŚĆ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eastAsia="Arial Narrow" w:cs="Times New Roman" w:ascii="Times New Roman" w:hAnsi="Times New Roman"/>
          <w:i/>
          <w:iCs/>
        </w:rPr>
        <w:t>…………………………</w:t>
      </w:r>
      <w:r>
        <w:rPr>
          <w:rFonts w:eastAsia="Times New Roman" w:cs="Times New Roman" w:ascii="Times New Roman" w:hAnsi="Times New Roman"/>
          <w:i/>
          <w:iCs/>
        </w:rPr>
        <w:t xml:space="preserve"> </w:t>
      </w:r>
      <w:r>
        <w:rPr>
          <w:rFonts w:eastAsia="Arial Narrow" w:cs="Times New Roman" w:ascii="Times New Roman" w:hAnsi="Times New Roman"/>
          <w:i/>
          <w:iCs/>
        </w:rPr>
        <w:t>dnia …………</w:t>
      </w:r>
    </w:p>
    <w:p>
      <w:pPr>
        <w:pStyle w:val="Normal"/>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miejscowość, data)</w:t>
        <w:tab/>
        <w:tab/>
        <w:tab/>
        <w:tab/>
        <w:tab/>
        <w:tab/>
        <w:tab/>
        <w:tab/>
        <w:tab/>
      </w:r>
      <w:r>
        <w:rPr>
          <w:rFonts w:eastAsia="Arial Narrow" w:cs="Times New Roman" w:ascii="Times New Roman" w:hAnsi="Times New Roman"/>
          <w:i/>
          <w:iCs/>
        </w:rPr>
        <w:t>……………………………………………………………………</w:t>
      </w:r>
    </w:p>
    <w:p>
      <w:pPr>
        <w:pStyle w:val="Normal"/>
        <w:jc w:val="right"/>
        <w:rPr>
          <w:rFonts w:ascii="Times New Roman" w:hAnsi="Times New Roman" w:cs="Times New Roman"/>
        </w:rPr>
      </w:pPr>
      <w:r>
        <w:rPr>
          <w:rFonts w:cs="Times New Roman" w:ascii="Times New Roman" w:hAnsi="Times New Roman"/>
          <w:i/>
        </w:rPr>
        <w:t>(imię, nazwisko, stanowisko, pieczątka firmowa, podpis osoby lub osób</w:t>
      </w:r>
    </w:p>
    <w:p>
      <w:pPr>
        <w:pStyle w:val="Normal"/>
        <w:spacing w:before="0" w:after="160"/>
        <w:jc w:val="right"/>
        <w:rPr/>
      </w:pPr>
      <w:r>
        <w:rPr>
          <w:rFonts w:eastAsia="Times New Roman" w:cs="Times New Roman" w:ascii="Times New Roman" w:hAnsi="Times New Roman"/>
          <w:i/>
        </w:rPr>
        <w:t xml:space="preserve">  </w:t>
      </w:r>
      <w:r>
        <w:rPr>
          <w:rFonts w:cs="Times New Roman" w:ascii="Times New Roman" w:hAnsi="Times New Roman"/>
          <w:i/>
        </w:rPr>
        <w:t>uprawnionych</w:t>
      </w:r>
      <w:r>
        <w:rPr>
          <w:rFonts w:cs="Times New Roman" w:ascii="Times New Roman" w:hAnsi="Times New Roman"/>
        </w:rPr>
        <w:t xml:space="preserve"> </w:t>
      </w:r>
      <w:r>
        <w:rPr>
          <w:rFonts w:cs="Times New Roman" w:ascii="Times New Roman" w:hAnsi="Times New Roman"/>
          <w:i/>
        </w:rPr>
        <w:t>do reprezentowania Wykonawcy)</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Times New Roman" w:hAnsi="Times New Roman" w:cs="Times New Roman"/>
        <w:bCs/>
        <w:lang w:val="pl-PL"/>
      </w:rPr>
    </w:pPr>
    <w:r>
      <w:rPr>
        <w:rFonts w:cs="Times New Roman" w:ascii="Times New Roman" w:hAnsi="Times New Roman"/>
        <w:bCs/>
        <w:lang w:val="pl-PL"/>
      </w:rPr>
      <w:t>Znak</w:t>
    </w:r>
    <w:r>
      <w:rPr>
        <w:rFonts w:cs="Times New Roman" w:ascii="Times New Roman" w:hAnsi="Times New Roman"/>
        <w:bCs/>
      </w:rPr>
      <w:t xml:space="preserve"> sprawy:</w:t>
    </w:r>
    <w:r>
      <w:rPr>
        <w:rFonts w:cs="Times New Roman" w:ascii="Times New Roman" w:hAnsi="Times New Roman"/>
        <w:bCs/>
        <w:lang w:val="pl-PL"/>
      </w:rPr>
      <w:t xml:space="preserve"> GP.26.1.2020</w:t>
    </w:r>
  </w:p>
  <w:p>
    <w:pPr>
      <w:pStyle w:val="TextBody"/>
      <w:spacing w:before="0" w:after="0"/>
      <w:jc w:val="center"/>
      <w:rPr/>
    </w:pPr>
    <w:r>
      <w:rPr/>
      <w:t xml:space="preserve">Strona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912225" cy="974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8912225" cy="9747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bCs/>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alibri" w:hAnsi="Calibri" w:eastAsia="Times New Roman" w:cs="Times New Roman"/>
      <w:sz w:val="20"/>
      <w:szCs w:val="20"/>
      <w:lang w:val="en-US" w:eastAsia="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Calibri" w:hAnsi="Calibri" w:eastAsia="Times New Roman"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20:16:00Z</dcterms:created>
  <dc:creator>Kamil Cegliński</dc:creator>
  <dc:description/>
  <cp:keywords/>
  <dc:language>en-US</dc:language>
  <cp:lastModifiedBy>Kamil Cegliński</cp:lastModifiedBy>
  <dcterms:modified xsi:type="dcterms:W3CDTF">2020-06-15T23:38:00Z</dcterms:modified>
  <cp:revision>6</cp:revision>
  <dc:subject/>
  <dc:title/>
</cp:coreProperties>
</file>