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U C H W A Ł A   N r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Rady Gminy w Radziejowicach 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08 czerwca 2020 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wyrażenia zgody na zbycie nieruchomości w drodze przetargu nieograniczoneg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>Na podstawie art. 18 ust. 2 pkt 9 lit. a) ustawy z dnia 8 marca 1990 r. o samorządzie gminnym / tekst jednolity Dz.U. z 2020 r. poz. 713 /, oraz art. 37 ust. 1 ustawy z dnia 21 sierpnia 1997 r. o gospodarce nieruchomościami / t.j. Dz.U. z 2020 r.  poz. 65, 471, 782 /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Rada Gminy uchwala co następuj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Wyraża się zgodę na zbycie w drodze przetargu nieograniczonego nieruchomości zabudowanej budynkiem mieszkalnym, oznaczonej numerem ewidencyjnym działki 3/31 o powierzchni 0.5167 ha oraz stanowiącej drogę wewnętrzną oznaczonej numerem ewidencyjnym działki  3/30 o powierzchni 0.0283 ha wraz ze wszystkimi naniesieniami znajdującymi się na wyżej wymienionych działkach. Działki położone są w obrębie ewidencyjnym Benenard i przeznaczone są pod tereny zabudowy mieszkaniowej jednorodzinnej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Wykonanie Uchwały powierza się Wójtowi Gmin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/>
        <w:t>Uchwała wchodzi w życie z dniem podjęc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10:46:00Z</dcterms:created>
  <dc:creator>Administrator</dc:creator>
  <dc:description/>
  <cp:keywords/>
  <dc:language>en-US</dc:language>
  <cp:lastModifiedBy>Anna Chadryś</cp:lastModifiedBy>
  <cp:lastPrinted>2020-06-03T08:46:00Z</cp:lastPrinted>
  <dcterms:modified xsi:type="dcterms:W3CDTF">2020-06-08T10:46:00Z</dcterms:modified>
  <cp:revision>3</cp:revision>
  <dc:subject/>
  <dc:title>U C H W A Ł A   N r</dc:title>
</cp:coreProperties>
</file>