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  /     /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Radziejowic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   .06.2020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: podwyższenia kryterium dochodowego dla osób, dzieci i uczniów objętych wieloletnim programem ,,Posiłek w szkole i w domu” na lata 2019-2023 oraz zasad zwrotu tych wydatk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18 ust. 2 pkt. 15 ustawy z dnia 8 marca 1990 r. o samorządzie gminnym (Dz.U. z 2020 r. poz.713), art.8 ust.2 oraz art.96 ust.4 ustawy z dnia 12 marca 2004r o pomocy społecznej (Dz.U. z 2019r. poz. 1507, 1622, 1690, 1818, 2473) w związku z uchwałą nr 140 Rady Ministrów z dnia 15 października 2018 r. w sprawie ustanowienia wieloletniego rządowego programu” Posiłek w szkole i w domu” na lata 2019-2023 (MP. Z 2018 r. poz 1007) Rada Gminy  Radziejowice uchwala, co następuje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Podwyższa się do 150% kryterium dochodowe, o którym mowa w art.8 ust.1 pkt 1 i 2 ustawy o pomocy społecznej (Dz.U. z 2019r. poz. 1507 z póź. zm.) w zakresie dożywiania w odniesieniu do świadczenia pieniężnego  na zakup posiłku lub żywności dla osób i rodzin wymienionych w uchwale Rady Ministrów z dnia 15 października 2018r. w sprawie ustanowienia wieloletniego  rządowego programu „Posiłek w Szkole i w domu” na lata 2019-2023 (MP. Z 2018 r. poz.1007)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Odstępuje się od żądania zwrotu wydatków w zakresie dożywiania w odniesieniu do świadczenia pieniężnego  na zakup posiłku lub żywności dla osób i rodzin wymienionych w uchwale Rady Ministrów z dnia 15 października 2018r. w sprawie ustanowienia wieloletniego  rządowego programu „Posiłek w Szkole i w domu” na lata 2019-2023 (MP. Z 2018 r. poz.1007). , jeżeli dochód osoby samotnie gospodarującej, lub dochód rodziny nie przekracza 150% kryterium dochodowego, określonego w art.8 ust.1 ustawy o pomocy społecznej (Dz.U. z 2019r. poz. 1507 z póź. zm.).</w:t>
      </w:r>
    </w:p>
    <w:p>
      <w:pPr>
        <w:pStyle w:val="Normal"/>
        <w:jc w:val="center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konanie uchwały powierza się Wójtowi Gminy w Radziejowicach </w:t>
      </w:r>
    </w:p>
    <w:p>
      <w:pPr>
        <w:pStyle w:val="Normal"/>
        <w:spacing w:lineRule="auto" w:line="240"/>
        <w:jc w:val="center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.</w:t>
      </w:r>
    </w:p>
    <w:p>
      <w:pPr>
        <w:pStyle w:val="Normal"/>
        <w:spacing w:lineRule="auto" w:line="240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po upływie 14 dni od dnia ogłoszenia w Dzienniku Urzędowym Województwa Mazowieckiego z mocą obowiązującą od dnia 1 stycznia 2020 roku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dniu 1 stycznia 2020 roku traci moc uchwała Rady Gminy Radziejowice Nr  III /23/20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27.12.2018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3:18:00Z</dcterms:created>
  <dc:creator>Jagna Niepokólczycka-Gac</dc:creator>
  <dc:description/>
  <cp:keywords/>
  <dc:language>en-US</dc:language>
  <cp:lastModifiedBy>Kierownik</cp:lastModifiedBy>
  <cp:lastPrinted>2020-06-01T16:00:00Z</cp:lastPrinted>
  <dcterms:modified xsi:type="dcterms:W3CDTF">2020-06-01T14:46:00Z</dcterms:modified>
  <cp:revision>7</cp:revision>
  <dc:subject/>
  <dc:title/>
</cp:coreProperties>
</file>