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CE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ZMODYFIKOWAN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posażenie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ZĘŚĆ  II  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posażenie w narzędzia do nauczania kompetencji matematyczno - przyrodniczych w oparciu o metodę eksperymentu MIĘDZYSZKOLNEJ PRACOWNI CHEMICZNEJ w SP w Radziejowic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68"/>
        <w:gridCol w:w="1134"/>
        <w:gridCol w:w="1108"/>
        <w:gridCol w:w="9"/>
        <w:gridCol w:w="1718"/>
        <w:gridCol w:w="9"/>
        <w:gridCol w:w="1408"/>
        <w:gridCol w:w="9"/>
        <w:gridCol w:w="1409"/>
        <w:gridCol w:w="9"/>
        <w:gridCol w:w="1550"/>
        <w:gridCol w:w="9"/>
        <w:gridCol w:w="1434"/>
        <w:gridCol w:w="9"/>
      </w:tblGrid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pl/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left="-77"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elki do roztworów z doszlifowanym kor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tla do wody destylowanej – 5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tuchy laborator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iar „S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iar „M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iar „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iar „XL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ękawiczki lateksowe – 1 opakowanie-100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y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p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ga laboratoryjna z dokładnością do 0,1g (do 1k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wni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skaw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Łapy do próbówek drewn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Łyżki laborator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ki do próbówek z otw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ba okrągłode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za grzej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ździe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by stoż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e do budowania cząstecz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do próbówek z tacką do ocie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lny model atom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a do przenoszenia próbówek i odczyn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stawa do probów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cik laboratoryjny (bagietka szklana) 7-8 mm,3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wersalne papierki wskaźni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a niska mikro 25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i laboratoryjne - niskie 5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i laboratoryjne - niskie 15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lewki laboratoryjne - niskie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i laboratoryjne - niskie 50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linder miarowy kl. B ze stopką z PP 10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linder miarowy kl. B ze stopką z PP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ek laboratoryjny 9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acz gruszkowy 50 ml z kranem teflo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zne szalki Petriego - szklane 90 x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iełko zegarkowe 18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metalowych pęset - 3 sztu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metr od -10 do 110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czypce metal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odczynni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lnik gaz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wskaźni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n szklany 1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na odczynniki z wyciągiem elektry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Arial Narrow" w:cs="Times New Roman" w:ascii="Times New Roman" w:hAnsi="Times New Roman"/>
          <w:i/>
          <w:iCs/>
        </w:rPr>
        <w:t>dnia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miejscowość, data)</w:t>
      </w:r>
    </w:p>
    <w:p>
      <w:pPr>
        <w:pStyle w:val="Normal"/>
        <w:spacing w:before="0" w:after="0"/>
        <w:ind w:left="8496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…</w:t>
      </w:r>
    </w:p>
    <w:p>
      <w:pPr>
        <w:pStyle w:val="Tekstpodstawowy2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, pieczątka firmowa, podpis osoby lub osób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uprawnio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o reprezentowania Wykonawcy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  <w:t>Znak</w:t>
    </w:r>
    <w:r>
      <w:rPr>
        <w:rFonts w:cs="Times New Roman" w:ascii="Times New Roman" w:hAnsi="Times New Roman"/>
        <w:bCs/>
      </w:rPr>
      <w:t xml:space="preserve"> sprawy: </w:t>
    </w:r>
    <w:r>
      <w:rPr>
        <w:rFonts w:cs="Times New Roman" w:ascii="Times New Roman" w:hAnsi="Times New Roman"/>
        <w:bCs/>
        <w:lang w:eastAsia="en-US"/>
      </w:rPr>
      <w:t>GCO.272.4.2.2020.EU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715375" cy="944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153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59:00Z</dcterms:created>
  <dc:creator>Kamil Cegliński</dc:creator>
  <dc:description/>
  <cp:keywords/>
  <dc:language>en-US</dc:language>
  <cp:lastModifiedBy>Kamil Cegliński</cp:lastModifiedBy>
  <dcterms:modified xsi:type="dcterms:W3CDTF">2020-06-02T21:03:00Z</dcterms:modified>
  <cp:revision>3</cp:revision>
  <dc:subject/>
  <dc:title/>
</cp:coreProperties>
</file>