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b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CE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DA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oposażenie szkół z terenu Gminy Radziejowice w pomoce i sprzęt do nauki w ramach Projektu pn.: 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ZĘŚĆ  II  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oposażenie w narzędzia do nauczania kompetencji matematyczno - przyrodniczych w oparciu o metodę eksperymentu MIĘDZYSZKOLNEJ PRACOWNI CHEMICZNEJ w SP w Radziejowica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168"/>
        <w:gridCol w:w="1134"/>
        <w:gridCol w:w="1108"/>
        <w:gridCol w:w="9"/>
        <w:gridCol w:w="1718"/>
        <w:gridCol w:w="9"/>
        <w:gridCol w:w="1408"/>
        <w:gridCol w:w="9"/>
        <w:gridCol w:w="1409"/>
        <w:gridCol w:w="9"/>
        <w:gridCol w:w="1550"/>
        <w:gridCol w:w="9"/>
        <w:gridCol w:w="1434"/>
        <w:gridCol w:w="9"/>
      </w:tblGrid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pl/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net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wka VA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ind w:left="-77"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</w:t>
            </w:r>
          </w:p>
        </w:tc>
      </w:tr>
      <w:tr>
        <w:trPr>
          <w:trHeight w:val="6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elki do roztworów z doszlifowanym kork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tla do wody destylowanej – 5 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tuchy laborator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ękawiczki lateksowe – 1 opakowanie-100 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y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pl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ga laboratoryjna z dokładnością do 0,1g (do 1kg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ownic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yskaw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Łapy do próbówek drewni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Łyżki laboratoryj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ki do próbówek z otw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ba okrągłoden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zasza grzej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ździe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lby stożk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le do budowania cząstecz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zarka do próbówek z tacką do ociek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olny model atom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ca do przenoszenia próbówek i odczyn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stawa do probów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ęcik laboratoryjny (bagietka szklana) 7-8 mm,3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wersalne papierki wskaźnik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lewka niska mikro 25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lewki laboratoryjne - niskie 5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lewki laboratoryjne - niskie 15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lewki laboratoryjne - niskie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lewki laboratoryjne - niskie 50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ylinder miarowy kl. B ze stopką z PP 100 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linder miarowy kl. B ze stopką z PP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jek laboratoryjny 9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elacz gruszkowy 50 ml z kranem teflon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czne szalki Petriego - szklane 90 x 18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kiełko zegarkowe 180 m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staw metalowych pęset - 3 sztu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ometr od -10 do 110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czypce metal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staw odczynni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lnik ga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staw wskaźni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n szklany 1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fa na odczynniki z wyciągiem elektry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7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Arial Narrow" w:cs="Times New Roman" w:ascii="Times New Roman" w:hAnsi="Times New Roman"/>
          <w:i/>
          <w:iCs/>
        </w:rPr>
        <w:t>dnia 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</w:rPr>
        <w:t>(miejscowość, data)</w:t>
      </w:r>
    </w:p>
    <w:p>
      <w:pPr>
        <w:pStyle w:val="Normal"/>
        <w:spacing w:before="0" w:after="0"/>
        <w:ind w:left="8496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…</w:t>
      </w:r>
    </w:p>
    <w:p>
      <w:pPr>
        <w:pStyle w:val="Tekstpodstawowy21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, pieczątka firmowa, podpis osoby lub osób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uprawnio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o reprezentowania Wykonawcy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Times New Roman" w:hAnsi="Times New Roman" w:cs="Times New Roman"/>
        <w:bCs/>
        <w:lang w:val="pl-PL"/>
      </w:rPr>
    </w:pPr>
    <w:r>
      <w:rPr>
        <w:rFonts w:cs="Times New Roman" w:ascii="Times New Roman" w:hAnsi="Times New Roman"/>
        <w:bCs/>
        <w:lang w:val="pl-PL"/>
      </w:rPr>
      <w:t>Znak</w:t>
    </w:r>
    <w:r>
      <w:rPr>
        <w:rFonts w:cs="Times New Roman" w:ascii="Times New Roman" w:hAnsi="Times New Roman"/>
        <w:bCs/>
      </w:rPr>
      <w:t xml:space="preserve"> sprawy: </w:t>
    </w:r>
    <w:r>
      <w:rPr>
        <w:rFonts w:cs="Times New Roman" w:ascii="Times New Roman" w:hAnsi="Times New Roman"/>
        <w:bCs/>
        <w:lang w:eastAsia="en-US"/>
      </w:rPr>
      <w:t>GCO.272.4.2.2020.EU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715375" cy="9448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71537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Calibri" w:hAnsi="Calibri" w:eastAsia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37:00Z</dcterms:created>
  <dc:creator>Kamil Cegliński</dc:creator>
  <dc:description/>
  <cp:keywords/>
  <dc:language>en-US</dc:language>
  <cp:lastModifiedBy>Kamil Cegliński</cp:lastModifiedBy>
  <dcterms:modified xsi:type="dcterms:W3CDTF">2020-05-27T21:31:00Z</dcterms:modified>
  <cp:revision>3</cp:revision>
  <dc:subject/>
  <dc:title/>
</cp:coreProperties>
</file>