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 xml:space="preserve">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UCHWAŁA Nr ……..projek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: wyboru Przewodniczącego Komisji Rewizyjn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 podstawie   art. 18 a ust. 1 i 2 ustawy z dnia 8 marca 1990 r. o samorządzie gminnym (j.t. Dz. U. z 2019 r. poz. 506, ze zm.: Dz.U. z 2019 r. poz. 1309, poz. 1571, poz. 1696 i poz. 1815), oraz § 68 ust. 2 Statutu Gminy Radziejowice stanowiącego załącznik nr 1 do uchwały Nr XIII/99/2019 Rady Gminy Radziejowice z dnia 29 sierpnia 2019r. w sprawie uchwalenia Statutu Gminy Radziejowice (Dz. Urz. Woj. Mazowieckiego z dnia 17 września 2019 r. poz. 10752)  </w:t>
      </w:r>
      <w:r>
        <w:rPr>
          <w:bCs/>
          <w:sz w:val="24"/>
          <w:szCs w:val="24"/>
        </w:rPr>
        <w:t xml:space="preserve">Rada Gminy  Radziejowice uchwala co następuj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Dokonuje się wyboru</w:t>
      </w:r>
      <w:r>
        <w:rPr>
          <w:b/>
          <w:sz w:val="24"/>
        </w:rPr>
        <w:t xml:space="preserve"> </w:t>
      </w:r>
      <w:r>
        <w:rPr>
          <w:sz w:val="24"/>
        </w:rPr>
        <w:t xml:space="preserve">Pana/Pani …………………………………na Przewodniczącego Komisji Rewizyjnej Rady Gminy Radziejowic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Uchwała wchodzi w życie  z dniem podjęcia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4:00Z</dcterms:created>
  <dc:creator>A.Stolarz</dc:creator>
  <dc:description/>
  <cp:keywords/>
  <dc:language>en-US</dc:language>
  <cp:lastModifiedBy>Anna Chadryś</cp:lastModifiedBy>
  <cp:lastPrinted>2014-12-01T09:37:00Z</cp:lastPrinted>
  <dcterms:modified xsi:type="dcterms:W3CDTF">2020-02-18T11:25:00Z</dcterms:modified>
  <cp:revision>11</cp:revision>
  <dc:subject/>
  <dc:title>  </dc:title>
</cp:coreProperties>
</file>