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ny Program Profilaktyki i Rozwiązywania Problemów Alkoholowych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oraz Przeciwdziałania Narkomanii  na 2020 </w:t>
      </w:r>
      <w:r>
        <w:rPr/>
        <w:t>rok</w:t>
      </w:r>
    </w:p>
    <w:tbl>
      <w:tblPr>
        <w:tblW w:w="13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886"/>
        <w:gridCol w:w="5499"/>
        <w:gridCol w:w="1417"/>
        <w:gridCol w:w="2835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łówne kierunki działania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ormy realiz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ermin realiza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dpowiedzialny</w:t>
            </w:r>
          </w:p>
        </w:tc>
      </w:tr>
      <w:tr>
        <w:trPr>
          <w:trHeight w:val="24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</w:t>
            </w:r>
          </w:p>
        </w:tc>
      </w:tr>
      <w:tr>
        <w:trPr>
          <w:trHeight w:val="978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I.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większenie dostępności pomocy terapeutycznej i rehabilitacji dla osób uzależnionych od alkoholu i narkotyków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el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Zmniejszenie degradacji psychofizycznej osób uzależnionych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20"/>
                <w:szCs w:val="20"/>
              </w:rPr>
              <w:t>Działalność punktu informacyjno- konsultacyjnego dla uzależnionych i współuzależnionych (alkohol, narkotyki, dopalacze) i osób doświadczających przemocy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ątek (godziny do wcześniejszego uzgodnienia z psychologie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sycholog</w:t>
            </w:r>
          </w:p>
        </w:tc>
      </w:tr>
      <w:tr>
        <w:trPr>
          <w:trHeight w:val="1184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GKRPA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20"/>
                <w:szCs w:val="20"/>
              </w:rPr>
              <w:t>a)Nadzór nad realizacją Programu Profilaktyki i Rozwiązywania Problemów Alkoholowych oraz Przeciwdziałania Narkoman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Wójt Gminy Przewodniczący GKRPA</w:t>
            </w:r>
          </w:p>
        </w:tc>
      </w:tr>
      <w:tr>
        <w:trPr>
          <w:trHeight w:val="65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Przyjmowanie wniosków dotyczących skierowania na leczenie odwyk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Przewodnicząca, Sekretarz GKRPA, </w:t>
            </w:r>
          </w:p>
        </w:tc>
      </w:tr>
      <w:tr>
        <w:trPr>
          <w:trHeight w:val="82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20"/>
                <w:szCs w:val="20"/>
              </w:rPr>
              <w:t xml:space="preserve">c) Przeprowadzanie badań przez lekarza biegłego w przedmiocie uzależnienia i opinia psychologiczna, oraz koszty postępowania sądowego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w zależności od potrzeb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ekretarz GKRPA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20"/>
                <w:szCs w:val="20"/>
              </w:rPr>
              <w:t>d) kompleksowe opracowanie dokumentacji pacjenta obowiązującej przy kierowaniu wniosku do Sądu Rejonowego celem skierowania osoby uzależnionej od alkoholu na leczenie stacjonarne odwyk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eżnie od potrze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Sekretarz GKRPA, Przewodnicząca,</w:t>
            </w:r>
          </w:p>
        </w:tc>
      </w:tr>
      <w:tr>
        <w:trPr>
          <w:trHeight w:val="92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20"/>
                <w:szCs w:val="20"/>
              </w:rPr>
              <w:t>e) uczestnictwo Wójta, Radnych, Przewodniczącego i członków Komisji w kursach i konferencjach w ramach Profilaktyki i Rozwiązywania Problemów Alkohol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eżnie od potrze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Wójt Gminy</w:t>
            </w:r>
          </w:p>
        </w:tc>
      </w:tr>
      <w:tr>
        <w:trPr>
          <w:trHeight w:val="438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II.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Udzielanie rodzinom, w których występują problemy alkoholowe i narkomanii, pomocy psychospołecznej i prawnej, a w szczególności ochrony przed przemocą w rodzinie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: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Łagodzenie dolegliwości i rozkładu życia rodzinnego spowodowanych nadużywaniem alkoholu przez członka rodziny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elanie informacji dotyczących choroby alkoholowej, możliwości leczenia oraz form przeciwdziałania przemocy w rodzi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zewodniczący i Sekretarz GKRPA</w:t>
            </w:r>
          </w:p>
        </w:tc>
      </w:tr>
      <w:tr>
        <w:trPr>
          <w:trHeight w:val="42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lność GKRPA i wydatki związane z wynagrodzeniami członków komisji i pełnomocnika, psycholog, Radca Praw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ały r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Wójt Gminy</w:t>
            </w:r>
          </w:p>
        </w:tc>
      </w:tr>
      <w:tr>
        <w:trPr>
          <w:trHeight w:val="39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badań środowiskowych lokalnych celem ustalenia diagnozy stanu problemów i zasobów alkohol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złonkowie GKRPA</w:t>
            </w:r>
          </w:p>
        </w:tc>
      </w:tr>
      <w:tr>
        <w:trPr>
          <w:trHeight w:val="23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Współpraca z GOPS celem udzielenia pomocy rodzinom z problemem alkoholow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zewodnicząca, Sekretarz GKRPA, Pracownicy GOPS</w:t>
            </w:r>
          </w:p>
        </w:tc>
      </w:tr>
      <w:tr>
        <w:trPr>
          <w:trHeight w:val="21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praca z Zespołem Interdyscyplinarnym –udział w posiedzeniach zespołu i grup robocz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bieżąco – zgodnie z wezwaniem Przewodniczącego Z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Przewodnicząca GKRPA, Pracownicy GOPS, członkowie zespołu interdyscyplinarnego</w:t>
            </w:r>
          </w:p>
        </w:tc>
      </w:tr>
      <w:tr>
        <w:trPr>
          <w:trHeight w:val="553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III.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owadzenie profilaktycznej działalności informacyjnej i edukacyjnej w zakresie rozwiązywania problemów alkoholowych i przeciwdziałania narkomanii, w szczególności dla dzieci  i młodzieży, w tym prowadzenie pozalekcyjnych zajęć sportowych, a także działań na rzecz dożywiania dzieci uczestniczących w pozalekcyjnych programach opiekuńczo wychowawczych i socjoterapeutycznych oraz działania na rzecz osób zagrożonych wykluczeniem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Cel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Zapobieganie wczesnej inicjacji alkoholowej, narkotykowej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Upowszechnianie wiedzy na temat uzależnień. Propagowanie zdrowego stylu życia. 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 xml:space="preserve">Pomoc rodzinom, w których występuje problem alkoholowy. Narkotyki lub przemoc domowa – dofinansowanie wypoczynku z elementami profilaktycznymi np. na wniosek dyrektora, pedagoga szkolnego i innych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GKRPA, Szkoły, Powozownia, Inne</w:t>
            </w:r>
          </w:p>
        </w:tc>
      </w:tr>
      <w:tr>
        <w:trPr>
          <w:trHeight w:val="53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y profilaktyczne dla dzieci i młodzieży, rodziców, upowszechnianie wiedzy na temat szkód wynikających z używania środków psychoaktyw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bieżąc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Dyrektorzy i nauczyciele szkół z terenu gminy. GCK „Powozownia” Uprawnione osoby i instytucje</w:t>
            </w:r>
          </w:p>
        </w:tc>
      </w:tr>
      <w:tr>
        <w:trPr>
          <w:trHeight w:val="53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omocy do prowadzenia zajęć profilaktycznych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y r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y, Gminne Centrum Kultury – Powozownia.</w:t>
            </w:r>
          </w:p>
        </w:tc>
      </w:tr>
      <w:tr>
        <w:trPr>
          <w:trHeight w:val="92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opagowanie zdrowego i aktywnego trybu życia w ramach sportu szkolnego i innych zajęć sportowych jako szerszych zajęć profilaktycznych, konkursy profilaktyczn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 xml:space="preserve">Organizacja i zagospodarowanie czasu wolnego dla dzieci i młodzieży z rodzin z problemem  alkoholowym, narkotykowym i przemocy domowej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Współfinansowanie Turniejów sportowych jako alternatywnej  formy spędzania wolnego czasu, promujących zdrowie i propagujących trzeźwe obyczaj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 xml:space="preserve">Współfinansowanie występów – warsztatów  artystycznego o charakterze edukacyjno-profilaktycznym dla dzieci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Działania na rzecz osób zagrożonych wykluczeni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Organizowanie i wspieranie lokalnych imprez profilaktycznych, przeglądów, wydarzeń o charakterze prozdrowotnym, rekreacyjno-sportowym, konkursów o charakterze profilaktyczny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/>
              <w:t>Działania o charakterze środowiskowym we współpracy z sołectwami (profilaktyka na wesoł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cały rok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cały rok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tyczeń, czerwiec-lipiec, grudzień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styczeń-grudzień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cały rok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cały r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Dyrektorzy Szkól z terenu Gminy Radziejowice, Dyrektor Gminnego Centrum Kultury – Powozownia, inne podmioty na zlecenie GKRPA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5:49:00Z</dcterms:created>
  <dc:creator>Kierownik</dc:creator>
  <dc:description/>
  <cp:keywords/>
  <dc:language>en-US</dc:language>
  <cp:lastModifiedBy>MONIKA</cp:lastModifiedBy>
  <cp:lastPrinted>2017-01-11T12:03:00Z</cp:lastPrinted>
  <dcterms:modified xsi:type="dcterms:W3CDTF">2020-01-13T15:49:00Z</dcterms:modified>
  <cp:revision>2</cp:revision>
  <dc:subject/>
  <dc:title/>
</cp:coreProperties>
</file>