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ącznik nr 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 Uchwały Nr            /                  /2019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ady Gminy  Radziejowic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 dnia 18 listopada  2019r.</w:t>
      </w:r>
    </w:p>
    <w:p>
      <w:pPr>
        <w:pStyle w:val="TextBody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WYKAZ UWAG ZGŁOSZONYCH NA PODSTAWIE ART. 17 PKT 11 USTAWY Z DNIA 27 MARCA 2003 R. O PLANOWANIU I ZAGOSPODAROWANIU PRZESTRZENNYM </w:t>
      </w:r>
    </w:p>
    <w:p>
      <w:pPr>
        <w:pStyle w:val="TextBody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DO PROJEKTU  MIEJSCOWEGO PLANU ZAGOSPODAROWANIA PRZESTRZENNEGO GMINY RADZIEJOWICE 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OBEJMUJĄCEGO </w:t>
      </w:r>
      <w:r>
        <w:rPr>
          <w:sz w:val="22"/>
          <w:szCs w:val="22"/>
        </w:rPr>
        <w:t>FRAGMENT MIEJSCOWOŚCI KORYTÓW A – OBSZAR I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1417"/>
        <w:gridCol w:w="2552"/>
        <w:gridCol w:w="1275"/>
        <w:gridCol w:w="2268"/>
        <w:gridCol w:w="993"/>
        <w:gridCol w:w="1134"/>
        <w:gridCol w:w="992"/>
        <w:gridCol w:w="1099"/>
        <w:gridCol w:w="2587"/>
      </w:tblGrid>
      <w:tr>
        <w:trPr>
          <w:trHeight w:val="68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Lp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Data wpływu uwa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Nazwisko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i imię, nazwa jednostki organizacyjnej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i adres zgłaszającego uwagi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9" w:hanging="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Treść uwag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Oznaczenie nieruchomości, której dotyczy uwag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Ustalenia projektu planu dla nieruchomości, której dotyczy uwag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Rozstrzygnięcie Wójta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zstrzygnięcie Rady Gminy Radziejowice załącznik do Uchwały 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…………….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dnia  18 listopada 2019 r.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Uwagi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20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9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Uwaga uwzględni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Uwaga nie-uwzględni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Uwaga uwzględnion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Uwaga nie-uwzględniona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08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19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chrona danych osobowych</w:t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W związku z wyłożeniem projektu planu zagospodarowania przestrzennego gm. Radziejowice dot. Korytów A zwracam się z prośbą o wyłączenie mojej działki lub wyrażam zgodę na drogę przy samym rowie. W innym przypadku moje funkcjonowanie zostałoby utrudnione, a zajmuje się ogrodnictwem. Projektowana droga przechodziłaby przez moją posesję, gdzie rosną kilkunastoletnie drzewa, które są oazą mojej posiadłośc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ziałka nr ew. 62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 xml:space="preserve">Tereny – zabudowy mieszkaniowej jednorodzinnej – </w:t>
            </w:r>
            <w:r>
              <w:rPr>
                <w:rFonts w:cs="Arial" w:ascii="Arial Narrow" w:hAnsi="Arial Narrow"/>
                <w:sz w:val="18"/>
                <w:szCs w:val="18"/>
              </w:rPr>
              <w:t>12 i 13 MN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Tereny komunikacji – teren drogi wewnętrznej – 2KDW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/>
              <w:ind w:left="-108" w:hanging="0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-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9"/>
                <w:szCs w:val="19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iezbędnym jest zapewnienie obsługi komunikacyjnej dla całych terenów zabudowy mieszkaniowej jednorodzinnej oznaczonych symbolem 12MN i 13MN.  Nieuzasadnionym jest przerwanie przebiegu drogi – pozbawi to obsługi komunikacyjnej wielu działek i uniemożliwi wprowadzenie na całym terenie zabudowy</w:t>
            </w:r>
            <w:r>
              <w:rPr>
                <w:rFonts w:cs="Arial" w:ascii="Arial" w:hAnsi="Arial"/>
                <w:color w:val="FF0000"/>
                <w:sz w:val="19"/>
                <w:szCs w:val="19"/>
              </w:rPr>
              <w:t>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.09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19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chrona danych osobowych</w:t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 związku z wyłożeniem do publicznego wglądu projektu miejscowego planu zagospodarowania dotyczącego miejscowości Korytów A zwracam się z prośbą o wyłączenie działek o nr ew. 227/4 i 227/6 z projektu plan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7/4 i 227/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Tereny – zabudowy mieszkaniowej jednorodzinnej – 4MN</w:t>
            </w:r>
          </w:p>
          <w:p>
            <w:pPr>
              <w:pStyle w:val="TextBodyIndent"/>
              <w:ind w:left="0" w:hanging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Tereny wód powierzchniowych - 1WS i 2WS</w:t>
            </w:r>
          </w:p>
          <w:p>
            <w:pPr>
              <w:pStyle w:val="TextBodyIndent"/>
              <w:ind w:left="0" w:hanging="0"/>
              <w:jc w:val="both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Tereny komunikacji – teren drogi publicznej, klasy lokalnej – 4KDL (ul. Łąkowa)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Tereny komunikacji – teren drogi wewnętrznej – 8KDW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 części terenu oznaczonego symbolem 8KDW, 4MN, 1WS i 2WS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/>
              <w:ind w:left="-108" w:hanging="0"/>
              <w:rPr>
                <w:rFonts w:ascii="Arial Narrow" w:hAnsi="Arial Narrow" w:cs="Arial Narrow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W części terenu oznaczone go symbolem 4KD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wia się poszerzenie istniejącej drogi (4KDL – ul. Łąkowa o szerokość 4.0m z działki nr ew. 227/4 oraz 3.0m z działki nr ew. 227/6)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09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19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chrona danych osobowych</w:t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W związku z wyłożonym projektem MPZP dla miejscowości Korytów A, gm. Radziejowice chciałbym zgłosić uwagę do rozdziały 8 paragraf 21 pkt. 5 nawiązujący o szerokość dróg. Posiadam ziemie rolną w miejscowości Korytów A ul. Środkowa 14 o nr ew. 95/8, 95/9, 95/11, że proponowana szerokość drogi według uchwały Rady Gminy powinna wynosić w moim przypadku 10m. Motywuję moje stwierdzenie, że ruch będzie o niskim natężeniu oraz powstająca droga wewnętrzna z działki nr 95/9, która znajduje się przy ul. Środkowej stanie się nieatrakcyjna. Sugestia Rady Gminy Radziejowice drastycznie odbiega od Rozporządzenia Ministra Infrastruktury i pomimo, że gmina ma prawo decydować o szerokości dróg, ale istotne przy tym jest to, że przepisy dotyczące miejscowego planu zagospodarowania przestrzennego nie mogą wprowadzać bardziej rygorystycznych postanowień niż zawarte w Rozporządzeniu Ministra.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olejna uwaga dotyczy rozdziału &amp;5 18 (ochrona konserwatorska). Na działkach o nr 95/8, 95/11 zaznaczono teren objęty strefą ochrony konserwatorskiej. Porównując poprzedni miejscowy plan zagospodarowania przestrzennego oraz mapy przedstawiają niewielki obszar objęty strefą ochrony natomiast na nowym projekcie wyżej wymieniony teren zajmując w moim przypadku prawie większą część działki. W związku z przedstawionymi przeze mnie uwagami zwracam się z prośbą o zmniejszenie szerokości drogi wewnętrznej oraz wyjaśnieniu sytuacji dotyczącej obszaru ochrony konserwatorski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ziałka nr ew. 95/8, 95/9, 95/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eastAsia="Calibri" w:cs="Arial"/>
                <w:sz w:val="18"/>
                <w:szCs w:val="18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</w:rPr>
              <w:t>Dotyczy: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alibri" w:cs="Arial" w:ascii="Arial Narrow" w:hAnsi="Arial Narrow"/>
                <w:sz w:val="18"/>
                <w:szCs w:val="18"/>
              </w:rPr>
              <w:t xml:space="preserve">- zasad modernizacji, rozbudowy i budowy systemów komunikacji w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</w:rPr>
              <w:t>§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21 ust. 1 pkt. 5 (Ustala się do obsługi poszczególnych terenów  możliwość wyznaczenia dróg wewnętrznych i dojazdów  o szerokości  min.: - 10.0 m  - dla obsługi powyżej 6 działek…)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536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- Zasad ochrony dziedzictwa kulturowego i zabytków w tym </w:t>
            </w:r>
            <w:r>
              <w:rPr>
                <w:rFonts w:eastAsia="Times New Roman" w:cs="Arial" w:ascii="Arial Narrow" w:hAnsi="Arial Narrow"/>
                <w:sz w:val="18"/>
                <w:szCs w:val="18"/>
              </w:rPr>
              <w:t xml:space="preserve">krajobrazów kulturowych oraz dóbr kultury współczesnej w </w:t>
            </w:r>
            <w:r>
              <w:rPr>
                <w:rFonts w:eastAsia="Arial" w:cs="Arial" w:ascii="Arial" w:hAnsi="Arial"/>
                <w:sz w:val="18"/>
                <w:szCs w:val="18"/>
              </w:rPr>
              <w:t>§</w:t>
            </w:r>
            <w:r>
              <w:rPr>
                <w:rFonts w:eastAsia="Times New Roman" w:cs="Arial" w:ascii="Arial Narrow" w:hAnsi="Arial Narrow"/>
                <w:sz w:val="18"/>
                <w:szCs w:val="18"/>
              </w:rPr>
              <w:t xml:space="preserve"> 18 ust. 1 (Plan ustala ochronę zabytku archeologicznego (stanowisko archeologiczne nr ew. a9-61/61) w formie strefy ochrony konserwatorskiej zabytku archeologicznego w granicach zgodnych z oznaczeniem na rysunku planu, określonym specjalnym symbolem i oznaczonym numerem </w:t>
              <w:br/>
              <w:t>a9-61/61  na zasadach określonych w przepisach dotyczących ochrony zabytków i opiece nad zabytkami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/>
              <w:ind w:lef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 części </w:t>
            </w:r>
            <w:r>
              <w:rPr>
                <w:rFonts w:eastAsia="Arial" w:cs="Arial" w:ascii="Arial" w:hAnsi="Arial"/>
                <w:sz w:val="18"/>
                <w:szCs w:val="18"/>
              </w:rPr>
              <w:t>§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21 ust. 1 pkt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 części </w:t>
            </w:r>
            <w:r>
              <w:rPr>
                <w:rFonts w:eastAsia="Arial" w:cs="Arial" w:ascii="Arial" w:hAnsi="Arial"/>
                <w:sz w:val="18"/>
                <w:szCs w:val="18"/>
              </w:rPr>
              <w:t>§</w:t>
            </w:r>
            <w:r>
              <w:rPr>
                <w:rFonts w:eastAsia="Times New Roman" w:cs="Arial" w:ascii="Arial Narrow" w:hAnsi="Arial Narrow"/>
                <w:sz w:val="18"/>
                <w:szCs w:val="18"/>
              </w:rPr>
              <w:t xml:space="preserve"> 18 us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  <w:t xml:space="preserve">Stanowisko archeologiczne nr ew. </w:t>
              <w:br/>
              <w:t>a9-61/61 zostało naniesione zgodnie z granicami wyznaczonymi przez Wojewódzkiego Konserwatora Zabytków w Warszawie (Pismo z dnia: 3.11.2017 sygnatura SPU.5150.468.2017/(JPS)ESz)</w:t>
            </w:r>
          </w:p>
        </w:tc>
      </w:tr>
    </w:tbl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"/>
          <w:i/>
          <w:i/>
          <w:color w:val="FF0000"/>
        </w:rPr>
      </w:pPr>
      <w:r>
        <w:rPr>
          <w:rFonts w:cs="Arial" w:ascii="Arial Narrow" w:hAnsi="Arial Narrow"/>
          <w:i/>
          <w:color w:val="FF0000"/>
        </w:rPr>
      </w:r>
    </w:p>
    <w:p>
      <w:pPr>
        <w:pStyle w:val="Listapunktowana2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Przewodniczący Rady Gminy Radziejowice</w:t>
      </w:r>
    </w:p>
    <w:p>
      <w:pPr>
        <w:pStyle w:val="Listapunktowana2"/>
        <w:numPr>
          <w:ilvl w:val="0"/>
          <w:numId w:val="0"/>
        </w:numPr>
        <w:ind w:left="0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Listapunktowana2"/>
        <w:numPr>
          <w:ilvl w:val="0"/>
          <w:numId w:val="0"/>
        </w:numPr>
        <w:ind w:left="0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Listapunktowana2"/>
        <w:numPr>
          <w:ilvl w:val="0"/>
          <w:numId w:val="0"/>
        </w:numPr>
        <w:ind w:left="0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Listapunktowana2"/>
        <w:numPr>
          <w:ilvl w:val="0"/>
          <w:numId w:val="0"/>
        </w:numPr>
        <w:ind w:left="0" w:hanging="0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Listapunktowana2"/>
        <w:numPr>
          <w:ilvl w:val="0"/>
          <w:numId w:val="0"/>
        </w:numPr>
        <w:ind w:left="0" w:hanging="0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Listapunktowana2"/>
        <w:numPr>
          <w:ilvl w:val="0"/>
          <w:numId w:val="0"/>
        </w:numPr>
        <w:ind w:left="0" w:hanging="0"/>
        <w:jc w:val="center"/>
        <w:rPr>
          <w:rFonts w:ascii="Arial" w:hAnsi="Arial" w:eastAsia="Arial" w:cs="Arial"/>
          <w:b/>
          <w:b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b/>
          <w:i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 Narrow" w:hAnsi="Arial Narrow" w:eastAsia="Times New Roman" w:cs="Arial Narrow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Arial Narrow" w:hAnsi="Arial Narrow" w:eastAsia="Times New Roman" w:cs="Arial Narrow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23:00Z</dcterms:created>
  <dc:creator>emaciszewska</dc:creator>
  <dc:description/>
  <cp:keywords/>
  <dc:language>en-US</dc:language>
  <cp:lastModifiedBy>User</cp:lastModifiedBy>
  <cp:lastPrinted>2019-10-25T12:23:00Z</cp:lastPrinted>
  <dcterms:modified xsi:type="dcterms:W3CDTF">2019-10-25T10:24:00Z</dcterms:modified>
  <cp:revision>12</cp:revision>
  <dc:subject/>
  <dc:title>Załącznik nr 2</dc:title>
</cp:coreProperties>
</file>