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3.5.2019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Cs/>
          <w:kern w:val="2"/>
          <w:sz w:val="22"/>
          <w:szCs w:val="22"/>
          <w:lang w:eastAsia="ar-SA"/>
        </w:rPr>
      </w:pPr>
      <w:r>
        <w:rPr>
          <w:rFonts w:eastAsia="Calibri" w:cs="Arial" w:ascii="Calibri" w:hAnsi="Calibri"/>
          <w:b/>
          <w:bCs/>
          <w:iCs/>
          <w:kern w:val="2"/>
          <w:sz w:val="22"/>
          <w:szCs w:val="22"/>
          <w:lang w:eastAsia="ar-SA"/>
        </w:rPr>
        <w:t xml:space="preserve">Doposażenie placówek oświatowych – pracowni dla przedmiotów ścisłych/TIK w gminie Radziejowice w ramach Projektu pn.: KOMPETENTNI </w:t>
        <w:br/>
        <w:t>Z GMINY RADZIEJOWICE – II edycj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0"/>
          <w:szCs w:val="20"/>
        </w:rPr>
        <w:t>Numer ogłoszenia w Biuletynie Zamówień Publicznych: 602349-N-2019 z dnia 2019-10-09 r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2835"/>
        <w:gridCol w:w="3118"/>
      </w:tblGrid>
      <w:tr>
        <w:trPr>
          <w:trHeight w:val="122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amówienia polegające na dostawie sprzętu komputerowego oraz multimedialnego o łącznej wartości każdego wskazanego zamówienia wynoszącej minimum 60 tys. zł brutto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dostaw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te zostały wykonane.</w:t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16"/>
        </w:rPr>
        <w:t>* niepotrzebne skreślić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1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811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19-10-09T12:50:00Z</dcterms:modified>
  <cp:revision>17</cp:revision>
  <dc:subject/>
  <dc:title>SJ – 07 – F6</dc:title>
</cp:coreProperties>
</file>