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 xml:space="preserve">UCHWAŁA Nr ….projekt 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 xml:space="preserve">Rady Gminy Radziejowice 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>z dnia…….</w:t>
      </w:r>
    </w:p>
    <w:p>
      <w:pPr>
        <w:pStyle w:val="Normal"/>
        <w:spacing w:lineRule="auto" w:line="240" w:before="0" w:after="120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>w sprawie:  rozpatrzenia skargi na działalność Wójta Gminy Radziejowi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a podstawie art. 18 ust. 2 pkt 15 ustawy z dnia  08 marca 1990 r. o samorządzie gminnym (tekst jedn. Dz. U. z 2019 r., poz.506, ze zm. ) oraz art. 229 pkt 3 ustawy z dnia 14 czerwca 1960 r. Kodeks postępowania administracyjnego (tekst jedn. Dz. U. z 2017 r. poz.1257, z 2018 r. poz. 149, poz. 650)</w:t>
      </w:r>
    </w:p>
    <w:p>
      <w:pPr>
        <w:pStyle w:val="Normal"/>
        <w:spacing w:lineRule="auto" w:line="240" w:before="0" w:after="120"/>
        <w:ind w:firstLine="36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>Rada Gminy Radziejowic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  <w:t>uchwala co następuje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</w:r>
    </w:p>
    <w:p>
      <w:pPr>
        <w:pStyle w:val="NormalnyWeb"/>
        <w:jc w:val="both"/>
        <w:rPr/>
      </w:pPr>
      <w:r>
        <w:rPr/>
        <w:t xml:space="preserve">§ 1. Po rozpatrzeniu skargi na działalność Wójta Gminy Radziejowice, uznaje się skargę za bezzasadną. </w:t>
      </w:r>
    </w:p>
    <w:p>
      <w:pPr>
        <w:pStyle w:val="NormalnyWeb"/>
        <w:jc w:val="both"/>
        <w:rPr/>
      </w:pPr>
      <w:r>
        <w:rPr>
          <w:bCs/>
        </w:rPr>
        <w:t xml:space="preserve">§ 2. Zobowiązuje się Przewodniczącego Rady Gminy do zawiadomienia skarżącego o sposobie załatwienia skargi. </w:t>
      </w:r>
    </w:p>
    <w:p>
      <w:pPr>
        <w:pStyle w:val="Normal"/>
        <w:tabs>
          <w:tab w:val="clear" w:pos="708"/>
          <w:tab w:val="center" w:pos="4535" w:leader="none"/>
          <w:tab w:val="left" w:pos="6302" w:leader="none"/>
        </w:tabs>
        <w:spacing w:lineRule="auto" w:line="240" w:before="0" w:after="120"/>
        <w:jc w:val="both"/>
        <w:rPr/>
      </w:pPr>
      <w:r>
        <w:rPr>
          <w:rFonts w:eastAsia="Times New Roman"/>
          <w:bCs/>
          <w:color w:val="000000"/>
          <w:szCs w:val="24"/>
          <w:lang w:eastAsia="pl-PL"/>
        </w:rPr>
        <w:t>§ 3</w:t>
      </w:r>
      <w:r>
        <w:rPr>
          <w:rFonts w:eastAsia="Times New Roman"/>
          <w:color w:val="000000"/>
          <w:szCs w:val="24"/>
          <w:lang w:eastAsia="pl-PL"/>
        </w:rPr>
        <w:t>. Uchwała wchodzi w życie z dniem podjęcia.</w:t>
      </w:r>
    </w:p>
    <w:p>
      <w:pPr>
        <w:pStyle w:val="Normal"/>
        <w:spacing w:lineRule="auto" w:line="240" w:before="0" w:after="120"/>
        <w:jc w:val="right"/>
        <w:rPr>
          <w:rFonts w:eastAsia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/>
          <w:b/>
          <w:bCs/>
          <w:color w:val="000000"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bCs/>
          <w:szCs w:val="24"/>
          <w:lang w:eastAsia="pl-PL"/>
        </w:rPr>
        <w:t>U Z A S A D N I E N I E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ab/>
        <w:t>W dniu 29.07.2019r. została przekazana do Rady Gminy Radziejowice skarga na działanie organu wykonawczego w zakresie zarzutu działania na szkodę jednostki samorządu terytorialnego przy realizacji zamówienia publicznego poniżej progów 30 000 EURO w ramach zapytania ofertowego na usługę audytu wewnętrzneg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szCs w:val="24"/>
        </w:rPr>
        <w:t>Zgodnie</w:t>
      </w:r>
      <w:r>
        <w:rPr>
          <w:szCs w:val="24"/>
          <w:lang w:eastAsia="pl-PL"/>
        </w:rPr>
        <w:t xml:space="preserve"> z art. 229 pkt 3 ustawy z dnia 14 czerwca 1960 r. Kodeks postępowania administracyjnego (tekst jedn. Dz. U. z 2017 r. poz.1257 z późn. zm.</w:t>
      </w:r>
      <w:r>
        <w:rPr>
          <w:szCs w:val="24"/>
        </w:rPr>
        <w:t xml:space="preserve">), zwanej dalej kpa organem właściwym do rozpatrzenia skargi dotyczącej zadań lub działalności wójta </w:t>
        <w:br/>
        <w:t xml:space="preserve">i kierowników gminnych jednostek organizacyjnych, z wyjątkiem spraw należących do zadań zleconych z zakresu administracji rządowej - jest rada gminy. 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Skarga była przedmiotem obrad Komisji Skarg, Wniosków i Petycji w dniu 16.09.2019r. </w:t>
        <w:br/>
        <w:t xml:space="preserve">W toku postępowania wyjaśniającego ustalono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Cs w:val="24"/>
        </w:rPr>
        <w:t xml:space="preserve">W dniu 22 lipca br. do Urzędu Gminy Radziejowice wpłynęła skarga </w:t>
      </w:r>
      <w:r>
        <w:rPr>
          <w:bCs/>
          <w:szCs w:val="24"/>
          <w:lang w:eastAsia="pl-PL"/>
        </w:rPr>
        <w:t xml:space="preserve">dotycząca wyłonienia wykonawcy usługi audytu wewnętrznego na podstawie zapytania ofertowego nie publikowanego na stronie BIP.  Skargę zgodnie z właściwością przekazano do Rady Gminy Radziejowice w dniu 29.07.2019.  Działając na podstawie § 8 ust. 2 rozporządzenia Rady Ministrów z dnia 08.01.2002 r. w sprawie organizacji przyjmowania i rozpatrywania skarg i wniosków (Dz. U. Nr  5, poz. 46), wezwano skarżącego do uzupełnienia skargi złożonej za pośrednictwem poczty elektronicznej na adres urzad@radziejowice.pl w dniu 22.07.2019 o godzinie 09.05 w zakresie jednoznacznego i konkretnego  określenia opisu przedmiotu skargi wskazującego na naruszenie praworządności lub interesów skarżącego lub przewlekłe i biurokratyczne załatwianie spraw, ze wskazaniem przepisów, jakie zostały naruszone oraz kwot jakich dotyczy zarzutu  niegospodarności w wydatkowaniu środków publicznych zgodnie z zapisami art. 227 ustawy z dnia 14 czerwca 1960r. Kodeks postępowania administracyjnego (t.j. Dz. U. z 2018 r. poz. 2096, z 2019 r. poz. 60, 730, 1133). W dniu 13.08.2019r. otrzymano odpowiedź o treści „jak w skardze.”.  W dalszej kolejności wysłano do skarżącego informacje o przedłużeniu terminu na rozpatrzenie skargi do czasu poddania jej dyskusji Komisji Skarg, Wniosków i Petycji oraz uzyskania wyjaśnień Urzędu Gminy Radziejowice. Z wyjaśnień wynika , że </w:t>
      </w:r>
      <w:r>
        <w:rPr>
          <w:bCs/>
          <w:color w:val="000000"/>
          <w:szCs w:val="24"/>
          <w:lang w:eastAsia="pl-PL"/>
        </w:rPr>
        <w:t>z</w:t>
      </w:r>
      <w:r>
        <w:rPr>
          <w:color w:val="000000"/>
        </w:rPr>
        <w:t xml:space="preserve">godnie z art. 4 ust. 8 ustawy z dnia 29 stycznia 2004r. Prawo zamówień publicznych </w:t>
      </w:r>
      <w:r>
        <w:rPr>
          <w:bCs/>
          <w:color w:val="000000"/>
        </w:rPr>
        <w:t>(</w:t>
      </w:r>
      <w:r>
        <w:rPr>
          <w:color w:val="000000"/>
        </w:rPr>
        <w:t>Dz. U. z 2018 r. poz. 1986 z późn. zm.</w:t>
      </w:r>
      <w:r>
        <w:rPr>
          <w:bCs/>
          <w:color w:val="000000"/>
        </w:rPr>
        <w:t xml:space="preserve">), zwanej dalej ustawą Pzp, do zamówień poniżej progu, których wartość nie przekracza wyrażonej w złotych równowartości kwoty 30 000 euro, nie mają zastosowania przepisy ustawy Pzp. Wobec powyższego Zamawiający nie był zobowiązany do publikacji na stronie BIP zapytania ofertowego dot. usługi implementacji i prowadzenia systemu audytu wewnętrznego w Gminie Radziejowice. Z uwagi na zachowanie przejrzystości i konkurencyjności postępowania, Zamawiający zastosował przepisy z wewnętrznego regulaminu w sprawie procedury udzielania zamówień publicznych o wartości nieprzekraczającej, wyrażonej w złotych, równowartości kwoty określonej w art. 4 ust. 8 ustawy Pzp, wprowadzonego zarządzeniem Wójta Gminy Radziejowice nr 60/2014 z dnia 25.11.2014 r., zgodnie z którym zostało przeprowadzone rozeznanie rynku w formie zapytania ofertowego. 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color w:val="000000"/>
          <w:szCs w:val="24"/>
          <w:lang w:eastAsia="pl-PL"/>
        </w:rPr>
        <w:t>Komisja Skarg, Wniosków i Petycji zauważyła że skarżąca złożyła skargę w odniesieniu do kilkudziesięciu gmin. W zakresie dotyczącym innych gmin nie jest możliwe rozpatrzenie w/w  skargi, a jedynie w odniesieniu do organu wykonawczego Gminy Radziejowice.</w:t>
      </w:r>
    </w:p>
    <w:p>
      <w:pPr>
        <w:pStyle w:val="Normal"/>
        <w:spacing w:lineRule="auto" w:line="360" w:before="0" w:after="120"/>
        <w:jc w:val="both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Procedura wyłaniania wykonawców zamówień w oparciu o przepisy ustawy o zamówieniach publicznych czy wewnętrzne regulacje samorządu terytorialnego nie jest uwarunkowana bezwzględnym obowiązkiem przeglądania Biuletynów Informacji Publicznej innych jednostek publicznych. Dokumenty ujawniane w BIP mogą stanowić jedynie materiał pomocniczy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W związku z powyższymi wyjaśnieniami, które Rada Gminy w całości podziela, skarga została uznana za bezzasadną.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Powyższe uzasadnienie jest odzwierciedleniem przekonania Rady Gminy, co do słuszności uchwały.  </w:t>
      </w:r>
    </w:p>
    <w:p>
      <w:pPr>
        <w:pStyle w:val="Normal"/>
        <w:spacing w:lineRule="auto" w:line="360" w:before="0" w:after="0"/>
        <w:jc w:val="both"/>
        <w:rPr>
          <w:bCs/>
          <w:szCs w:val="24"/>
        </w:rPr>
      </w:pPr>
      <w:r>
        <w:rPr>
          <w:szCs w:val="24"/>
        </w:rPr>
        <w:t>Pouczenie: Zgodnie z a</w:t>
      </w:r>
      <w:r>
        <w:rPr>
          <w:rFonts w:eastAsia="Times New Roman"/>
          <w:color w:val="000000"/>
          <w:szCs w:val="24"/>
          <w:lang w:eastAsia="pl-PL"/>
        </w:rPr>
        <w:t>rt. 239 § 1 Kpa w przypadku gdy skarga, w wyniku jej rozpatrzenia, została uznana za bezzasadną i jej bezzasadność wykazano w odpowiedzi na skargę, a skarżący ponowił skargę bez wskazania nowych okoliczności - organ właściwy do jej rozpatrzenia może podtrzymać swoje poprzednie stanowisko z odpowiednią adnotacją w aktach sprawy - bez zawiadamiania skarżącego.</w:t>
      </w:r>
    </w:p>
    <w:p>
      <w:pPr>
        <w:pStyle w:val="Normal"/>
        <w:spacing w:lineRule="auto" w:line="360" w:before="0" w:after="120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9:00Z</dcterms:created>
  <dc:creator>Vobis</dc:creator>
  <dc:description/>
  <cp:keywords/>
  <dc:language>en-US</dc:language>
  <cp:lastModifiedBy>Lenovo</cp:lastModifiedBy>
  <cp:lastPrinted>2017-11-24T10:03:00Z</cp:lastPrinted>
  <dcterms:modified xsi:type="dcterms:W3CDTF">2019-09-16T11:39:00Z</dcterms:modified>
  <cp:revision>2</cp:revision>
  <dc:subject/>
  <dc:title>UCHWAŁA NR</dc:title>
</cp:coreProperties>
</file>