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-projekt-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ła Nr …………………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Radziejowic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 dnia ……………...2019 r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 zatwierdzenia do realizacji projektu pn. „KIEDY ŚMIEJE SIĘ DZIECKO, ŚMIEJE SIĘ CAŁY ŚWIAT – utworzenie nowego oddziału przedszkolnego w Gminnym Przedszkolu w Radziejowicach” współfinansowanego z Europejskiego Funduszu Społecznego w ramach Osi Priorytetowej X „Edukacja dla rozwoju regionu”, Działania 10.1 „Edukacja ogólna i przedszkolna,” Poddziałania 10.1.4. „Edukacja przedszkolna” Regionalnego Programu Operacyjnego Województwa Mazowieckiego na lata 2014-2020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 podstawie art. 18 ust. 1 i art. 7 ust. 1 pkt 8 ustawy z dnia 8 marca 1990 roku </w:t>
        <w:br/>
        <w:t>o samorządzie gminnym (j.t. Dz. U. z 2019 r. poz. 506, zm.: Dz.U. z 2019 r. poz. 1309 i poz. 1696), Rada Gminy Radziejowice uchwala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/>
        <w:t xml:space="preserve">§ 1. Zatwierdza się do realizacji przez Gminę Radziejowice projekt pn. </w:t>
      </w:r>
      <w:r>
        <w:rPr>
          <w:bCs/>
        </w:rPr>
        <w:t>„KIEDY ŚMIEJE SIĘ DZIECKO, ŚMIEJE SIĘ CAŁY ŚWIAT – utworzenie nowego oddziału przedszkolnego w Gminnym Przedszkolu w Radziejowicach” współfinansowanego z Europejskiego Funduszu Społecznego w ramach Osi Priorytetowej X „Edukacja dla rozwoju regionu”, Działania 10.1 „Edukacja ogólna i przedszkolna,” Poddziałania 10.1.4. „Edukacja przedszkolna” Regionalnego Programu Operacyjnego Województwa Mazowieckiego na lata 2014-2020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/>
        <w:t>§ 2. Wykonanie uchwały powierza się Wójtowi Gmin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§ 3. Uchwała wchodzi w życie z dniem podjęcia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288"/>
        <w:jc w:val="both"/>
        <w:rPr/>
      </w:pPr>
      <w:r>
        <w:rPr/>
        <w:tab/>
        <w:t xml:space="preserve">Wniosek o dofinansowanie projektu pn. </w:t>
      </w:r>
      <w:r>
        <w:rPr>
          <w:b/>
        </w:rPr>
        <w:t xml:space="preserve">„KIEDY ŚMIEJE SIĘ DZIECKO, ŚMIEJE SIĘ CAŁY ŚWIAT – utworzenie nowego oddziału przedszkolnego w Gminnym Przedszkolu w Radziejowicach” </w:t>
      </w:r>
      <w:r>
        <w:rPr/>
        <w:t xml:space="preserve">został przyjęty do realizacji przez Mazowiecką Jednostkę Wdrażania Programów Unijnych. </w:t>
      </w:r>
    </w:p>
    <w:p>
      <w:pPr>
        <w:pStyle w:val="Normal"/>
        <w:autoSpaceDE w:val="false"/>
        <w:spacing w:lineRule="auto" w:line="288"/>
        <w:jc w:val="both"/>
        <w:rPr>
          <w:lang w:eastAsia="pl-PL"/>
        </w:rPr>
      </w:pPr>
      <w:r>
        <w:rPr/>
        <w:t xml:space="preserve">Całkowita kwota projektu wynosi 421.238,75 zł, w tym 336.396,43 zł dofinansowania </w:t>
        <w:br/>
        <w:t>oraz 84.842,32 zł wkładu własnego wniesionego w formie</w:t>
      </w:r>
      <w:r>
        <w:rPr>
          <w:lang w:eastAsia="pl-PL"/>
        </w:rPr>
        <w:t xml:space="preserve"> pieniężnej poprzez sfinansowanie zadania 1 polegającego na zakupie zabawek, pomocy dydaktycznych i wyposażenia (66.029,92 zł) oraz zadania 3 w którym planuje się przeprowadzić zajęcia z zakresu </w:t>
        <w:br/>
        <w:t xml:space="preserve">pomocy psychologiczno-pedagogicznej, tj. logopedia, terapia pedagogiczna, czy zajęcia </w:t>
        <w:br/>
        <w:t>z psychologiem ( 18.812,40 zł.)</w:t>
      </w:r>
      <w:r>
        <w:rPr/>
        <w:t>.</w:t>
      </w:r>
    </w:p>
    <w:p>
      <w:pPr>
        <w:pStyle w:val="Normal"/>
        <w:spacing w:lineRule="auto" w:line="288"/>
        <w:ind w:firstLine="360"/>
        <w:jc w:val="both"/>
        <w:rPr/>
      </w:pPr>
      <w:r>
        <w:rPr/>
        <w:t xml:space="preserve">Celem głównym projektu jest zwiększenie dostępności i jakości edukacji przedszkolnej na terenie gminy wiejskiej Radziejowice w okresie III 2020 - VIII 2021 (18 miesięcy) poprzez utworzenie 25 nowych miejsc (1 nowy oddział) w Gminnym Przedszkolu w Radziejowicach (cel osiągnięty do końca VIII 2021). Cel szczegółowy zostanie osiągnięty poprzez realizację następujących zadań: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/>
        <w:t>utworzenie 1 nowego oddziału Gminnego Przedszkola w Radziejowicach z 25 nowymi miejscami przedszkolnymi przystosowanego technicznie i organizacyjnie do wymogów prawa oświatowego oraz doposażonego w niezbędny sprzęt i pomoce dydaktyczne do bieżącej działalności z możliwością uczestnictwa w wychowaniu przedszkolnym 25 dzieci w wieku przedszkolnym, w tym dzieciom z niepełnosprawnościami;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/>
        <w:t xml:space="preserve">sfinansowanie bieżącej działalności nowoutworzonego oddziału wraz z wydłużeniem czasu pracy tego oddziału ( w okresie IX.2020 – VII.2021); </w:t>
      </w:r>
    </w:p>
    <w:p>
      <w:pPr>
        <w:pStyle w:val="Normal"/>
        <w:spacing w:lineRule="auto" w:line="288"/>
        <w:ind w:firstLine="360"/>
        <w:jc w:val="both"/>
        <w:rPr/>
      </w:pPr>
      <w:r>
        <w:rPr/>
        <w:t xml:space="preserve">3) wyrównanie szans edukacyjnych i rozwojowych w zakresie stwierdzonych deficytów u 60 dzieci o zdiagnozowanych deficytach/problemach edukacyjnych lub rozwojowych uczęszczających do przedszkola poprzez objęcie ich dodatkowymi zajęciami specjalistycznymi; </w:t>
      </w:r>
    </w:p>
    <w:p>
      <w:pPr>
        <w:pStyle w:val="Normal"/>
        <w:spacing w:lineRule="auto" w:line="288"/>
        <w:ind w:firstLine="360"/>
        <w:jc w:val="both"/>
        <w:rPr/>
      </w:pPr>
      <w:r>
        <w:rPr/>
        <w:t>4) wzrost kompetencji 5 nauczycieli edukacji przedszkolnej w zakresie pracy z dziećmi w wieku przedszkolnym, tym w szczególności z dziećmi ze specjalnymi potrzebami edukacyjnymi oraz w zakresie współpracy nauczycieli z rodzicami, w tym radzenia sobie w sytuacjach trudnych.</w:t>
      </w:r>
    </w:p>
    <w:p>
      <w:pPr>
        <w:pStyle w:val="Bezodstpw"/>
        <w:spacing w:lineRule="auto" w:line="288"/>
        <w:ind w:firstLine="708"/>
        <w:jc w:val="both"/>
        <w:rPr/>
      </w:pPr>
      <w:r>
        <w:rPr/>
        <w:t xml:space="preserve">Jednym z załączników wymaganym do podpisania umowy o dofinansowanie projektu jest uchwała organu, który dysponuje budżetem wnioskodawcy zatwierdzająca do realizacji projekt współfinansowany </w:t>
      </w:r>
      <w:r>
        <w:rPr>
          <w:rFonts w:eastAsia="Calibri"/>
        </w:rPr>
        <w:t xml:space="preserve">ze środków Europejskiego Funduszu Społecznego w ramach </w:t>
      </w:r>
      <w:r>
        <w:rPr/>
        <w:t>Regionalnego Programu Operacyjnego Województwa Mazowieckiego na lata 2014-2020 przez co podjęcie niniejszej uchwały jest zasad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2:14:00Z</dcterms:created>
  <dc:creator>User876</dc:creator>
  <dc:description/>
  <cp:keywords/>
  <dc:language>en-US</dc:language>
  <cp:lastModifiedBy>Beata Kalina</cp:lastModifiedBy>
  <cp:lastPrinted>2019-09-16T09:02:00Z</cp:lastPrinted>
  <dcterms:modified xsi:type="dcterms:W3CDTF">2019-09-16T12:14:00Z</dcterms:modified>
  <cp:revision>3</cp:revision>
  <dc:subject/>
  <dc:title>Uchwała nr</dc:title>
</cp:coreProperties>
</file>