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4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>Przebudowa drogi gminnej wewnętrznej  ul. Letniej w miejscowości Adamów Parcel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Cs/>
          <w:sz w:val="20"/>
          <w:szCs w:val="20"/>
        </w:rPr>
        <w:t xml:space="preserve">Numer ogłoszenia w Biuletynie Zamówień Publicznych: 593009-N-2019 z dnia 2019-09-04 r.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19-09-04T10:13:00Z</dcterms:modified>
  <cp:revision>11</cp:revision>
  <dc:subject/>
  <dc:title/>
</cp:coreProperties>
</file>