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Załącznik do Uchwały nr III/16/2018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</w:t>
      </w:r>
      <w:r>
        <w:rPr/>
        <w:t>Rady Gminy Radziejowice  z dnia ........r.</w:t>
      </w:r>
    </w:p>
    <w:p>
      <w:pPr>
        <w:pStyle w:val="Standard"/>
        <w:tabs>
          <w:tab w:val="clear" w:pos="708"/>
          <w:tab w:val="center" w:pos="4536" w:leader="none"/>
          <w:tab w:val="left" w:pos="7275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145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GMINNY PROGRAM WSPIERANIA RODZINY</w:t>
      </w:r>
    </w:p>
    <w:p>
      <w:pPr>
        <w:pStyle w:val="Standard"/>
        <w:tabs>
          <w:tab w:val="clear" w:pos="708"/>
          <w:tab w:val="left" w:pos="256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a lata 2019-2021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tabs>
          <w:tab w:val="left" w:pos="708" w:leader="none"/>
          <w:tab w:val="left" w:pos="40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andard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andard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andard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andard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mina Radziejowice</w:t>
      </w:r>
    </w:p>
    <w:p>
      <w:pPr>
        <w:pStyle w:val="Nagwekspisutreci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68505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hyperlink w:anchor="__RefHeading___Toc16685055">
            <w:r>
              <w:rPr>
                <w:rStyle w:val="IndexLink"/>
                <w:lang w:val="en-US" w:eastAsia="en-US"/>
              </w:rPr>
              <w:t>II. DIAGNOZA ŚRODOWISKA I PROBLEM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hyperlink w:anchor="__RefHeading___Toc16685056">
            <w:r>
              <w:rPr>
                <w:rStyle w:val="IndexLink"/>
                <w:lang w:val="en-US" w:eastAsia="en-US"/>
              </w:rPr>
              <w:t>III. ANALIZA SW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hyperlink w:anchor="__RefHeading___Toc16685057">
            <w:r>
              <w:rPr>
                <w:rStyle w:val="IndexLink"/>
                <w:lang w:val="en-US" w:eastAsia="en-US"/>
              </w:rPr>
              <w:t>IV. ADRESACI PROGRAMU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hyperlink w:anchor="__RefHeading___Toc16685058">
            <w:r>
              <w:rPr>
                <w:rStyle w:val="IndexLink"/>
                <w:lang w:val="en-US" w:eastAsia="en-US"/>
              </w:rPr>
              <w:t>V. CELE PROGRAMU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hyperlink w:anchor="__RefHeading___Toc16685059">
            <w:r>
              <w:rPr>
                <w:rStyle w:val="IndexLink"/>
                <w:lang w:val="en-US" w:eastAsia="en-US"/>
              </w:rPr>
              <w:t>VI. REALIZATORZY PROGRAMU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hyperlink w:anchor="__RefHeading___Toc16685060">
            <w:r>
              <w:rPr>
                <w:rStyle w:val="IndexLink"/>
                <w:lang w:val="en-US" w:eastAsia="en-US"/>
              </w:rPr>
              <w:t>VII.  ŹRÓDŁA  FINANSOWANIA PROGRAMU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hyperlink w:anchor="__RefHeading___Toc16685061">
            <w:r>
              <w:rPr>
                <w:rStyle w:val="IndexLink"/>
                <w:lang w:val="en-US" w:eastAsia="en-US"/>
              </w:rPr>
              <w:t>VIII.  OCZEKIWANE REZULTATY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lang w:val="en-US" w:eastAsia="en-US"/>
            </w:rPr>
          </w:pPr>
          <w:hyperlink w:anchor="__RefHeading___Toc16685062">
            <w:r>
              <w:rPr>
                <w:rStyle w:val="IndexLink"/>
                <w:lang w:val="en-US" w:eastAsia="en-US"/>
              </w:rPr>
              <w:t>IX . MONITORING I EWALUACJA PROGRAMU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kern w:val="0"/>
          <w:lang w:val="en-US" w:eastAsia="en-US"/>
        </w:rPr>
      </w:pPr>
      <w:r>
        <w:rPr>
          <w:rFonts w:eastAsia="Times New Roman" w:cs="Times New Roman"/>
          <w:b/>
          <w:bCs/>
          <w:kern w:val="0"/>
          <w:lang w:val="en-US" w:eastAsia="en-US"/>
        </w:rPr>
      </w:r>
    </w:p>
    <w:p>
      <w:pPr>
        <w:pStyle w:val="Standard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16685054"/>
      <w:bookmarkEnd w:id="0"/>
      <w:r>
        <w:rPr/>
        <w:t>WPROWADZENIE</w:t>
      </w:r>
    </w:p>
    <w:p>
      <w:pPr>
        <w:pStyle w:val="Textbody1"/>
        <w:rPr/>
      </w:pPr>
      <w:r>
        <w:rPr/>
      </w:r>
    </w:p>
    <w:p>
      <w:pPr>
        <w:pStyle w:val="Standard"/>
        <w:spacing w:lineRule="auto" w:line="360" w:before="0" w:after="0"/>
        <w:ind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iniejszy Program jest kontynuacją programów wspierania rodziny realizowanych w gminie Radziejowice od 2013 roku.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m założeniem Gminnego Programu jest utworzenie spójnego systemu wsparcia dzieci i rodzin przeżywających trudności w wypełnianiu ról opiekuńczo- wychowawczych, w celu przywrócenia im zdolności do wypełnienia tych funkcji poprzez pracę z rodziną oraz zapewnienie pomocy w opiece i wychowaniu dzieci. Realizowane w ramach programu zadania koncentrować się będą nie tylko na dziecku, ale i całej rodzinie, również w sytuacjach, gdy dziecko umieszczone zostanie poza rodziną biologiczną, w celu odzyskania przez nią funkcji opiekuńczej. Planowane działania w programie w zależności od celów i poszczególnych zadań prowadzących do ich realizacji, ze szczególnym uwzględnieniem sytuacji danej rodziny, będą miały charakter: profilaktyczny, interwencyjny  i reintergracyjny.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dyscyplinarną pomoc rodzinom przeżywającym kryzys powinny świadczyć lokalne służby społeczne oraz inne podmioty działające na rzecz dziecka i rodziny,                          z zachowaniem zasady wzajemnej współpracy oraz poszanowania godności wszystkich uczestników działań. Realizacja Programu odbywać się będzie za zgodą rodziny oraz z jej aktywnym udziałem w procesie zmian, z wykorzystaniem jej zasobów własnych oraz źródeł wsparcia zewnętrznego.  </w:t>
      </w:r>
    </w:p>
    <w:p>
      <w:pPr>
        <w:pStyle w:val="Standard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Nie bez powodu jednym z przesłań Ustawy jest wspieranie rodziny naturalnej – tak, aby prawidłowo wykonywała one swe funkcje. Ze względu na mnogość tych funkcji, rodzina powinna być objęta szczególną pomocą i ochroną, gdyż, jak mówi preambuła Ustawy, jest „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podstawową komórką społeczeństwa oraz naturalnym środowiskiem rozwoju i dobra wszystkich jej członków</w:t>
      </w:r>
      <w:r>
        <w:rPr>
          <w:rFonts w:cs="Times New Roman" w:ascii="Times New Roman" w:hAnsi="Times New Roman"/>
          <w:spacing w:val="4"/>
          <w:sz w:val="24"/>
          <w:szCs w:val="24"/>
        </w:rPr>
        <w:t>”. To tu dzieci doświadczają opieki i pomocy. To tu odbywa się kształtowanie osobowości poprzez przekazywanie umiejętności niezbędnych do normalnego funkcjonowania w społeczeństwie, podstawowych norm, wartości, wzorów zachowania, obyczajów. Wyżej wspomniane aspekty odnoszą się do socjalizacyjnej roli rodziny. Dziecko poprzez uczestnictwo w życiu rodzinnym, udział w gospodarstwie domowym, w  rozwiązywaniu wspólnych problemów życiowych, słuchając rozmów i dyskusji członków swojej rodziny, krewnych, znajomych, rodzeństwa, naśladuje zachowanie najbliższego otoczenia, zdobywając ogromny zasób ważnych informacji, słów, pojęć; rozwija zdolność myślenia przyczynowo - skutkowego. Rodzina funkcjonuje prawidłowo, jeśli proces ten przebiega we właściwy sposób, rozwój dziecka jest stymulowany, a rodzice przejawiają pozytywne postawy integrujące i umacniające rodzinę (postawa akceptacji, współdziałania, rozumnej swobody i uznanie praw dziecka).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Niestety, niektóre przemiany dokonujące się w rodzinach prowadzą do ich dysfunkcjonalności. W sytuacji, gdy rodzina przestaje wypełniać prawidłowo swe funkcje, pojawiają się m. in. konflikty, deprywacje potrzeb, zacierane są granice tego, co wolno, a czego nie, co w konsekwencji prowadzi do zaniedbań opiekuńczo – wychowawczych. Wychowanie i socjalizacja dziecka bywa dodatkowo wypaczona poprzez takie zjawiska, jak: bezrobocie, alkoholizm, narkomania, ubóstwo czy nieporadność życiowa rodziców. Gdy rodzina staje się niewydolna i jest bardziej zagrożeniem niż wsparciem dla dziecka, konieczne staje się odizolowanie go od rodziców.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W przypadku odseparowania dziecka od rodziny naturalnej, należy wyczerpać wszystkie możliwe formy pomocy, mające na celu umożliwienie ponownego zamieszkania dziecka z rodzicami.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ustawą o wspieraniu rodziny i systemie pieczy zastępczej do zadań własnych gminy należy:</w:t>
      </w:r>
    </w:p>
    <w:p>
      <w:pPr>
        <w:pStyle w:val="Akapitzlist"/>
        <w:numPr>
          <w:ilvl w:val="0"/>
          <w:numId w:val="20"/>
        </w:numPr>
        <w:spacing w:lineRule="auto" w:line="360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i realizacja 3-letnich gminnych programów wspierania rodziny;</w:t>
      </w:r>
    </w:p>
    <w:p>
      <w:pPr>
        <w:pStyle w:val="Akapitzlist"/>
        <w:numPr>
          <w:ilvl w:val="0"/>
          <w:numId w:val="12"/>
        </w:numPr>
        <w:spacing w:lineRule="auto" w:line="36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możliwości podnoszenia kwalifikacji przez asystentów rodziny;</w:t>
      </w:r>
    </w:p>
    <w:p>
      <w:pPr>
        <w:pStyle w:val="Akapitzlist"/>
        <w:numPr>
          <w:ilvl w:val="0"/>
          <w:numId w:val="12"/>
        </w:numPr>
        <w:spacing w:lineRule="auto" w:line="36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oraz rozwój systemu opieki nad dzieckiem, w tym placówek wsparcia</w:t>
      </w:r>
    </w:p>
    <w:p>
      <w:pPr>
        <w:pStyle w:val="Akapitzlist"/>
        <w:spacing w:lineRule="auto" w:line="36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dziennego, oraz praca z rodziną przeżywającą trudności w wypełnianiu funkcji  </w:t>
      </w:r>
    </w:p>
    <w:p>
      <w:pPr>
        <w:pStyle w:val="Akapitzlist"/>
        <w:spacing w:lineRule="auto" w:line="36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iekuńczo – wychowawczych: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. zapewnienie rodzinie przeżywającej trudności wsparcia i pomocy asystenta   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dziny oraz dostępu do specjalistycznego poradnictwa,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. organizowanie szkoleń  i tworzenie warunków do działania rodzin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spierających,</w:t>
      </w:r>
    </w:p>
    <w:p>
      <w:pPr>
        <w:pStyle w:val="Akapitzlist"/>
        <w:spacing w:lineRule="auto" w:line="360" w:before="0" w:after="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. prowadzenie placówek wsparcia dziennego oraz zapewnienie w nich miejsc dla</w:t>
      </w:r>
    </w:p>
    <w:p>
      <w:pPr>
        <w:pStyle w:val="Akapitzlist"/>
        <w:spacing w:lineRule="auto" w:line="360" w:before="0" w:after="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zieci;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finansowanie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). podnoszenia kwalifikacji przez asystentów rodziny,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b). kosztów związanych z udzieleniem pomocy ponoszonej przez rodziny          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wspierające;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 współfinansowanie pobytu dziecka w rodzinie zastępczej, rodzinnym domu dziecka,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lacówce opiekuńczo – wychowawczej, regionalnej placówce opiekuńczo -  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rapeutycznej lub interwencyjnym ośrodku preadopcyjnym;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 sporządzanie sprawozdań rzeczowo – finansowych z zakresu wspierania rodziny oraz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zekazywanie ich właściwemu wojewodzie;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 prowadzenie monitoringu sytuacji dziecka z rodziny zagrożonej kryzysem lub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zeżywającej trudności w wypełnianiu funkcji opiekuńczo – wychowawczej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amieszkałej na terenie gminy;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 przekazywanie do biura informacji gospodarczej informacji o powstaniu zaległości                     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 tytułu nieponoszenia opłaty za pobyt dziecka w pieczy zastępczej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Radziejowice w latach 2016-2018 realizowała kolejny trzyletni Gminny Program Wspierania Rodziny. Corocznie, w terminie do 31 marca składane są sprawozdania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realizacji zadań z zakresu wspierania rodziny oraz przedstawiane są potrzeby związane z ich realizacją. Program pod względem merytorycznym wpisuje się w Gminną Strategię Rozwiązywania Problemów Społecznych na lata 2011-2020 w zakresie wspierania rodziny w wypełnianiu jej funkcji oraz jest kompletny w stosunku do innych programów o charakterze lokalnym, jak Program Przeciwdziałania Przemocy w Rodzinie i ochrony ofiar przemocy w rodzinie na lata 2011-2020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bookmarkStart w:id="1" w:name="__RefHeading___Toc16685055"/>
      <w:r>
        <w:rPr/>
        <w:t>II. DIAGNOZA ŚRODOWISKA I PROBLEMU</w:t>
      </w:r>
      <w:bookmarkEnd w:id="1"/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Gmina Radziejowice</w:t>
      </w:r>
      <w:r>
        <w:rPr>
          <w:rFonts w:cs="Times New Roman" w:ascii="Times New Roman" w:hAnsi="Times New Roman"/>
          <w:sz w:val="24"/>
          <w:szCs w:val="24"/>
        </w:rPr>
        <w:t xml:space="preserve"> to gmina wiejska. Należy do województwa mazowieckiego, powiatu żyrardowskiego. Gmina Radziejowice ma 5 710 mieszkańców, czyli zamieszkuje ją 7,5% ludności powiatu. Gmina stanowi 13,7% powierzchni powiatu. Powierzchnia Gminy wynosi 73,0 km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Sąsiadującymi Gminami są: Gmina Mszczonów, Gmina Jaktorów, Gmina Żabia Wola, Gmina Grodzisk Mazowiecki, Gmina Baranów, Gmina Puszcza Mariańska, Gmina Kowiesy, Gmina Pniewy, Gmina Wiskitki, Gmina Nadarzyn. Gminę tworzą następujące sołectwa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amów - Parcel, Adamów – Wieś, Benenard, Budy Jóżefowskie, Budy Mszczonowskie, Chroboty, Kamionka, Korytów, Korytów A, Krze Duże, Krzyżówka, Kuklówka Radziejowicka, Kuklówka Zarzeczna, Kuranów, Nowe Budy, Pieńki Towarzystwo, Podlasie, Radziejowice, Radziejowice - Parcel, Stare Budy Radziejowskie, Słabomierz, Tartak Brzózki, Zazdrość, Zboiska. Dla potrzeb Programu opracowano Kartę Diagnostyczną zawierającą m.in. informacje na temat liczby mieszkańców, liczby młodzieży  i dzieci, liczby dzieci z terenu Gminy Radziejowice umieszczonych w pieczy zastępczej, liczby rodzin korzystających z: pomocy społecznej, dodatku mieszkaniowego, świadczeń rodzinnych, funduszu alimentacyjnego oraz stypendiów szkolnych i socjalnych. Karta diagnostyczna służy do analizy danych o rodzinach objętych wsparciem oraz określenia celów pracy z rodziną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Karta Diagnostyczna. </w:t>
      </w: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  <w:t xml:space="preserve"> </w:t>
      </w:r>
    </w:p>
    <w:tbl>
      <w:tblPr>
        <w:tblW w:w="884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993"/>
        <w:gridCol w:w="840"/>
        <w:gridCol w:w="709"/>
      </w:tblGrid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Gminy Radziejowice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6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2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dzieci zamieszkujących Gminę Radziejowice w wieku 0-18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z pomocy społecznej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ze świadczenia wychowawczeg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ze świadczeń rodzinnych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z funduszu alimentacyjneg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ze stypendiów socjalnych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dzieci korzystających z zasiłków szkolnych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z dodatku mieszkanioweg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z dodatku energetyczneg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Karty Dużej Rodziny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2</w:t>
            </w:r>
          </w:p>
          <w:p>
            <w:pPr>
              <w:pStyle w:val="Standard"/>
              <w:spacing w:lineRule="auto" w:line="360" w:before="0" w:after="0"/>
              <w:ind w:left="-107" w:firstLine="107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osób zgłoszonych do GKRPA w celu podjęcia leczenia odwykoweg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objętych procedurą „Niebieskie Karty”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asystentów rodziny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rodzin korzystających ze wsparcia asystenta rodziny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Bezodstpw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mieszkańców na przestrzeni trzech lat utrzymuje się na zbliżonym poziomie. Ze świadczeń pomocy społecznej w latach 2016-2018 w ramach zadań własnych i zleconych, bez względu na ich rodzaj, formę i źródła finansowania łącznie skorzystało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6 roku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19 rodzin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-  w 2017 roku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08 rodzin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-  w 2018 roku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15 rodzin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niższej tabeli przedstawiono liczbę rodzin oraz liczbę osób w rodzinach korzystających ze wsparcia Gminnego Ośrodka Pomocy Społecznej, w podziale na przyczyny korzystania  z pomocy.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lineRule="auto" w:line="360" w:before="0" w:after="0"/>
        <w:rPr/>
      </w:pPr>
      <w:r>
        <w:rPr/>
      </w:r>
    </w:p>
    <w:p>
      <w:pPr>
        <w:pStyle w:val="Standard"/>
        <w:spacing w:lineRule="auto" w:line="360" w:before="0" w:after="0"/>
        <w:rPr/>
      </w:pPr>
      <w:r>
        <w:rPr/>
      </w:r>
    </w:p>
    <w:p>
      <w:pPr>
        <w:pStyle w:val="Standard"/>
        <w:spacing w:lineRule="auto" w:line="360" w:before="0" w:after="0"/>
        <w:rPr/>
      </w:pPr>
      <w:r>
        <w:rPr/>
      </w:r>
    </w:p>
    <w:p>
      <w:pPr>
        <w:pStyle w:val="Standard"/>
        <w:spacing w:lineRule="auto" w:line="360" w:before="0" w:after="0"/>
        <w:rPr/>
      </w:pPr>
      <w:r>
        <w:rPr/>
      </w:r>
    </w:p>
    <w:p>
      <w:pPr>
        <w:pStyle w:val="Standard"/>
        <w:spacing w:lineRule="auto" w:line="360" w:before="0" w:after="0"/>
        <w:rPr/>
      </w:pPr>
      <w:hyperlink w:anchor="page=22">
        <w:r>
          <w:rPr/>
        </w:r>
      </w:hyperlink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>Powody przyznania pomocy społecznej w latach 2016-2018</w:t>
      </w:r>
    </w:p>
    <w:p>
      <w:pPr>
        <w:pStyle w:val="Bezodstpw"/>
        <w:jc w:val="center"/>
        <w:rPr/>
      </w:pPr>
      <w:hyperlink w:anchor="page=24">
        <w:r>
          <w:rPr>
            <w:rFonts w:eastAsia="Times New Roman" w:cs="Times New Roman" w:ascii="Times New Roman" w:hAnsi="Times New Roman"/>
            <w:b/>
            <w:i/>
            <w:sz w:val="28"/>
            <w:szCs w:val="28"/>
            <w:lang w:eastAsia="pl-PL"/>
          </w:rPr>
        </w:r>
      </w:hyperlink>
    </w:p>
    <w:p>
      <w:pPr>
        <w:pStyle w:val="Standard"/>
        <w:spacing w:lineRule="auto" w:line="360" w:before="0" w:after="0"/>
        <w:rPr/>
      </w:pPr>
      <w:hyperlink w:anchor="page=24">
        <w:r>
          <w:rPr/>
        </w:r>
      </w:hyperlink>
    </w:p>
    <w:tbl>
      <w:tblPr>
        <w:tblW w:w="932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020"/>
        <w:gridCol w:w="1283"/>
        <w:gridCol w:w="1186"/>
        <w:gridCol w:w="1264"/>
        <w:gridCol w:w="1046"/>
        <w:gridCol w:w="1222"/>
      </w:tblGrid>
      <w:tr>
        <w:trPr>
          <w:trHeight w:val="255" w:hRule="atLeast"/>
        </w:trPr>
        <w:tc>
          <w:tcPr>
            <w:tcW w:w="23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wody trudnej sytuacji życiowej</w:t>
            </w:r>
          </w:p>
        </w:tc>
        <w:tc>
          <w:tcPr>
            <w:tcW w:w="230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24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>
          <w:trHeight w:val="285" w:hRule="atLeast"/>
        </w:trPr>
        <w:tc>
          <w:tcPr>
            <w:tcW w:w="23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rodzin ogółem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 w rodzinach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rodzin ogółem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 w rodzinach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rodzin ogółem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 w rodzinach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koholizm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domność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radność w sprawach opiekuńczo – wychowawczych i prowadzenia gospodarstwa domowego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robocie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trwała i ciężka choroba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komania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ęska żywiołowa lub ekologiczna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sprawność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zeba ochrony macierzyństwa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moc w rodzinie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tuacja kryzysowa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dności w przystosowaniu do życia po zwolnieniu z zakładu karnego wychowawcze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óstwo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</w:tbl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m rozgałęzieniami od źródeł do ujścia</w:t>
      </w:r>
      <w:hyperlink w:anchor="cite_note-6">
        <w:r>
          <w:rPr>
            <w:rStyle w:val="InternetLink1"/>
            <w:rFonts w:cs="Times New Roman" w:ascii="Times New Roman" w:hAnsi="Times New Roman"/>
            <w:color w:val="FFFFFF"/>
            <w:sz w:val="24"/>
            <w:szCs w:val="24"/>
            <w:vertAlign w:val="superscript"/>
          </w:rPr>
          <w:t>[6]</w:t>
        </w:r>
      </w:hyperlink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minującymi problemami w rodzinach korzystających ze wsparcia pomocy społecznej jest ubóstwo, a w następnej kolejności : długotrwała choroba, bezrobocie, niepełnosprawność i bezradność w sprawach opiekuńczo – wychowawczych oraz  prowadzenia gospodarstwa domowego. Znaczną liczbę stanowią rodziny wieloproblemowe, które nie są w stanie samodzielnie przezwyciężyć trudności życiowych. Bezradność w sprawach opiekuńczo – wychowawczych i prowadzenia gospodarstwa domowego jest najczęstszą przyczyną trudności w pełnieniu prawidłowych ról społecznych i rodzicielskich. W dalszym ciągu główną przesłanką przyznawania świadczeń z pomocy społecznej w analizowanym okresie jest ubóstwo, pomimo jego spadku. W gminie Radziejowice ważną kwestią społeczną jest również bezrobocie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olejna tabela przedstawia dzieci przebywające w pieczy zastępczej w Gminie Radziejowice.</w:t>
      </w:r>
    </w:p>
    <w:tbl>
      <w:tblPr>
        <w:tblW w:w="985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698"/>
        <w:gridCol w:w="1706"/>
        <w:gridCol w:w="2521"/>
      </w:tblGrid>
      <w:tr>
        <w:trPr>
          <w:trHeight w:val="56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ieczy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dzieci przebywających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>
          <w:trHeight w:val="89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iny zastępcze spokrewnion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iny zastępcze niezawodow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iny zastępcze zawodowe, w tym pogotowie rodzinne i rodziny zawodowe specjalistyczn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inne domy dzieck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ówki opiekuńczo -wychowawcz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gółem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2" w:name="__RefHeading___Toc16685056"/>
      <w:bookmarkEnd w:id="2"/>
      <w:r>
        <w:rPr/>
        <w:t>III. ANALIZA SWOT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SWOT to jedna z najpopularniejszych technik analitycznych, służąca do porządkowania informacji. Skupia się ona głównie na odpowiedzi na pytania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Czy obecny stan zasobów gminy stanowi silną czy słabą stronę, tzn. czy jest   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zynnikiem ułatwiającym, czy utrudniającym rozwój?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Jakie szanse i zagrożenia dla gminy płyną z jej kontaktów z bliższym lub dalszym otoczeniem?</w:t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a tych czynników pozwała na ocenę, jaki typ działań jest najbardziej użyteczny w osiągnięciu założonych celów. Jakościowa analiza obecnej sytuacji rodziny, dziecka                     i sytemu opieki oraz prawdopodobnej przyszłej sytuacji pozwala na ukierunkowanie działań w ten sposób, by sprzyjały one osiągnięciu założonego celu.  </w:t>
      </w:r>
    </w:p>
    <w:tbl>
      <w:tblPr>
        <w:tblW w:w="92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CNE STRONY</w:t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ABE STRON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cja celów strategicznych i operacyjnych wynikających z dokumentów strategicznych:</w:t>
            </w:r>
          </w:p>
          <w:p>
            <w:pPr>
              <w:pStyle w:val="Akapitz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rategii Rozwiązywania Problemów Społecznych Gminy Radziejowice</w:t>
            </w:r>
          </w:p>
          <w:p>
            <w:pPr>
              <w:pStyle w:val="Akapitz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minnego Programu Rozwiązywania Problemów Alkoholowych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jonalizm i aktywna współpraca instytucji działających na rzecz rodziny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asystenta rodziny poprzez objęcie jego opieką rodzin dysfunkcyjnych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wanie dodatkowych form pracy z rodziną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onowanie na terenie powiatu Ośrodka Interwencji Kryzysowej, Ośrodka Przeciwdziałania Przemocy w Rodzi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onowanie Zespołu Interdyscyplinarnego działającego na rzecz przeciwdziałania przemocy w rodzini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winięta w Powiecie sieć instytucji wspierających rodzinę (a w szczególności: GOPS, Gmina, Policja, Sąd PCPR, MOPS, GKRPA, organizacje pozarządowe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onowanie Krajowej Karty Dużej Rodziny oraz Gminnej Karty Dużej Rodziny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oływanie grup roboczych realizujących indywidualny plan pomocy rodzinom dysfunkcyjnym  lub rodzinom dotkniętym przemocą domową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onowanie placówek ochrony zdrowia na terenie gminy i powiat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oczne organizowanie dla dzieci wypoczynku letniego, paczek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óst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tarczająca liczba mieszkań socjalnych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zaplecza zabezpieczającego egzekucje eksmisji sprawców przemocy w rodzini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gotowości rodzin do zmiany stylu życi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radność i roszczeniowość rodzin korzystających z pomocy społecznej (wzorce pokoleniowe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rodzin wspierających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rudniony dostęp do specjalistycznych usług medycznych w zakresie ochrony zdrowi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świetlic opiekuńczo – specjalistycznych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Poradni Rodzinnej, Psychologa, Prawnika na potrzeby mieszkańców Gminy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aby rozwój wsparcia w zakresie potrzeb lokalowych rodzi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NSE</w:t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GROŻENI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entalności społecznej w kwestii postrzegania rodzin dysfunkcjonalnych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ja i uświadamianie społeczeństwa na temat problemów społecznych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yskiwanie środków pozabudżetowych na przeciwdziałanie marginalizacji i wykluczeniu społecznemu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yskiwanie kandydatów do tworzenia rodzin wspierających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ja rodziców, w szczególności poprzez treningi umiejętności rodzicielskich, radzenia sobie ze stresem, agresją, bezradnością zarzadzania budżetem domowym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macnianie współpracy pomiędzy  instytucjami wspierającymi rodzinę.</w:t>
            </w:r>
          </w:p>
        </w:tc>
        <w:tc>
          <w:tcPr>
            <w:tcW w:w="4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ad związków (rozwody, separacje, wyjazdy za granicę)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niedbywanie obowiązków opiekuńczo – wychowawczych przez rodziców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leżnienie rodzin od pomocy społecznej oraz zjawisko „dziedziczenia biedy”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nienie zjawisk patologicznych (przemoc narkomania, alkoholizm inne uzależnienia)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eotypowe postrzeganie instytucji pomocowych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nik więzi i tradycji „pęd życia”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tarczająca ilość środków finansowych na realizację zadań z zakresu wspierania rodziny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rost liczby zadań zlecanym samorządom gminnym bez zabezpieczenia środków finansowych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aniczanie środków finansowych z budżetu państwa na zadania realizowane przez gminę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ralizacja dzieci i młodzież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miejsc pracy oraz mała liczba miejsc pracy na terenie gminy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3" w:name="__RefHeading___Toc16685057"/>
      <w:bookmarkEnd w:id="3"/>
      <w:r>
        <w:rPr/>
        <w:t>IV. ADRESACI PROGRAMU</w:t>
      </w:r>
    </w:p>
    <w:p>
      <w:pPr>
        <w:pStyle w:val="Textbody1"/>
        <w:rPr/>
      </w:pPr>
      <w:r>
        <w:rPr/>
      </w:r>
    </w:p>
    <w:p>
      <w:pPr>
        <w:pStyle w:val="Standard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Programu będą rodziny zamieszkałe na terenie gminy Radziejowice wychowujące dzieci i przeżywające różnego rodzaju trudności, których same nie mogą pokonać, a także rodziny, których dzieci zostały umieszczone w pieczy zastępczej                         i wyrażają chęć współpracy na rzecz odzyskania opieki nad dzieckiem i powrotu do domu rodzinnego.</w:t>
      </w:r>
    </w:p>
    <w:p>
      <w:pPr>
        <w:pStyle w:val="Standard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czególności Program jest skierowany do:</w:t>
      </w:r>
    </w:p>
    <w:p>
      <w:pPr>
        <w:pStyle w:val="Standard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in bezradnych w sprawach opiekuńczo – wychowawczych i niezaradnych życiowo</w:t>
      </w:r>
    </w:p>
    <w:p>
      <w:pPr>
        <w:pStyle w:val="Standard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in żyjących w niedostatku materialnym, w tym bezrobotnych</w:t>
      </w:r>
    </w:p>
    <w:p>
      <w:pPr>
        <w:pStyle w:val="Standard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in dotkniętych uzależnieniami i przemocą</w:t>
      </w:r>
    </w:p>
    <w:p>
      <w:pPr>
        <w:pStyle w:val="Standard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in z dziećmi zagrożonymi niedostosowaniem społecznym</w:t>
      </w:r>
    </w:p>
    <w:p>
      <w:pPr>
        <w:pStyle w:val="Heading1"/>
        <w:rPr/>
      </w:pPr>
      <w:bookmarkStart w:id="4" w:name="__RefHeading___Toc16685058"/>
      <w:bookmarkEnd w:id="4"/>
      <w:r>
        <w:rPr/>
        <w:t>V. CELE PROGRAMU</w:t>
      </w:r>
    </w:p>
    <w:p>
      <w:pPr>
        <w:pStyle w:val="Textbody1"/>
        <w:rPr/>
      </w:pPr>
      <w:r>
        <w:rPr/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Główny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zintegrowanego systemu pomocy w zakresie wspierania rodzin przeżywających trudności, w szczególności w wypełnianiu funkcji opiekuńczo – wychowawczych.</w:t>
      </w:r>
    </w:p>
    <w:tbl>
      <w:tblPr>
        <w:tblW w:w="921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el szczegółowy: 1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abezpieczenie podstawowych potrzeb rodziny i dziecka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5416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kaźniki realizacji działań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ing sytuacji rodzin z dziećmi</w:t>
            </w:r>
          </w:p>
        </w:tc>
        <w:tc>
          <w:tcPr>
            <w:tcW w:w="5416" w:type="dxa"/>
            <w:tcBorders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wywiadów środowiskowych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pomocą finansową i rzeczową rodziny znajdującej się w trudnej sytuacji materialnej(bezpieczeństwo socjalne)</w:t>
            </w:r>
          </w:p>
        </w:tc>
        <w:tc>
          <w:tcPr>
            <w:tcW w:w="5416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i osób objętych pomocą społeczną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dzieci korzystających z posiłku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z dziećmi korzystających z pomocy żywnościowej (POPŻ, Bank Żywności)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z dziećmi korzystających z zasiłków celowych na zakup żywności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z dziećmi korzystających ze świadczeń rodzinnych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z dziećmi korzystających ze świadczeń Funduszu Alimentacyjnego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z dziećmi objętych świadczeniem wychowawczym (500+)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z dziećmi korzystających z dodatku mieszkaniowego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z dziećmi korzystających z dodatku energetycznego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el szczegółowy: 2 Wyrównywanie szans edukacyjnych dzieci i młodzieży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kaźniki realizacji działań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lanie pomocy w formie: stypendiów, zasiłków szkolnych, wyprawki szkolnej, specjalnych rządowych programów pomocy dzieciom i uczniom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/dzieci korzystających ze stypendiów socjalnych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/dzieci korzystających z zasiłków szkolnych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/dzieci korzystających z wyprawek w ramach rządowego programu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34"/>
      </w:tblGrid>
      <w:tr>
        <w:trPr/>
        <w:tc>
          <w:tcPr>
            <w:tcW w:w="9249" w:type="dxa"/>
            <w:gridSpan w:val="2"/>
            <w:tcBorders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el szczegółowy: 3  Kształtowanie i wzmacnianie umiejętności opiekuńczo – wychowawczych rodziców przeżywających trudności w wypełnianiu swoich funkcji.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4634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kaźniki realizacji działań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środowiskowa promująca właściwe wzorce rodziny</w:t>
            </w:r>
          </w:p>
        </w:tc>
        <w:tc>
          <w:tcPr>
            <w:tcW w:w="4634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asystentów rodzin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objętych wsparciem asystenta rodzin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racowników socjalny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objętych pracą socjalną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innych specjalistów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awnik, psycholog)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wspierających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ieranie rodzin biologicznych, których dzieci przebywają w pieczy zastępczej</w:t>
            </w:r>
          </w:p>
        </w:tc>
        <w:tc>
          <w:tcPr>
            <w:tcW w:w="4634" w:type="dxa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dzieci przebywających w pieczy zastępczej ogółem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dzieci umieszczonych w pieczy zastępczej w roku sprawozdawczym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kontaktów  dziecka z rodzicem biologicznym:</w:t>
            </w:r>
          </w:p>
          <w:p>
            <w:pPr>
              <w:pStyle w:val="Akapitz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rak kontaktu</w:t>
            </w:r>
          </w:p>
          <w:p>
            <w:pPr>
              <w:pStyle w:val="Akapitz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oradyczny kontakt</w:t>
            </w:r>
          </w:p>
          <w:p>
            <w:pPr>
              <w:pStyle w:val="Akapitz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ularny kontakt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dzieci, które powróciły do rodzin biologicznych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y i metody wspierania rodzin biologicznych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innych form wsparcia dla rodzin przeżywających trudności opiekuńczo – wychowawcze</w:t>
            </w:r>
          </w:p>
        </w:tc>
        <w:tc>
          <w:tcPr>
            <w:tcW w:w="4634" w:type="dxa"/>
            <w:tcBorders/>
          </w:tcPr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objętych nadzorem kuratorskim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odmiotów świadczących specjalistyczną pomoc dla rodzin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, które skorzystały z poradnictwa psychologicznego, terapii, mediacji, usług opiekuńczych i specjalistycznych usług opiekuńczych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dzielonych konsultacji/porad psychologicznych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wanie działań profilaktycznych i edukacyjnych dla rodziców</w:t>
            </w:r>
          </w:p>
        </w:tc>
        <w:tc>
          <w:tcPr>
            <w:tcW w:w="4634" w:type="dxa"/>
            <w:tcBorders/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rogramów/przedsięwzię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programów przedsięwzię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zorganizowanych spotkań dla rodziców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pomiotów pracujących na rzecz rodziny (instytucje samorządowe, placówki oświatowe, kościoły, związki wyznaniowe, fundacje, stowarzyszenia)</w:t>
            </w:r>
          </w:p>
        </w:tc>
        <w:tc>
          <w:tcPr>
            <w:tcW w:w="4634" w:type="dxa"/>
            <w:tcBorders/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omiotów współpracujących na rzecz rodziny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osiedzeń doraźnych, zespołów interdyscyplinarnych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wglądów w sytuację rodziny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informacji do Sądu Rejonowego dotyczących sytuacji dziecka umieszczonego w pieczy zastępczej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lanów pomocy dziecku umieszczonemu w pieczy zastępczej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informacji o rodzicach biologicznych, których dzieci umieszczone są w pieczy zastępczej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el szczegółowy: 4 Zwiększenie poziomu bezpieczeństwa rodziny, dzieci i młodzieży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kaźniki realizacji i działań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owanie środowisk zagrożonych uzależnieniami i motywowanie do podjęcia leczenia/terapii, ze szczególnym uwzględnieniem rodzin z dziećmi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z dziećmi, którym udzielono pomocy z powodu uzależnienia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konsultacji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spraw skierowanych do GKRP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wanie zadań związanych z przeciwdziałaniem przemocy w rodzinie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ruchomionych procedur NK, w tym w rodzinach z dziećmi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rup roboczych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spraw skierowanych do Prokuratury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spraw skierowanych do GKRPA z Grup Roboczych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y które wszczęły NK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objętych dozorem za przestępstwa z art. 207§ 1 k.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 środków finansowanych na współfinansowanie pobytu dziecka w pieczy zastępczej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ość środków finansowanych przeznaczonych na współfinansowanie pobytu dziecka w pieczy zastępczej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owanie form aktywnego spędzania czasu wolnego dla dzieci , młodzieży, rodzin z dziećmi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y spędzania czasu wolnego przez dzieci, młodzież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y /ilość organizowanych form wypoczynku letniego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dzieci biorących udział w zorganizowanych formach wypoczynku letniego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wydanych Kart Dużej Rodziny w ramach programu rządowego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, którym wydano Karty Dużej Rodziny w ramach programu rządowego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21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el szczegółowy: 5 Wspieranie kobiet w ciąży i rodzin, ze szczególnym uwzględnieniem kobiet w ciąży powikłanej oraz sytuacji niepowodzeń położniczych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środowiskowa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objętych wsparciem  asystentów rodziny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objętych praca socjalną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innych form wsparcia dla rodzin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34"/>
              </w:numPr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 korzystających z poradnictwa, skoordynowania działań w zakresie kompleksowego wsparcia kobiet w ciąży i ich rodzin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ców lub opiekunów, korzystających z opieki wytchnieniow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opiekujących się osobą niepełnosprawną, które skorzystały ze wsparcia zatrudnienia/usług i instrumentów rynku pracy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wsparciem materialnym rodzin z dzieckiem niepełnosprawnym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rodzin korzystających z jednorazowego świadczenia w wys. 4.000 zł</w:t>
            </w:r>
          </w:p>
        </w:tc>
      </w:tr>
    </w:tbl>
    <w:p>
      <w:pPr>
        <w:pStyle w:val="Standard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/>
        <w:t xml:space="preserve"> </w:t>
      </w:r>
      <w:bookmarkStart w:id="5" w:name="__RefHeading___Toc16685059"/>
      <w:r>
        <w:rPr/>
        <w:t>VI. REALIZATORZY PROGRAMU</w:t>
      </w:r>
      <w:bookmarkEnd w:id="5"/>
    </w:p>
    <w:p>
      <w:pPr>
        <w:pStyle w:val="Textbody1"/>
        <w:rPr/>
      </w:pPr>
      <w:r>
        <w:rPr/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ożenia Gminnego Programu Wspierania Rodziny na lata 2019-2021 w gminie Radziejowice powinny realizować podmioty, które w ramach swoich kompetencji posiadają obowiązek wspierania rodziny przeżywającej trudności, w szczególności w wypełnianiu funkcji opiekuńczo – wychowawczych oraz podmioty lub osoby specjalizujące się bądź mające kontakt</w:t>
        <w:br/>
        <w:t>z dzieckiem i rodziną.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realizacji Programu współpracować powinny:</w:t>
      </w:r>
    </w:p>
    <w:p>
      <w:pPr>
        <w:pStyle w:val="Akapitzlist"/>
        <w:numPr>
          <w:ilvl w:val="0"/>
          <w:numId w:val="3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mioty publiczne: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referaty i stanowiska Urzędu Gminy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minny Ośrodek Pomocy Społecznej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publiczne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y podstawowe, gimnazjum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minny Ośrodek Kultury</w:t>
      </w:r>
    </w:p>
    <w:p>
      <w:pPr>
        <w:pStyle w:val="Akapitzlist"/>
        <w:spacing w:lineRule="auto" w:line="36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iblioteka</w:t>
      </w:r>
    </w:p>
    <w:p>
      <w:pPr>
        <w:pStyle w:val="Akapitzlist"/>
        <w:spacing w:lineRule="auto" w:line="360"/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.  podmioty niepubliczne:</w:t>
      </w:r>
    </w:p>
    <w:p>
      <w:pPr>
        <w:pStyle w:val="Akapitzlist"/>
        <w:spacing w:lineRule="auto" w:line="36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organizacje pozarządowe działające w zakresie: profilaktyki, wspierania rodziny  </w:t>
      </w:r>
    </w:p>
    <w:p>
      <w:pPr>
        <w:pStyle w:val="Akapitzlist"/>
        <w:spacing w:lineRule="auto" w:line="36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 dziecka, przeciwdziałania przemocy w rodzinie, pomocy społecznej, edukacji,</w:t>
      </w:r>
    </w:p>
    <w:p>
      <w:pPr>
        <w:pStyle w:val="Akapitzlist"/>
        <w:spacing w:lineRule="auto" w:line="36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mocji i ochrony zdrowia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.  samorządowe służby i instytucje o zasięgu powiatowym i inne:</w:t>
      </w:r>
    </w:p>
    <w:p>
      <w:pPr>
        <w:pStyle w:val="Standard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Powiatowe Centrum Pomocy Rodzinie</w:t>
      </w:r>
    </w:p>
    <w:p>
      <w:pPr>
        <w:pStyle w:val="Standard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Komenda Powiatowa Policji</w:t>
      </w:r>
    </w:p>
    <w:p>
      <w:pPr>
        <w:pStyle w:val="Standard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Poradnia Psychologiczno – Pedagogiczna</w:t>
      </w:r>
    </w:p>
    <w:p>
      <w:pPr>
        <w:pStyle w:val="Standard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Powiatowy Urząd Pracy</w:t>
      </w:r>
    </w:p>
    <w:p>
      <w:pPr>
        <w:pStyle w:val="Standard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pecjalny Ośrodek Szkolno – Wychowawczy</w:t>
      </w:r>
    </w:p>
    <w:p>
      <w:pPr>
        <w:pStyle w:val="Standard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ąd Rejonowy – Zespół Kuratorskiej Służby Sądowej</w:t>
      </w:r>
    </w:p>
    <w:p>
      <w:pPr>
        <w:pStyle w:val="Standard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6" w:name="__RefHeading___Toc16685060"/>
      <w:bookmarkEnd w:id="6"/>
      <w:r>
        <w:rPr/>
        <w:t>VII.  ŹRÓDŁA  FINANSOWANIA PROGRAMU</w:t>
      </w:r>
    </w:p>
    <w:p>
      <w:pPr>
        <w:pStyle w:val="Textbody1"/>
        <w:rPr/>
      </w:pPr>
      <w:r>
        <w:rPr/>
      </w:r>
    </w:p>
    <w:p>
      <w:pPr>
        <w:pStyle w:val="Standard"/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Źródłem finansowania zadań Gminnego Programu Wspierania Rodziny na lata 2019-2021 w Gminie Radziejowice są środki finansowe poszczególnych podmiotów odpowiedzialnych za realizację zadań określonych w ustawach: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dnia 9 czerwca 2011r. o wspieraniu rodziny i pieczy zastępczej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dnia 4 listopada 2016r. o wsparciu kobiet w ciąży i rodzin „Za życiem”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środki pozyskane na zadania związane z realizacją programu w formie: dotacji celowych z budżetu państwa, dotacji na realizację rządowych programów: wspierania rodziny i sytemu pieczy zastępczej, dla rodzin wielodzietnych i innych, środków unijnych.</w:t>
      </w:r>
    </w:p>
    <w:p>
      <w:pPr>
        <w:pStyle w:val="Heading1"/>
        <w:rPr/>
      </w:pPr>
      <w:r>
        <w:rPr/>
        <w:t xml:space="preserve"> </w:t>
      </w:r>
      <w:bookmarkStart w:id="7" w:name="__RefHeading___Toc16685061"/>
      <w:r>
        <w:rPr/>
        <w:t>VIII.  OCZEKIWANE REZULTATY</w:t>
      </w:r>
      <w:bookmarkEnd w:id="7"/>
    </w:p>
    <w:p>
      <w:pPr>
        <w:pStyle w:val="Textbody1"/>
        <w:rPr/>
      </w:pPr>
      <w:r>
        <w:rPr/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podziewanymi rezultatami realizowanego w latach 2019-2021 Programu wspierania rodziny w gminie Radziejowice są: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prawa funkcjonowania rodzin przeżywających trudności w sprawowaniu funkcji opiekuńczo – wychowawczej i przywrócenie im zdolności do prawidłowego wypełniania obowiązków rodzicielskich,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aniczenie zjawiska wykluczenia społecznego rodzin z różnego rodzaju dysfunkcjami, uzależnieniami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owrót dzieci umieszczonych w pieczy zastępczej do rodziny biologicznej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niesienie świadomości społeczeństwa o dostępnych formach wsparcia rodzin przeżywających trudności lub nimi zagrożonych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rozwijanie współpracy różnorodnych podmiotów na rzecz wspierania rodziny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ny Program Wspierania Rodziny zakłada pomoc rodzinom w wypełnianiu funkcji opiekuńczej. W przyjętym Programie opiekowanie się rozumiane jest, jako działania wspierające przez instytucje i organizacje non profit, które partycypują w zaspokajaniu potrzeb rodzin z dziećmi w zakresie wyznaczonym przez minimum egzystencji, tj. potrzeb niezbędnych do zachowania biologicznej egzystencji i rozwoju psychofizycznego. Podejmowane działania instytucjonalne rozumiane są, jako wspierające dla rodzin -natomiast nie polegają na wypełnianiu funkcji „zamiast” rodziny. Pomoc instytucjonalna, wyznaczona granicą minimum egzystencji, polega na przekazaniu pomocy rzeczowej i finansowej celem zabezpieczenia elementarnych potrzeb rodzin. W ramach minimum egzystencji wskazuje się na zakres pięciu obszarów wymagających zaspokojenia. Obszar pierwszy obejmuje pomoc przeznaczoną na zapewnienie wyżywienia przekazywaną w formie opłat za posiłki w szkole,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zkolu, paczek żywnościowych lub pomocy finansowej na zaspokojenie wspomnianych potrzeb. Obszar drugi obejmuje zapewnienie warunków mieszkaniowych, w tym wsparcie w pokrywaniu kosztów utrzymania mieszkania, zapewnienia odpowiedniego metrażu lokalu i odpowiednich warunków sanitarnych, w tym dostępu do mediów. W ramach obszaru trzeciego – to zapewnienie odzieży odpowiedniej do pór roku, w tym dostosowanej do form aktywności dzieci. Kolejny obszar obejmuje wsparcie dotyczące korzystania z nieodpłatnych usług ochrony zdrowia, zakup leków i podstawowych środków higieny osobistej. W zakresie obszaru piątego uwzględniono zapewnienie opieki przedszkolnej, udzielanie pomocy na wydatki związane z realizacją obowiązku szkolnego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ieranie rodziny przeżywającej trudności w wypełnianiu funkcji opiekuńczo-wychowawczej to zespół planowanych działań mających na celu przywrócenie rodzinie zdolności do wypełniania tych funkcji i jednocześnie osiągnięcia możliwości samodzielnego funkcjonowania w środowisku, bez wsparcia instytucji pomocowych. To szereg działań podejmowanych przez specjalistów współpracujących z rodziną w celu wieloaspektowego realizowania procesu wsparcia. To jednocześnie działanie skierowane na zmniejszanie deficytów rodziny poprzez uczenie nowych zachowań, kształtowanie umiejętności budowania pozytywnych relacji, wzmocnienie kompetencji wychowawczych rodziców oraz budowanie poczucia bezpieczeństwa i wzajemnego szacunku. Biorąc pod uwagę przeprowadzoną diagnozę potrzeb rodzin wymagających wsparcia pomoc powinna być zintensyfikowana w szczególności w zakresie realizacji potrzeb związanych z zabezpieczeniem miejsca do życia, wspieraniem w konstruktywnym organizowaniu czasu wolnego, pomocy w funkcjonowaniu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ferze zatrudnienia oraz w rozwijaniu dobrych nawyków w zakresie zdrowia fizycznego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psychicznego. To wsparcie zarówno umiejętności kreowania własnej przestrzeni,  w poruszaniu się na rynku pracy, jak również wsparcie procesu edukacji i rozwijania zainteresowań u dzieci, umiejętności kontrolowania niekorzystnych dla zdrowia zachowań mających znamiona uzależnień oraz terapia i profilaktyka w tym obszarze. Kreując politykę   w zakresie wzmocnienia roli i funkcji rodzin mających trudności w prawidłowym wypełnianiu poszczególnych ról społecznych, niezmiernie ważnym jest, aby na poziomie lokalnym polityka była spójna i zintegrowana. Efektywna współpraca podmiotów realizujących wsparcie pozwoli w rezultacie na samodzielne funkcjonowanie rodzin w środowisku bez konieczności wsparcia instytucjonalnego. Podnoszenie jakości</w:t>
        <w:br/>
        <w:t>i efektywności usług świadczonych na rzecz wspierania rodziny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niesienie jakości i efektywności usług świadczonych na rzecz rodziny ma na celu takie usprawnienie systemu pracy i jakości usług świadczonych przez specjalistów, aby w efekcie uzyskać zdolność rodziny do prawidłowego wypełniania ról społecznych, a tym samym osiągnięcia możliwości samodzielnego funkcjonowania w środowisku, bez wsparcia instytucji pomocowych.</w:t>
        <w:br/>
        <w:t>W tym celu wszyscy specjaliści współpracujący z rodziną podnoszą swoje kwalifikacje zawodowe, biorą udział w konferencjach, szkoleniach, kursach, panelach dyskusyjnych. Jednocześnie zdobywając wiedzę i umiejętności w zakresie pracy z rodziną doskonaląc swój warsztat zawodowy, co w efekcie zwiększa możliwość wieloaspektowego realizowania procesu wsparcia. Biorąc udział w superwizji utrzymują nie tylko wysoki warsztat świadczonych usług, ale również mają możliwość uzyskanie nowej, szerszej perspektywy widzenia danego problemu co umożliwia dokonanie trafniejszej diagnozy i przyjęcia lepszej strategii terapeutycznej. Wiodącą rolę pełni tu pracownik socjalny, który odpowiada za pracę socjalną, pozostając w ścisłej współpracy z asystentem rodziny, realizującym zadania określone w art 15 ustawy z dnia 9 czerwca 2011 r. o wspieraniu rodziny</w:t>
        <w:br/>
        <w:t>i systemie pieczy zastępczej (Dz U 2017 poz 697). Pracownik socjalny i asystent rodziny pozostają w stałym kontakcie, wymieniając się informacjami dotyczącymi rodziny oraz omawiają efekty podejmowanych działań. Rola specjalistów, tj. pedagoga i psychologa polegałaby na udzieleniu wsparcia w formie konsultacji zarówno pracownikowi socjalnemu czy asystentowi rodziny, jak również poszczególnym członkom rodzin wymagających pomocy. Specjaliści pomagają rozpoznawać problemy psychologiczno -pedagogiczne w rodzinie i podjąć decyzję o formach</w:t>
        <w:br/>
        <w:t>i metodach oddziaływań. Dlatego niezmiernie ważnym jest zatrudnienie w/w specjalistów do pracy przy wspieraniu rodzin w Gminie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rPr/>
      </w:pPr>
      <w:bookmarkStart w:id="8" w:name="__RefHeading___Toc16685062"/>
      <w:bookmarkEnd w:id="8"/>
      <w:r>
        <w:rPr/>
        <w:t>IX . MONITORING I EWALUACJA PROGRAMU</w:t>
      </w:r>
    </w:p>
    <w:p>
      <w:pPr>
        <w:pStyle w:val="Textbody1"/>
        <w:rPr/>
      </w:pPr>
      <w:r>
        <w:rPr/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zedmiotem ewaluacji będzie skuteczność podejmowanych działań, głównie                     w oparciu o analizę osiągniętych wskaźników realizacji działań. Monitoring pozwoli na analizę</w:t>
        <w:br/>
        <w:t>i ocenę zebranych informacji i planowanie dalszych działań oraz doskonalenie dotychczas ustalonych. Realizacja Programu opiera się na stałej współpracy pomiędzy instytucjami, organizacjami i stowarzyszeniami w celu realizacji założonych działań oraz prowadzenia ewaluacji</w:t>
        <w:br/>
        <w:t>i monitoringu. Monitorowanie i ewaluacja Programu odbywać się będzie poprzez przedkładanie każdego roku Radzie Gminy w Radziejowicach rocznego sprawozdania z realizacji zadań  z zakresu wspierania rodziny, sporządzonego na podstawie informacji uzyskanych od podmiotów uczestniczących w jego realizacji.</w:t>
      </w:r>
    </w:p>
    <w:p>
      <w:pPr>
        <w:pStyle w:val="Standard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oordynatorem realizacji Gminnego Programu Wspierania Rodziny na lata 2019-2021 jest Gminny Ośrodek Pomocy społecznej w Radziejowic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6"/>
    <w:lvlOverride w:ilvl="0">
      <w:startOverride w:val="0"/>
    </w:lvlOverride>
  </w:num>
  <w:num w:numId="22">
    <w:abstractNumId w:val="16"/>
    <w:lvlOverride w:ilvl="0">
      <w:startOverride w:val="0"/>
    </w:lvlOverride>
  </w:num>
  <w:num w:numId="23">
    <w:abstractNumId w:val="7"/>
    <w:lvlOverride w:ilvl="0">
      <w:startOverride w:val="0"/>
    </w:lvlOverride>
  </w:num>
  <w:num w:numId="24">
    <w:abstractNumId w:val="15"/>
    <w:lvlOverride w:ilvl="0">
      <w:startOverride w:val="0"/>
    </w:lvlOverride>
  </w:num>
  <w:num w:numId="25">
    <w:abstractNumId w:val="8"/>
    <w:lvlOverride w:ilvl="0">
      <w:startOverride w:val="0"/>
    </w:lvlOverride>
  </w:num>
  <w:num w:numId="26">
    <w:abstractNumId w:val="19"/>
    <w:lvlOverride w:ilvl="0">
      <w:startOverride w:val="0"/>
    </w:lvlOverride>
  </w:num>
  <w:num w:numId="27">
    <w:abstractNumId w:val="9"/>
    <w:lvlOverride w:ilvl="0">
      <w:startOverride w:val="0"/>
    </w:lvlOverride>
  </w:num>
  <w:num w:numId="28">
    <w:abstractNumId w:val="3"/>
    <w:lvlOverride w:ilvl="0">
      <w:startOverride w:val="0"/>
    </w:lvlOverride>
  </w:num>
  <w:num w:numId="29">
    <w:abstractNumId w:val="14"/>
    <w:lvlOverride w:ilvl="0">
      <w:startOverride w:val="0"/>
    </w:lvlOverride>
  </w:num>
  <w:num w:numId="30">
    <w:abstractNumId w:val="11"/>
    <w:lvlOverride w:ilvl="0">
      <w:startOverride w:val="0"/>
    </w:lvlOverride>
  </w:num>
  <w:num w:numId="31">
    <w:abstractNumId w:val="18"/>
    <w:lvlOverride w:ilvl="0">
      <w:startOverride w:val="0"/>
    </w:lvlOverride>
  </w:num>
  <w:num w:numId="32">
    <w:abstractNumId w:val="13"/>
    <w:lvlOverride w:ilvl="0">
      <w:startOverride w:val="0"/>
    </w:lvlOverride>
  </w:num>
  <w:num w:numId="33">
    <w:abstractNumId w:val="10"/>
    <w:lvlOverride w:ilvl="0">
      <w:startOverride w:val="0"/>
    </w:lvlOverride>
  </w:num>
  <w:num w:numId="34">
    <w:abstractNumId w:val="4"/>
    <w:lvlOverride w:ilvl="0">
      <w:startOverride w:val="0"/>
    </w:lvlOverride>
  </w:num>
  <w:num w:numId="35">
    <w:abstractNumId w:val="17"/>
    <w:lvlOverride w:ilvl="0">
      <w:startOverride w:val="0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000000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InternetLink1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56" w:before="240" w:after="0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44:00Z</dcterms:created>
  <dc:creator>gops</dc:creator>
  <dc:description/>
  <cp:keywords/>
  <dc:language>en-US</dc:language>
  <cp:lastModifiedBy>Aneta Mroczek</cp:lastModifiedBy>
  <cp:lastPrinted>2019-08-12T14:18:00Z</cp:lastPrinted>
  <dcterms:modified xsi:type="dcterms:W3CDTF">2019-08-14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