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uchwały Rady Gminy Radziejowice nr …… z dnia 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atut Gminy Radziejowice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1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Postanowienia ogólne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Prostokąt 13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Statut określa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   ustrój Gminy Radziejowice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  zasady tworzenia, łączenia, podziału i znoszenia jednostek pomocniczych Gminy oraz udziału przewodniczących organów wykonawczych tych jednostek w pracach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  organizację wewnętrzną oraz tryb pracy Rady Gminy i Komisji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  tryb pracy Wójta Gminy,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  zasady tworzenia klubów radnych Rady Gmin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  zasady dostępu obywateli do dokumentów Rady, jej Komisji i Wójta Gminy oraz korzystania z ni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Prostokąt 13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Ilekroć w niniejszym statucie jest mowa o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   Gminie - należy przez to rozumieć Gminę Radziejowice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  Radzie - należy przez to rozumieć Radę Gminy Radziejowice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  Komisji - należy przez to rozumieć Komisje Rady Gminy Radziejowice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  Komisji Rewizyjnej - należy przez to rozumieć Komisję Rewizyjną Rady Gminy Radziejowice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  Wójcie - należy przez to rozumieć Wójta Gminy Radziejowice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  Statucie - należy przez to rozumieć Statut Gminy Radziejowice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.   Ustawie - należy przez to rozumieć ustawę o samorządzie gminnym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Prostokąt 13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Gmina położona jest w powiecie żyrardowskim, w województwie mazowieckim i obejmuje obszar 7300,7 h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Granice terytorialne Gminy określa mapa, w skali 1:100.000, stanowiącą załącznik nr 1 do niniejszego Statut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 Gminie mogą być tworzone jednostki pomocnicze: sołectwa. Wykaz utworzonych jednostek pomocniczych stanowi załącznik nr 2 do Statut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Wójt prowadzi rejestr jednostek pomocniczych gmin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Prostokąt 13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W celu wykonania swoich zadań gmina tworzy jednostki organizacyjne. Wykaz gminnych jednostek organizacyjnych stanowi załącznik nr 3 do Statut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ójt prowadzi rejestr gminnych jednostek organizacyjny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Prostokąt 13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Siedzibą organów Gminy jest miejscowość Radziejowice.</w:t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2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Jednostki pomocnicze gmin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Prostokąt 13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O utworzeniu, połączeniu i podziale jednostki pomocniczej gminy a także zmianie granic rozstrzyga Rada w drodze uchwały, z uwzględnieniem następujących zasad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Jednostki pomocnicze tworzone są na podstawie uchwały rady, przy czym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inicjatorem utworzenia, połączenia, podziału lub zniesienia jednostki pomocniczej mogą być mieszkańcy obszaru, który ta jednostka obejmuje, albo organy gmin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utworzenie, połączenie, podział i zniesienie jednostki pomocniczej musi zostać poprzedzone konsultacjami, których tryb określa Rada Gminy odrębną uchwałą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projekt granic jednostki pomocniczej sporządza Wójt w uzgodnieniu z inicjatorem utworzenia tej jednostk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przebieg granic jednostek pomocniczych powinien w miarę możliwości uwzględniać naturalne uwarunkowania przestrzenne, komunikacyjne, i więzi społeczn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y znoszeniu jednostek pomocniczych stosuje się odpowiednio ust. 1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Prostokąt 13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Uchwały Rady Gminy wymienione w § 6 ust. 1 powinny określ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   obszar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  granice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  siedzibę władz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  nazwę jednostki pomocniczej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Prostokąt 12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Rada Gminy może przekazać jednostce pomocniczej wyodrębnioną część mienia komunalnego do zarządzania i korzystania z tego mienia. Dochodami z tego źródła jednostka pomocnicza może dysponować na własne cele, chyba że co innego wynika z uchwały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" name="Prostokąt 12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W stosunku do przekazanego mienia jednostka pomocnicza może samodzielnie dokonywać czynności w zakresie nieprzekraczającym zwykłego zarząd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Dla dokonania czynności przekraczającej zwykły zarząd konieczna jest zgoda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Rada kontroluje sposób gospodarowania przez jednostkę pomocniczą przekazanym jej mieniem oraz dochody uzyskane z tego źródł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W przypadku stwierdzenia rażących nieprawidłowości w tym zakresie Rada może pozbawić jednostkę pomocniczą prawa do zarządzania przekazanym jej mieniem komunalnym i korzystania z nieg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Prostokąt 12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rzewodniczący organu wykonawczego jednostki pomocniczej może uczestniczyć w pracach Rady Gminy na zasadach określonych w Statucie Gminy, bez prawa udziału w głosowaniu. Przewodniczący Rady Gminy jest każdorazowo zobowiązany do zawiadomienia, na takich samych zasadach jak radnych, przewodniczącego organu wykonawczego jednostki pomocniczej o sesji Rady Gminy.</w:t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3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Organizacja wewnętrzna Rad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Prostokąt 12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Rada jest organem stanowiącym i kontrolnym w Gmin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Ustawowy skład Rady wynosi 15 radny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2" name="Prostokąt 12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</w:t>
      </w:r>
      <w:r>
        <w:rPr>
          <w:rFonts w:eastAsia="Times New Roman" w:cs="Vijaya" w:ascii="Verdana" w:hAnsi="Verdana"/>
          <w:color w:val="000000"/>
          <w:sz w:val="20"/>
          <w:szCs w:val="20"/>
          <w:lang w:eastAsia="pl-PL"/>
        </w:rPr>
        <w:t>1. </w:t>
      </w:r>
      <w:r>
        <w:rPr>
          <w:rFonts w:eastAsia="Times New Roman" w:cs="Vijaya" w:ascii="Verdana" w:hAnsi="Verdana"/>
          <w:sz w:val="20"/>
          <w:szCs w:val="20"/>
          <w:lang w:eastAsia="pl-PL"/>
        </w:rPr>
        <w:t>Rada dzia</w:t>
      </w:r>
      <w:r>
        <w:rPr>
          <w:rFonts w:eastAsia="Times New Roman" w:cs="Calibri" w:ascii="Verdana" w:hAnsi="Verdana"/>
          <w:sz w:val="20"/>
          <w:szCs w:val="20"/>
          <w:lang w:eastAsia="pl-PL"/>
        </w:rPr>
        <w:t>ł</w:t>
      </w:r>
      <w:r>
        <w:rPr>
          <w:rFonts w:eastAsia="Times New Roman" w:cs="Vijaya" w:ascii="Verdana" w:hAnsi="Verdana"/>
          <w:sz w:val="20"/>
          <w:szCs w:val="20"/>
          <w:lang w:eastAsia="pl-PL"/>
        </w:rPr>
        <w:t>a na sesjach i poprzez swoje komisj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ójt i Komisje Rady pozostają pod kontrolą Rady, której składają sprawozdanie ze swojej działalności.</w:t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</w:t>
      </w:r>
      <w:r>
        <w:rPr>
          <w:rFonts w:eastAsia="Times New Roman" w:cs="Verdana" w:ascii="Verdana" w:hAnsi="Verdana"/>
          <w:sz w:val="20"/>
          <w:szCs w:val="20"/>
          <w:lang w:eastAsia="pl-PL"/>
        </w:rPr>
        <w:t>Strukturę Rady stanowią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rzewodnicząc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iceprzewodnicząc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omisja Rewizyjn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Komisja Skarg, Wniosków i Pety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Komisje stał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Komisje doraźne do dokonywania określonych zadań.</w:t>
      </w:r>
    </w:p>
    <w:p>
      <w:pPr>
        <w:pStyle w:val="Normal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§ 14.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eastAsia="pl-PL"/>
        </w:rPr>
        <w:t>1.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Rada powołuje następujące stałe komis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Rewizyjn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Skarg, Wniosków i Pety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Budżetu, Mienia Komunalnego i Rozwoju Gospodarcz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Rolnictwa i Ochrony Środowiska, Handlu i Usług,</w:t>
      </w:r>
    </w:p>
    <w:p>
      <w:pPr>
        <w:pStyle w:val="Normal"/>
        <w:spacing w:lineRule="auto" w:line="240" w:before="0" w:after="0"/>
        <w:ind w:firstLine="426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5)   Oświaty, Kultury, Zdrowia, Opieki Społecznej i Porządku Publicznego.</w:t>
      </w:r>
    </w:p>
    <w:p>
      <w:pPr>
        <w:pStyle w:val="Normal"/>
        <w:spacing w:lineRule="auto" w:line="240" w:before="0" w:after="0"/>
        <w:ind w:firstLine="471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Radny może być członkiem najwyżej dwóch komisji stałych; ograniczenie to nie dotyczy jednak Komisji Rewizyjnej oraz Komisji Skarg, Wniosków i Petyc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 czasie trwania kadencji, Rada może powołać doraźne komisje do wykonywania określonych zadań, określając ich skład i zakres działa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W skład Komisji Rady mogą wchodzić wyłącznie radni.</w:t>
      </w:r>
    </w:p>
    <w:p>
      <w:pPr>
        <w:pStyle w:val="Normal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Przewodniczący Rady organizuje pracę Rady i prowadzi jej ob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yboru Przewodniczącego i Wiceprzewodniczącego dokonuje Rada nowej kadencji na pierwszej sesji.</w:t>
      </w:r>
    </w:p>
    <w:p>
      <w:pPr>
        <w:pStyle w:val="Normal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rzewodniczący Rady, a w przypadku jego nieobecności Wiceprzewodniczący, w szczególności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   zwołuje sesje Rady,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  przewodniczy obradom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  sprawuje policję sesyjną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  kieruje obsługą kancelaryjną posiedzeń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  zarządza i przeprowadza głosowanie nad projektami uchwał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  podpisuje uchwały Rady,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.   czuwa nad zapewnieniem warunków niezbędnych do wykonywania przez radnych ich mandatu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8.   przyjmuje skargi mieszkańców kierowane do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" name="Prostokąt 11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W przypadku odwołania z funkcji bądź wygaśnięcia mandatu Przewodniczącego lub Wiceprzewodniczącego Rady przed upływem kadencji, Rada na swej najbliższej sesji dokonuje wyboru na wakujące stanowisk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4" name="Prostokąt 11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od nieobecność Przewodniczącego jego zadania wykonuje Wiceprzewodniczący.</w:t>
      </w:r>
    </w:p>
    <w:p>
      <w:pPr>
        <w:pStyle w:val="Normal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4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Tryb pracy Rad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5" name="Prostokąt 11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1. Sesje Rad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6" name="Prostokąt 11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Rada obraduje na sesjach i rozstrzyga w drodze uchwał sprawy należące do jej kompetencji określone w ustawie o samorządzie gminnym oraz w innych ustawach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a może podejmować uchwały, w tym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postanowienia proceduralne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deklaracje - zawierające samozobowiązanie się do określonego postępowania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oświadczenia - zawierające stanowisko w określonej sprawie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apele - zawierające formalnie niewiążące wezwanie adresatów zewnętrznych do określonego postępowania, podjęcia inicjatywy czy zadania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opinie - zawierające oświadczenia wiedzy oraz ocen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Do postanowień, deklaracji, oświadczeń, apeli i opinii ma zastosowanie przewidziany w Statucie tryb zgłaszania inicjatywy uchwałodawczej i podejmowania uchwał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7" name="Prostokąt 11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Rada odbywa sesje z częstotliwością potrzebną do wykonania zadań Rady, nie rzadziej jednak niż raz na kwartał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8" name="Prostokąt 11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2. Przygotowanie sesj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9" name="Prostokąt 11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Sesje przygotowuje Przewodnicząc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ygotowanie sesji obejmuje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ustalenie porządku obrad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ustalenie czasu i miejsca obrad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zapewnienie dostarczenia radnym materiałów, w tym projektów uchwał, dotyczących poszczególnych punktów porządku obrad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Sesje zwołuje Przewodniczący Rady lub z jego upoważnienia Wiceprzewodniczący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Materiały dotyczące sesji wraz z zaproszeniem na posiedzenie radni powinni otrzymać na 7 dni przed terminem obrad, za pomocą listów poleconych wysyłanych pocztą lub w inny skuteczny sposób. Ustalenia dotyczące terminu dostarczania materiałów nie dotyczy projektów uchwał wynikających ze zmiany porządku obrad wprowadzonych w czasie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Powiadomienie wraz z materiałami dotyczącymi sesji poświęconej uchwaleniu budżetu i sprawozdania z wykonania budżetu przesyła się radnym najpóźniej na 10 dni przed sesją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W razie niedotrzymania terminów, o jakich mowa w ust. 4 i 5 Rada może podjąć uchwałę o odroczeniu sesji i wyznaczyć nowy termin jej odbycia. Wniosek o odroczenie sesji może być zgłoszony przez radnego tylko na początku obrad, przed głosowaniem nad ewentualnym wnioskiem o zmianę porządku obrad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. Zawiadomienie o terminie, miejscu i przedmiocie obrad Rady powinno być podane do publicznej wiadomości w sposób zwyczajowo przyjęt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0" name="Prostokąt 11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W sesjach Rady uczestniczą - z głosem doradczym - Wójt, Sekretarz i Skarbnik Gminy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Do udziału w sesjach Rady mogą zostać zaproszeni kierownicy gminnych jednostek organizacyjnych podlegających kontroli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1" name="Prostokąt 11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Listę zaproszonych gości ustala Przewodniczący wraz z Wójtem Gminy przed każdym terminem sesji.</w:t>
      </w:r>
    </w:p>
    <w:p>
      <w:pPr>
        <w:pStyle w:val="Normal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 Wójt obowiązany jest udzielić Radzie niezbędnej pomocy technicznej i organizacyjnej umożliwiającej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realizację funkcji organu stanowiącego Gmin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ubliczność obserwująca przebieg sesji zajmuje wyznaczone dla niej miejsc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2" name="Prostokąt 10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Wyłączenie jawności sesji jest dopuszczalne jedynie w przypadkach przewidzianych w przepisach powszechnie obowiązującego praw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3" name="Prostokąt 10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Sesje odbywają się na jednym posiedzeniu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Na wniosek Przewodniczącego obrad bądź radnego Rada może postanowić o przerwach sesji i kontynuowaniu obrad w innym wyznaczonym terminie na kolejnym posiedzeniu tej samej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O przerwaniu sesji w trybie przewidzianym w ust. 2 Rada może postanowić w szczególności ze względu na niemożliwość wyczerpania porządku obrad lub konieczność jego rozszerzenia, potrzebę uzyskania dodatkowych materiałów lub inne nieprzewidziane przeszkody, uniemożliwiające Radzie właściwe obradowanie lub podjęcie uchwał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Fakt przerwania obrad oraz imiona i nazwiska radnych, którzy bez usprawiedliwienia opuścili obrady przed ich zakończeniem, odnotowuje się w protokol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4" name="Prostokąt 10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Rada może rozpocząć obrady tylko w obecności co najmniej połowy swego ustawowego skład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wodniczący Rady nie przerywa obrad, gdy liczba radnych obecnych w miejscu odbywania posiedzenia Rady spadnie poniżej połowy składu, jednakże Rada nie może wówczas podejmować uchwał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5" name="Prostokąt 10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Sesje otwiera, prowadzi i zamyka Przewodniczący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 razie nieobecności Przewodniczącego czynności określone w ust. 1 wykonuje Wiceprzewodniczący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6" name="Prostokąt 10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Otwarcie sesji następuje po wypowiedzeniu przez Przewodniczącego Rady formuły: "Otwieram……..sesję Rady Gminy Radziejowice"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o otwarciu sesji Przewodniczący Rady stwierdza na podstawie listy obecności prawomocność obrad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7" name="Prostokąt 10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o otwarciu sesji Przewodniczący Rady stawia pytania o ewentualny wniosek w sprawie zmiany porządku obrad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Zmiany porządku obrad sesji Rada przyjmuje bezwzględną większością głosów ustawowego składu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 Porządek obrad powinien obejmować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rzyjęcie porządku obrad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rzyjęcie protokołu z obrad poprzedniej ses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284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rozpatrzenie projektów uchwał lub zajęcie stanowisk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wnioski radnych, ewentualne kwestie wynikające ze złożonych interpelacji, zapytań lub odpowiedzi na 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możliwość przekazania informacji lub sprawozdań z bieżącej działalności Wójta w okresie międzysesyjnym, zwłaszcza z wykonania uchwał Rad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wolne wnioski i informacje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 Porządek sesji Rady Gminy, na której rozpatrywane jest udzielenie Wójtowi absolutorium, w pierwszej kolejności przewiduje rozpatrzenie raportu o stanie gminy i przeprowadzenie nad nim debat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 3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Przewodniczący Rady prowadzi obrady według ustalonego porządku, otwierając i zamykając dyskusję nad każdym z punktów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wodniczący Rady udziela głosu według kolejności zgłoszeń: w uzasadnionych przypadkach może także udzielić głosu poza kolejnością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Radnemu nie wolno zabierać głosu bez zezwolenia Przewodniczącego Rady. Przewodniczący Rady może zabierać głos w każdym momencie obrad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Przewodniczący Rady może udzielić głosu osobie nie będącej radnym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8" name="Prostokąt 9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3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Przewodniczący Rady czuwa nad sprawnym przeprowadzeniem obrad, a zwłaszcza nad zwięzłością wystąpień radnych oraz innych osób uczestniczących w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wodniczący Rady może czynić radnym uwagi dotyczące tematu, formy i czasu trwania ich wystąpień, a w szczególnie uzasadnionych przypadkach przywoływać mówcę "do rzeczy"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Jeżeli temat lub sposób wystąpienia albo zachowania radnego w sposób oczywisty zakłócają porządek obrad bądź uchybiają powadze sesji, Przewodniczący Rady, przywołuje radnego "do porządku", a gdy przywołanie nie odniosło skutku może odebrać mu głos, nakazując odnotowanie tego faktu w protokol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Postanowienia ust. 2 i 3 stosuje się odpowiednio do osób spoza Rady zaproszonych na sesje i do publicznośc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Po uprzednim ostrzeżeniu Przewodniczący Rady może nakazać opuszczenie sali tym osobom spośród publiczności, które swoim zachowaniem lub wystąpieniami zakłócają porządek obrad bądź naruszają powagę sesji.</w:t>
      </w:r>
    </w:p>
    <w:p>
      <w:pPr>
        <w:pStyle w:val="Normal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Przewodniczący Rady udziela głosu poza kolejnością w sprawie wniosków natury formalnej, w szczególności dotyczących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stwierdzenia quorum,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zmiany porządku obrad,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ograniczenie czasu wystąpień dyskutantów,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zamknięcie listy mówców lub kandydatów,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zakończenia dyskusji i podjęcia uchwały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)   zarządzenia przerwy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)   odesłanie projektu uchwały do komisji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8)   przeliczenia głosów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9)   przestrzegania regulaminu obrad.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nioski formalne Przewodniczący Rady poddaje pod dyskusję po dopuszczeniu jednego głosu "za" i jednego głosu "przeciwko" wnioskowi, po czym poddaje sprawę pod głosowani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9" name="Prostokąt 9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Sprawy osobowe Rada rozpatruje w obecności zainteresowanego. Rada może jednak postanowić inacz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ostanowienie ust. 1 nie dotyczy przypadków nieusprawiedliwionej nieobecności zainteresowanego na ses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0" name="Prostokąt 9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Po wyczerpaniu listy mówców, Przewodniczący Rady zamyka dyskusję. W razie potrzeby zarządza przerwę w celu umożliwienia właściwej komisji lub Wójtowi ustosunkowanie się do zgłoszonych w czasie debaty wniosków, a jeśli zaistnieje taka konieczność - przygotowanie poprawek w rozpatrywanym dokumenc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o zamknięciu dyskusji Przewodniczący Rady rozpoczyna procedurę głosowa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o rozpoczęciu procedury głosowania, do momentu zarządzenia głosowania, Przewodniczący Rady może udzielić radnym głosu tylko w celu zgłoszenia lub uzasadnienia wniosku formalnego o sposobie lub porządku głosowani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1" name="Prostokąt 9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 3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Po wyczerpaniu porządku obrad Przewodniczący Rady, kończy sesję, wypowiadając formułę "Zamykam………..sesję Rady Gminy Radziejowice"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Czas od otwarcia sesji do jej zakończenia uważa się za czas trwania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ostanowienie ust. 2 dotyczy także sesji, która objęła więcej niż jedno posiedzeni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2" name="Prostokąt 9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Rada jest związana uchwałą od chwili jej podjęc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Uchylenie lub zmiana podjętej uchwały może nastąpić tylko w drodze odrębnej uchwały podjętej nie wcześniej, niż na następnej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ostanowienia ust. 2 nie stosuje się w odniesieniu do oczywistych omyłek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3" name="Prostokąt 8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4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Do wszystkich osób pozostających w miejscu obrad po zakończeniu sesji lub posiedzenia mają zastosowanie ogólne przepisy porządkowe właściwe dla miejsca, w którym sesja się odbyw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Pracownik Urzędu Gminy zatrudniony na stanowisku ds. obsługi Rady Gminy lub w przypadku jego nieobecności wyznaczony przez Wójta sporządza z każdej sesji protokół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</w:t>
      </w:r>
      <w:r>
        <w:rPr>
          <w:rFonts w:cs="Verdana" w:ascii="Verdana" w:hAnsi="Verdana"/>
          <w:sz w:val="20"/>
          <w:szCs w:val="20"/>
        </w:rPr>
        <w:t>Obrady Rady Gminy są utrwalane za pomocą urządzeń rejestrujących obraz i dźwięk oraz transmitowane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§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2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Protokół z sesji musi zwięźle odzwierciedlać jej przebieg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otokół z sesji powinien w szczególności zawierać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numer, datę i miejsce odbywania sesji, godzinę jej rozpoczęcia i zakończenia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wskazywać numery uchwał, imię i nazwisko przewodniczącego obrad i protokolanta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stwierdzenie prawomocności posiedzenia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odnotowanie przyjęcia protokołu z poprzedniej sesj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ustalony porządek obrad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)   przebieg obrad, a szczególności treść wystąpień albo ich streszczenie, teksty zgłoszonych pisemnych wystąpień, jak również uchwalonych wniosków, a nadto odnotowanie faktów zgłoszenia pisemnych wystąpień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)   przebieg głosowania z wyszczególnieniem głosów "za", "przeciw" i "wstrzymujących" oraz głosów nieważnych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8)   wskazanie wniesienia przez radnego zdania odrębnego do treści uchwał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9)   podpis przewodniczącego obrad i osoby sporządzającej protokół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4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W trakcie obrad lub nie później niż na najbliższej sesji radni mogą zgłaszać poprawki lub uzupełnienia do protokołu z poprzedniej sesji, przy czym o ich uwzględnieniu rozstrzyga Przewodniczący Rady po wysłuchaniu protokolanta i odtworzeniu nagrania przebiegu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Jeżeli wniosek wskazany w ust. 1 nie zostanie uwzględniony wnioskodawca może wnieść sprzeciw do Rady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Rada może podjąć uchwałę o przyjęciu protokołu z poprzedniej sesji po rozpatrzeniu sprzeciwu, o jakim mowa w ust. 2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Do protokołu dołącza się listę obecności radnych oraz odrębną listę zaproszonych gości, teksty przyjętych przez Radę uchwał, imienne wykazy głosowania, usprawiedliwienia osób nieobecnych, oświadczenia i inne dokumenty złożone na ręce Przewodniczącego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ojekt protokołu z sesji udostępnia się Radnym najpóźniej po 21 dniach od zakończenia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Uchwały Przewodniczący Rady doręcza Wójtowi najpóźniej w ciągu 4 dni roboczych od dnia zakończenia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Obsługę techniczno-organizacyjną Rady Gminy, komisji i radnych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sprawuje pracownik Urzędu Gminy zatrudniony na stanowisku ds. obsługi Rady Gminy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2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ownik, o którym mowa w ust. 1, podlega w zakresie poleceń dotyczących obsługi zadań związanych z funkcjonowaniem Rady Gminy Przewodniczącemu Rady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4. Uchwał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4" name="Prostokąt 8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6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Inicjatywę uchwałodawczą posiada każdy z radnych oraz Wójt, chyba że przepisy prawa stanowią inacz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ojekt uchwały powinien określać w szczególności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tytuł uchwały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podstawę prawną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postanowienia merytoryczne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w miarę potrzeby określenie źródła sfinansowania realizacji uchwały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określenie organu odpowiedzialnego za wykonanie uchwały, złożenia sprawozdania po jej wykonaniu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)   ustalenie terminu obowiązywania lub wejścia w życie uchwały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rojekt uchwał powinien zostać przedłożony Radzie wraz z uzasadnieniem, w którym należy wskazać potrzebę podjęcia uchwały oraz informację o skutkach finansowych jej realizac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Projekty uchwał są opiniowane co do ich zgodności z prawem przez radcę prawneg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5" name="Prostokąt 8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Uchwały Rady powinny być zredagowane w sposób zwięzły, syntetyczny, przy użyciu wyrażeń w ich powszechnym znaczeniu. W projektach uchwał należy unikać posługiwania się wyrażeniami specjalistycznymi, zapożyczonymi z języków obcych i neologizmam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6" name="Prostokąt 8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Uchwały Rady podpisuje Przewodniczący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pis ust. 1 stosuje się odpowiednio do Wiceprzewodniczącego prowadzącego obrady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Wójt ewidencjuje oryginały uchwał w rejestrze uchwał i przechowuje wraz z projektami sesji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Odpisy uchwał przekazuje się właściwym jednostkom do realizacji i do wiadomości zależnie od ich treści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7" name="Prostokąt 7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5. Procedura głosowania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8" name="Prostokąt 7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5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W głosowaniu biorą udział wyłącznie radn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5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 </w:t>
      </w:r>
      <w:r>
        <w:rPr>
          <w:rFonts w:cs="Verdana" w:ascii="Verdana" w:hAnsi="Verdana"/>
          <w:sz w:val="20"/>
          <w:szCs w:val="20"/>
        </w:rPr>
        <w:t>Głosowanie jawne na sesjach Rady odbywa się za pomocą elektronicznego systemu głosowania umożliwiającego sporządzenie i utrwalenie imiennego wykazu głosowania radnych przy równoczesnym podniesieniu ręki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2. W przypadku, gdy z przyczyn technicznych głosowanie za pomocą elektronicznego systemu głosowania nie jest możliwe, przeprowadza się głosowanie jawne imienne. Przewodniczący Rady, bądź na jego żądanie inna wyznaczona osoba, wyczytuje w porządku alfabetycznym  nazwiska radnych i odnotowuje w protokole, czy radny oddał głos „za”, „przeciw”, „wstrzymujący się”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3. Wyniki głosowania jawnego ogłasza Przewodniczący obrad niezwłocznie po przeprowadzeniu głosowa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5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W głosowaniu tajnym radni głosują za pomocą kart ostemplowanych pieczęcią Rady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Głosowanie przeprowadza wybrana z grona Rady Komisja Skrutacyjna z wyłonionym spośród siebie Przewodniczącym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Komisja Skrutacyjna przed przystąpieniem do głosowania objaśnia sposób głosowania i przeprowadza je wyczytując kolejno radnych z listy obecnośc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Kart do głosowania nie może być więcej niż radnych obecnych na sal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Po przeliczeniu głosów Przewodniczący Komisji Skrutacyjnej odczytuje protokół podając wynik głosowa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Karty z oddanymi głosami i protokół głosowania stanowią załącznik do protokołu ses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9" name="Prostokąt 7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5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Przewodniczący obrad przed poddaniem wniosku pod głosowanie precyzuje i ogłasza Radzie proponowaną treść wniosku w taki sposób, aby jego treść była przejrzysta, a wniosek nie budził wątpliwości co do intencji wnioskodawc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 pierwszej kolejności Przewodniczący obrad poddaje pod głosowanie wniosek najdalej idący, jeśli może to wykluczyć potrzebę głosowania nad pozostałymi wnioskami. Ewentualny spór co do tego, który z wniosków jest najdalej idący rozstrzyga Przewodniczący obrad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 przypadku głosowania w sprawie wyborów osób, Przewodniczący obrad przed zamknięciem listy kandydatów zapytuje każdego z nich czy zgadza się kandydować i po otrzymaniu odpowiedzi twierdzącej poddaje pod głosowanie zamknięcie listy kandydatów, a następnie zarządza wybor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Przepis ust. 3 nie ma zastosowania, gdy nieobecny kandydat złożył uprzednio zgodę na piśmi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0" name="Prostokąt 7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5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Jeżeli oprócz wniosku o podjęcie uchwały w danej sprawie zostanie zgłoszony wniosek o odrzucenie tego wniosku, w pierwszej kolejności Rada głosuje nad wnioskiem o odrzucenie wniosku o podjęcie uchwały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Głosowanie nad poprawkami do poszczególnych paragrafów lub ustępów projektu uchwały następuje według ich kolejności, z tym że w pierwszej kolejności Przewodniczący obrad poddaje pod głosowanie te poprawki, których przyjęcie lub odrzucenie rozstrzyga o innych poprawkach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 przypadku przyjęcia poprawki wykluczającej inne poprawki do projektu uchwały, poprawek tych nie poddaje się pod głosowan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Przewodniczący obrad może zarządzić głosowanie łącznie nad grupą poprawek do projektu uchwał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Przewodniczący obrad zarządza głosowanie w ostatniej kolejności za przyjęciem uchwały w całości ze zmianami wynikającymi z poprawek wniesionych do projektu uchwał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Przewodniczący obrad może odroczyć głosowanie, o jakim mowa w ust. 5 na czas potrzebny do stwierdzenia czy wskutek przyjętych poprawek nie zachodzi sprzeczność pomiędzy poszczególnymi postanowieniami uchwał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1" name="Prostokąt 7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5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Jeżeli celem głosowania jest wybór jednej z kilku osób lub możliwości, przechodzi kandydatura lub wniosek, na który oddano liczbę głosów większą od liczby głosów oddanych na pozostałe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6. Komisje Rad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2" name="Prostokąt 7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5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Do zadań komisji stałych należy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rozpatrywanie projektów uchwały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opiniowanie i rozpatrywanie spraw przekazanych komisjom przez Przewodniczącego Rady oraz spraw przedkładanych przez członków komisj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występowanie z inicjatywą uchwałodawczą,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rozpatrywanie wniosków i postulatów zgłaszanych na spotkaniach radnych z wyborcam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przedstawianie spraw do rozstrzygnięcia przez Radę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Opinie komisji nie wiążą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5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1. Przedmiot działania poszczególnych komisji stałych, zakres zadań komisji doraźnych, a także liczebność komisji określa Rada w odrębnych uchwałach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2. Postanowienie ust. 1 nie dotyczy Komisji Rewizyjnej i w odpowiednim zakresie Komisji Skarg, Wniosków i Petyc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5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Komisje stałe działają zgodnie z rocznym planem pracy przedłożonym Radz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a może nakazać komisjom dokonanie w planie pracy stosownych zmian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3" name="Prostokąt 6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5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omisje Rady mogą odbywać wspólne posiedze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Komisje Rady mogą podejmować współpracę z odpowiednimi komisjami innych rad gmin lub powiatu, zwłaszcza sąsiadujących, a nadto z innymi podmiotami, jeśli jest to uzasadnione przedmiotem działalnośc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Komisje uchwalają opinie oraz wnioski i przekazują je Radz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Rada może zwołać posiedzenie komisji i nakazać złożenie Radzie sprawozdani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4" name="Prostokąt 6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6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racami komisji kieruje przewodniczący komisji wybrany przez członków danej komi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61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Komisje pracują na posiedzeni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 Do posiedzeń komisji stałych stosuje się odpowiednio przepisy o posiedzeniach Komisji Rewizyjnej, z tym, że do posiedzeń Komisji Skarg, Wniosków i Petycji w pierwszej kolejności stosuje się postanowienia zawarte w przepisach Rozdziału 6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6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Przewodniczący komisji stałych co najmniej raz do roku przedstawiają na sesji Rady sprawozdania z działalności komi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pis ust. 1 stosuje się odpowiednio do doraźnych komisji powołanych przez Radę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6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Opinie i wnioski komisji uchwalane są w głosowaniu jawnym zwykłą większością głosów, w obecności co najmniej połowy składu komis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5" name="Prostokąt 6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7. Radn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6" name="Prostokąt 6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6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Radni potwierdzają swoją obecność na sesjach i posiedzeniach komisji podpisem na liście obecnośc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ny w ciągu 7 dni od daty zakończenia sesji lub posiedzenia komisji, winien usprawiedliwić swoją nieobecność, składając stosowne pisemne wyjaśnienie na ręce Przewodniczącego Rady lub przewodniczącego komis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7" name="Prostokąt 6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6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Spotkania ze swoimi wyborcami radni powinni odbywać nie rzadziej niż 1 raz w rok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ni mogą stosownie do potrzeb przyjmować mieszkańców gminy w siedzibie Urzędu Gminy w sprawach dotyczących gminy i jej mieszkańców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8" name="Prostokąt 5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§ 66.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W przypadku wniosku pracodawcy zatrudniającego radnego o rozwiązanie z nim stosunku pracy, Rada może powołać komisję doraźną do szczegółowego zbadania wszystkich okoliczności spraw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Komisja przedkłada swoje ustalenia i propozycje na piśmie Przewodniczącemu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rzed podjęciem uchwały w przedmiocie wskazanym w ust. 1 Rada powinna umożliwić radnemu złożenie wyjaśnień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9" name="Prostokąt 5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6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Radni mogą zwracać się bezpośrednio do Rady we wszystkich sprawach związanych z pełnieniem przez nich funkcji radneg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0" name="Prostokąt 5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5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sady i tryb pracy Komisji Rewizyjnej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1" name="Prostokąt 5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1. Organizacja Komisji Rewizyjnej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2" name="Prostokąt 5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6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Komisja Rewizyjna składa się z 5 osób: Przewodniczącego i jego Zastępcy oraz pozostałych członków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wodniczącego Komisji Rewizyjnej wybiera Rada zwykłą większością głosów w głosowaniu jawnym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Zastępcę Przewodniczącego Komisji Rewizyjnej wybiera Komisja Rewizyjna na wniosek Przewodniczącego Komisji Rewizyjnej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3" name="Prostokąt 5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6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rzewodniczący Komisji Rewizyjnej organizuje pracę Komisji Rewizyjnej i prowadzi jej obrady. W przypadku nieobecności Przewodniczącego lub niemożności działania, jego zadania wykonuje jego Zastępc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4" name="Prostokąt 5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7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Członkowie Komisji Rewizyjnej podlegają wyłączeniu od działania w sprawach, w których może powstać podejrzenie o ich stronniczość lub interesowność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 sprawach wyłączenia Zastępcy Przewodniczącego Komisji oraz poszczególnych członków decyduje pisemnie Przewodniczący Komisji Rewizyjn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O wyłączeniu Przewodniczącego Komisji Rewizyjnej decyduje Rada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Wyłączony członek Komisji Rewizyjnej może odwołać się na piśmie od decyzji o wyłączeniu do Rady - w terminie 7 dni od daty powzięcia wiadomości o treści tej decyz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5" name="Prostokąt 5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2. Zasady kontrol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6" name="Prostokąt 5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omisja Rewizyjna kontroluje działalność Wójta, gminnych jednostek organizacyjnych i jednostek pomocniczych gminy pod względem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-    legalności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-    gospodarności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-    rzetelności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-    celowości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oraz zgodności dokumentacji ze stanem faktycznym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Komisja Rewizyjna bada w szczególności gospodarkę finansową kontrolowanych podmiotów, w tym wykonanie budżetu gmin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7" name="Prostokąt 5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Komisja Rewizyjna wykonuje inne zadania kontrolne na zlecenie Rady w zakresie i w formach wskazanych w uchwale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8" name="Prostokąt 4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3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Komisja Rewizyjna przeprowadza następujące rodzaje kontroli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kompleksowe - obejmujące całość działania kontrolowanego podmiotu lub obszerny zespół działań tego podmiotu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problemowe - obejmujące wybrane zagadnienia lub zagadnienie z zakresu działalności kontrolowanego podmiotu, stanowiące niewielki fragment w jego działalnośc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sprawdzające - podejmowane w celu ustalenia, czy wyniki poprzedniej kontroli zostały uwzględnione w toku postępowania danego podmiotu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9" name="Prostokąt 4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omisja Rewizyjna przeprowadza kontrole kompleksowe w zakresie ustalonym w jej planie pracy, zatwierdzonym przez Radę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a może podjąć decyzję w sprawie przeprowadzenia kontroli kompleksowej nie objętej planem, o jakim mowa w ust. 1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0" name="Prostokąt 4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§ 75.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 Kontroli Komisji Rewizyjnej nie podlegają zamierzenia przed ich zrealizowaniem, co w szczególności dotyczy projektów dokumentów mających stanowić podstawę określonych działań (kontrola wstępna)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a może nakazać rozszerzenie lub zawężenie zakresu i przedmiotu kontroli zleconej Komisji w oparciu o art. 18a ust. 4 ustawy o samorządzie gminnym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Uchwały Rady, o których mowa w ust. 2 wykonywane są niezwłoczn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Komisja Rewizyjna jest obowiązana do przeprowadzenia kontroli w każdym przypadku podjęcia takiej decyzji przez Radę. Dotyczy to zarówno kontroli kompleksowych, jak i kontroli problemowych oraz sprawdzający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1" name="Prostokąt 4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Postępowanie kontrolne przeprowadza się w sposób umożliwiający bezstronne i rzetelne ustalenie stanu faktycznego w zakresie działania kontrolowanego podmiotu, rzetelne jego udokumentowanie i ocenę według kryteriów ustalonych w § 80 ust. 1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Stan faktyczny ustala się na podstawie dowodów zebranych w toku postępowania kontrolnego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Jako dowód może być wykorzystane wszystko co nie jest sprzeczne z prawem, w szczególności: dokumenty, wyniki oględzin, zeznania świadków, opinie biegłych oraz pisemne wyjaśnienia i oświadczenia kontrolowaneg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2" name="Prostokąt 4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3. Tryb kontrol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3" name="Prostokąt 4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 Kontrole przeprowadza się po uchwale Rady Gminy na podstawie pisemnego upoważnienia podpisanego przez Przewodniczącego Rady Gminy, określającego kontrolowany podmiot, zakres kontroli oraz osoby wydelegowane do przeprowadzenia kontrol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wodniczący Komisji Rewizyjnej wyznacza na piśmie kierownika zespołu kontrolnego, który dokonuje podziału czynności pomiędzy kontrolujących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Kontrole problemowe kompleksowe sprawdzające mogą być przeprowadzane przez co najmniej dwóch członków Komisji Rewizyjn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Kontroli kompleksowych dokonują w imieniu Komisji Rewizyjnej zespoły kontrolne składające się co najmniej z dwóch członków Komi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Kontrolujący obowiązani są przed przystąpieniem do czynności kontrolnych okazać kierownikowi kontrolowanego podmiotu upoważnienie, o którym mowa w ust. 1 oraz dowody osobiste lub legitymacje radny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4" name="Prostokąt 4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8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W razie powzięcia w toku kontroli uzasadnionego podejrzenia popełnienia przestępstwa, kontrolujący niezwłocznie zawiadamia o tym kierownika kontrolowanej jednostki i Wójta, wskazując dowody uzasadniające zawiadomien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Jeżeli podejrzenie dotyczy osoby Wójta, kontrolujący zawiadamia Przewodniczącego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5" name="Prostokąt 4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9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Kierownik kontrolowanego podmiotu obowiązany jest zapewnić warunki i środki dla prawidłowego przeprowadzenia kontrol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Kierownik kontrolowanego podmiotu obowiązany jest w szczególności przedkładać na żądanie kontrolujących dokumenty i materiały niezbędne do przeprowadzenia kontroli oraz umożliwić kontrolującym wstęp do obiektów i pomieszczeń kontrolowanego podmiotu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Kierownik kontrolowanego podmiotu, który odmówi wykonania czynności, o których mowa w ust. 1 i 2 obowiązany jest do niezwłocznego złożenia na ręce osoby kontrolującej pisemnego wyjaśnienia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Na żądanie kontrolujących, kierownik kontrolowanego podmiotu obowiązany jest udzielić ustnych i pisemnych wyjaśnień, także w przypadkach innych, niż określone w ust. 3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6" name="Prostokąt 4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0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Czynności kontrolne wykonywane są w miarę możliwości w dniach oraz godzinach pracy kontrolowanego podmiotu w porozumieniu z kierownikiem jednostk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7" name="Prostokąt 4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4. Protokoły kontrol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8" name="Prostokąt 3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ontrolujący sporządzają z przeprowadzanej kontroli - w terminie 14 dni od daty jej zakończenia - protokół pokontrolny, obejmujący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nazwę i adres kontrolowanego podmiotu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imię i nazwisko kontrolującego (kontrolujących)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daty rozpoczęcia i zakończenia czynności kontrolnych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określenie przedmiotowego zakresu kontroli i okresu objętego kontrolą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imię i nazwisko kierownika kontrolowanego podmiotu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)   przebieg i wynik czynności kontrolnych, a w szczególności wnioski kontroli wskazujące na stwierdzenie nieprawidłowości w działalności kontrolowanego podmiotu oraz wskazanie dowodów potwierdzających ustalenia zawarte w protokole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)   datę i miejsce podpisania protokołu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8)   podpisy kontrolującego (kontrolujących) i kierownika kontrolowanego podmiotu, lub notatkę o odmowie podpisania protokołu z podaniem przyczyn odmow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otokół pokontrolny może także zawierać wnioski oraz propozycje co do sposobu usunięcia nieprawidłowości stwierdzonych w wyniku kontrol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9" name="Prostokąt 3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2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W przypadku odmowy podpisania protokołu przez kierownika kontrolowanego podmiotu, jest on obowiązany do złożenia - w terminie 3 dni od daty odmowy - pisemnego wyjaśnienia jej przyczyn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yjaśnienia, o których mowa w ust. 1 składa się na ręce Przewodniczącego Komisji Rewizyjnej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0" name="Prostokąt 3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§ 83.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Kierownik kontrolowanego podmiotu może złożyć na ręce Przewodniczącego Rady uwagi dotyczące kontroli i jej wyników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Uwagi, o których mowa w ust. 1 składa się w terminie 7 dni od daty przedstawienia kierownikowi kontrolowanego podmiotu protokołu pokontrolnego do podpisani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1" name="Prostokąt 3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4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Protokół pokontrolny sporządza się w trzech egzemplarzach, które w terminie 3 dni od daty podpisania protokołu - otrzymują: Przewodniczący Rady, Przewodniczący Komisji Rewizyjnej i kierownik kontrolowanej jednostk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2" name="Prostokąt 3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5. Plany pracy i sprawozdania Komisji Rewizyjnej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3" name="Prostokąt 3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omisja Rewizyjna przedkłada Radzie do zatwierdzenia plan pracy w terminie do 30 stycznia każdego rok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lan przedłożony Radzie musi zawierać co najmniej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terminy odbywania posiedzeń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terminy i wykaz jednostek, które zostaną poddane kontroli kompleksow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Rada może zatwierdzić jedynie część planu pracy Komisji Rewizyjnej; przystąpienie do wykonywania kontroli kompleksowych może nastąpić po zatwierdzeniu planu pracy lub jego częśc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4" name="Prostokąt 3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8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Komisja Rewizyjna składa Radzie w terminie do 28 lutego każdego roku roczne sprawozdanie ze swojej działalności w roku poprzednim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Sprawozdanie powinno zawierać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liczbę, przedmiot, miejsce, rodzaj i czas przeprowadzonych kontrol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wykaz najważniejszych nieprawidłowości wykrytych w toku kontrol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wykaz uchwał podjętych przez Komisję Rewizyjną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wykaz analiz kontroli dokonywanych przez inne podmioty wraz z najważniejszymi wnioskami, wynikającymi z tych kontrol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ocenę wykonania budżetu gminy za rok ubiegły oraz wniosek w sprawie absolutorium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5" name="Prostokąt 3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6. Posiedzenia Komisji Rewizyjnej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6" name="Prostokąt 3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omisja Rewizyjna obraduje na posiedzeniach zwoływanych przez jej Przewodniczącego zgodnie z zatwierdzonym planem pracy oraz w miarę potrzeb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osiedzenia Komisji Rewizyjnej mogą być zwoływane z własnej inicjatywy Przewodniczącego Komisji Rewizyjnej, a także na pisemny wniosek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Przewodniczącego Rady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nie mniej niż pięciu radnych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nie mniej niż dwóch członków Komisji Rewizyjn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rzewodniczący Komisji Rewizyjnej może zaprosić na posiedzenie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Radnych nie będących Członkami Komisji Rewizyjnej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osoby zaangażowane na wniosek Komisji Rewizyjnej w charakterze biegłych lub ekspertów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Z posiedzenia Komisji Rewizyjnej sporządza się protokół, który winien być podpisany przez wszystkich członków Komisji biorących udział w posiedzeniu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7" name="Prostokąt 3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8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Uchwały Komisji Rewizyjnej zapadają zwykłą większością głosów w obecności co najmniej połowy składu Komisji w głosowaniu jawnym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8" name="Prostokąt 2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Obsługę biurową Komisji Rewizyjnej prowadzi pracownik zatrudniony na stanowisku ds. obsługi Rady Gminy a w przypadku jego nieobecności inny pracownik wyznaczony przez Wójt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9" name="Prostokąt 2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90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Komisja Rewizyjna może korzystać z porad, opinii i ekspertyz osób posiadających wiedzę fachową w zakresie związanym z przedmiotem jej działa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 celu wykonania zadań kontrolnych Komisja Rewizyjna w razie konieczności zwraca się z wnioskiem do Wójta o wykonanie analiz i ekspertyz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0" name="Prostokąt 2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91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Komisja Rewizyjna może na zlecenie Rady lub po powzięciu stosownych uchwał przez wszystkie zainteresowane komisje, współdziałać w wykonywaniu funkcji kontrolnych z innymi komisjami Rady w zakresie ich właściwości rzeczowej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spółdziałanie może polegać w szczególności na wymianie uwag, informacji i doświadczeń dotyczących działalności kontrolnej oraz na przeprowadzaniu wspólnych kontrol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rzewodniczący Komisji Rewizyjnej może zwracać się do przewodniczących innych komisji Rady o oddelegowanie w skład zespołu kontrolnego radnych mających kwalifikacje w zakresie tematyki objętej kontrolą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Do członków innych komisji uczestniczących w kontroli, prowadzonej przez Komisje Rewizyjną stosuje się odpowiednio przepisy niniejszego rozdział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Przewodniczący Rady zapewnia koordynację współdziałania poszczególnych komisji w celu właściwego ich ukierunkowania, zapewnia skuteczność działania oraz unikania zbędnych kontrol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1" name="Prostokąt 2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92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Komisja Rewizyjna może występować do organów gminy w sprawie wniosków o przeprowadzenie kontroli przez Regionalną Izbę Obrachunkową, Najwyższą Izbę Kontroli lub inne organy kontroli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zdział 6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sady i tryb działania Komisji Skarg, Wniosków i Petyc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t>§ 93.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</w:t>
      </w:r>
      <w:r>
        <w:rPr>
          <w:rFonts w:cs="Verdana" w:ascii="Verdana" w:hAnsi="Verdana"/>
          <w:sz w:val="20"/>
          <w:szCs w:val="20"/>
        </w:rPr>
        <w:t>Rada powołuje ze swego grona stałą Komisję do rozpatrywania skarg na działania Wójta i kierowników gminnych jednostek organizacyjnych oraz wniosków i petycji kierowanych do Rad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eastAsia="pl-PL"/>
        </w:rPr>
        <w:t xml:space="preserve">2. </w:t>
      </w:r>
      <w:r>
        <w:rPr>
          <w:rFonts w:cs="Verdana" w:ascii="Verdana" w:hAnsi="Verdana"/>
          <w:sz w:val="20"/>
          <w:szCs w:val="20"/>
        </w:rPr>
        <w:t>Komisja jest powoływana przez Radę w liczbie nie więcej niż 5 członków, ale nie mniej niż liczba Klubów radnych i nie mniej niż 3. Przedstawiciel klubu wskazuje przedstawiciela klubu na członka Komisji Skarg, Wniosków i Petycji na piśmie Przewodniczącemu Rady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Komisja wyłania ze swojego grona Przewodniczącego i Wiceprzewodniczącego. Wiceprzewodniczący Komisji zastępuje Przewodniczącego w przypadku jego nieobecności lub niemożności działani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4. Rezygnacja, odwołanie członka Komisji Skarg, Wniosków i Petycji lub utrata przez członka tej komisji mandatu radnego nie przerywa prowadzonych czynności, chyba że skład Komisji będzie mniejszy niż 3 osoby lub liczba klubów radnych, z zastrzeżeniem zdania następnego. W przypadku, gdy klub radnych utracił swojego przedstawiciela w Komisji i złoży wniosek o przerwaniu prowadzonych czynności wskazując jednocześnie innego przedstawiciela klubu do jej składu, czynności Komisji ulegają przerwaniu do czasu uzupełnienia składu Komisji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W przypadku, gdy klub radnych utracił swojego przedstawiciela w Komisji, wskazanie nowego przedstawiciela klubu powinno nastąpić nie później niż w terminie 3 dni od daty ustania członkostwa w Komisji poprzedniego przedstawiciela klubu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9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</w:t>
      </w:r>
      <w:r>
        <w:rPr>
          <w:rFonts w:cs="Verdana" w:ascii="Verdana" w:hAnsi="Verdana"/>
          <w:sz w:val="20"/>
          <w:szCs w:val="20"/>
        </w:rPr>
        <w:t>W przypadku, gdy właściwym organem do rozpatrzenia skargi, wniosku lub petycji jest Rada, Przewodniczący Rady kieruje ją do Komisji Skarg, Wniosków i Petycji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9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 1. </w:t>
      </w:r>
      <w:r>
        <w:rPr>
          <w:rFonts w:cs="Verdana" w:ascii="Verdana" w:hAnsi="Verdana"/>
          <w:sz w:val="20"/>
          <w:szCs w:val="20"/>
        </w:rPr>
        <w:t>Przy rozpatrywaniu skarg, wniosków i petycji Komisja kieruje się zasadami legalności, obiektywizmu, rzetelności i wnikliwości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Komisja proceduje w sposób umożliwiający Radzie zachowanie ustawowych terminów rozpatrywania skarg, wniosków i petycji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9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 1. </w:t>
      </w:r>
      <w:r>
        <w:rPr>
          <w:rFonts w:cs="Verdana" w:ascii="Verdana" w:hAnsi="Verdana"/>
          <w:sz w:val="20"/>
          <w:szCs w:val="20"/>
        </w:rPr>
        <w:t>Komisja Skarg, Wniosków i Petycji obraduje na posiedzeniach, przy obecności co najmniej połowy składu komisji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acami Komisji kieruje Przewodniczący Komisji, a w razie jego nieobecności Zastępca Przewodniczącego Komisji bądź wyznaczony przez Przewodniczącego członek Komisji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3. Przewodniczący Komisji zwołuje posiedzenie niezwłocznie, nie później, niż w terminie 5 dni od daty wpływu  skargi, wniosku lub petycji oraz kieruje jej pracami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4. W celu wykonania swoich obowiązków Komisja może zwrócić się do organu wykonawczego lub kierownika jednostki organizacyjnej o zajęcie stanowiska w sprawie będącej przedmiotem skargi, wniosku czy petycji. 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5. Jeżeli okoliczności sprawy tego wymagają Przewodniczący Komisji może zaprosić na posiedzenie Komisji podmioty, których dotyczy skarga, wniosek lub petycja. 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6. Komisja rozpatruje i rozstrzyga sprawy na posiedzeniach zwykłą większością głosów w obecności co najmniej połowy składu Komisji. 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7. Komisja rozpatruje wpływające do Rady skargi, wnioski i petycje oraz przygotowuje i przekazuje Przewodniczącemu Rady stanowisko w temacie rozpatrzenia skargi albo odnośnie rozpatrzenia wniosku lub petycji wraz z uzasadnieniem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8. Z przeprowadzonych czynności Komisja sporządza protokół, a okoliczności w nim wskazane stanowią podstawę do sformułowania projektu uchwały w sprawie skargi, wniosku lub petycji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9. Przewodniczący Komisji odpowiada za prowadzenie i ochronę dokumentacji będącej w posiadaniu Komisji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9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W pierwszym kwartale roku kalendarzowego Przewodniczący Komisji Skarg, Wniosków i Petycji składa na sesji Rady Gminy sprawozdanie z jej działalności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7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sady działania klubów radnych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2" name="Prostokąt 2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9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Radni mogą tworzyć kluby radnych według kryteriów przez siebie przyjętych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9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Radny może być członkiem jednego klubu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owstanie klubu musi zostać niezwłocznie zgłoszone Przewodniczącemu Rady w formie pisemnej. Klub radnych rozpoczyna działalność z chwilą dokonania zgłoszenia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 zgłoszeniu podaje się:</w:t>
      </w:r>
    </w:p>
    <w:p>
      <w:pPr>
        <w:pStyle w:val="Normal"/>
        <w:spacing w:lineRule="auto" w:line="240" w:before="0" w:after="0"/>
        <w:ind w:firstLine="284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nazwę klubu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skład osobowy członków klubu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imię i nazwisko przewodniczącego klubu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4) </w:t>
        <w:tab/>
        <w:t>zasadę reprezentacji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W razie zmiany danych, o których mowa w ust. 3, a także w razie rozwiązania klubu, przewodniczący klubu (lub inna upoważniona w klubie osoba) jest obowiązany do niezwłocznego pisemnego poinformowania o tym Przewodniczącego Rady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0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Kluby działają wyłącznie w ramach Rady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wodniczący Rady prowadzi rejestr klubów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1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Kluby działają w okresie kadencji Rady. Upływ kadencji Rady jest równoznaczny z rozwiązaniem klubów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Kluby mogą ulegać wcześniejszemu rozwiązaniu na mocy uchwał ich członków, podejmowanych bezwzględną większością w obecności co najmniej połowy członków klubu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ystąpienie z klubu radnych następuje z chwilą jednostronnego oświadczenia woli radnego o wystąpieniu z klubu lub oświadczenia woli o niewyrażeniu zgody na zasady reprezentacji klubu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</w:t>
      </w:r>
      <w:r>
        <w:rPr>
          <w:rFonts w:cs="Verdana" w:ascii="Verdana" w:hAnsi="Verdana"/>
          <w:sz w:val="20"/>
          <w:szCs w:val="20"/>
        </w:rPr>
        <w:t>Klub ulega rozwiązaniu automatycznie, gdy liczba jego członków spadnie poniżej 3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2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Pracę klubów organizują przewodniczący klubów wybierani przez członków klubu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3" name="Prostokąt 1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luby mogą uchwalać własne regulaminy działalnośc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egulaminy klubów nie mogą być sprzeczne ze Statutem Gmin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rzewodniczący klubów są zobowiązani do niezwłocznego przedkładania regulaminów klubów Przewodniczącemu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Postanowienie ust. 3 dotyczy także zmian regulaminów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4" name="Prostokąt 1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lubom przysługuje uprawnienie wnioskodawcze i opiniodawcze w zakresie organizacji i trybu działania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Kluby mogą przedstawiać swoje stanowisko na sesji Rady wyłącznie przez swych przedstawiciel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5" name="Prostokąt 1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Na wniosek przewodniczących klubów Wójt obowiązany jest zapewnić klubom warunki organizacyjne w zakresie niezbędnym do ich funkcjonowania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strike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strike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trike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strike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8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Tryb pracy Wójta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6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Wójt wykonuje zadania wynikające z ustawy o samorządzie gminnym oraz z innych przepisów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ójt lub wyznaczony przez niego pracownik może uczestniczyć w posiedzeniach komisji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ójt przygotowuje sprawozdania ze swojej działalności oraz przynajmniej raz na kwartał składa informację o sposobie wykonania uchwał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6" name="Prostokąt 1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Wójt może wyznaczyć osoby odpowiedzialne za opracowanie materiałów na sesję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 przypadku podjęcia inicjatywy uchwałodawczej przez komisje Rady lub radnych, Wójt wyraża swoje stanowisko odnośnie projektu uchwały. Opinię tą Wójta lub wyznaczona przez niego osoba przedstawia na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rojekty uchwał Rady przygotowywane przez Wójta opiniowane są przez merytoryczne komisje Rady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9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sady dostępu i korzystania przez obywateli z dokumentów Rady, Komisji i Wójt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Obywatelom udostępnia się dokumenty określone w ustawa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7" name="Prostokąt 1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9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Protokoły z posiedzeń Rady i Komisji oraz innych kolegialnych gremiów gminy podlegają udostępnieniu po ich przyjęciu - zgodnie z obowiązującymi przepisami prawa oraz Statutem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10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Dokumenty z zakresu działania Rady i Komisji udostępnia w wyznaczonym do tego miejscu pracownik obsługujący Radę, w dniach pracy Urzędu Gminy, w godzinach przyjmowania interesantów.</w:t>
      </w:r>
    </w:p>
    <w:p>
      <w:pPr>
        <w:pStyle w:val="Normal"/>
        <w:spacing w:lineRule="auto" w:line="240" w:before="0" w:after="0"/>
        <w:ind w:firstLine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Dokumenty z zakresu działania Wójta oraz Urzędu udostępniane są w wyznaczonym do tego miejscu w Urzędzie Gminy, w dniach i godzinach przyjmowania interesantów, w obecności wyznaczonego do tego pracownika Urzędu Gmin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onadto dokumenty o jakich mowa w ust. 1 i 2 są udostępniane w Biuletynie Informacji Publicznej lub w inny przewidziany przepisami sposób na zasadach przewidzianych prawem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4.Dokumenty mogą być udostępnione w formie odpisów, kopii, wydruku, poprzez przesłanie albo przeniesienie ich na odpowiedni, powszechnie stosowany nośnik informacji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highlight w:val="green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highlight w:val="green"/>
          <w:lang w:eastAsia="pl-P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11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Warunki organizacyjne udostępniania dokumentów i innych informacji oraz warunki ponoszenia związanych z tym kosztów określa Wójt Gmin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i/>
          <w:i/>
          <w:color w:val="000000"/>
          <w:sz w:val="20"/>
          <w:szCs w:val="20"/>
          <w:highlight w:val="green"/>
          <w:lang w:eastAsia="pl-PL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highlight w:val="green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cs="Verdana"/>
          <w:sz w:val="20"/>
          <w:szCs w:val="20"/>
          <w:highlight w:val="green"/>
        </w:rPr>
      </w:pPr>
      <w:r>
        <w:rPr>
          <w:rFonts w:cs="Verdana" w:ascii="Verdana" w:hAnsi="Verdana"/>
          <w:sz w:val="20"/>
          <w:szCs w:val="20"/>
          <w:highlight w:val="gree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12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Uprawnienia określone w § 108 - 111 nie znajdują zastosowania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w przypadku wyłączenia - na podstawie ustaw - jawności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gdy informacje publiczne stanowią prawem chronione tajemnice,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w odniesieniu do spraw indywidualnych z zakresu administracji publicznej, o ile ustawa nie stanowi inaczej, niż art. 73 Kodeksu postępowania administracyjnego.</w:t>
      </w:r>
    </w:p>
    <w:p>
      <w:pPr>
        <w:pStyle w:val="Normal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10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Postanowienia końcowe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8" name="Prostokąt 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1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Uchwalenie Statutu następuje w drodze uchwał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a w trybie określonym w ust. 1, może dokonywać zmian niniejszego Statutu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9" name="Prostokąt 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łącznik Nr 1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MAP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hyperlink r:id="rId2" w:tgtFrame="_blank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eastAsia="pl-PL"/>
          </w:rPr>
          <w:t>grafika</w:t>
        </w:r>
      </w:hyperlink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0" name="Prostokąt 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łącznik Nr 2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Wykaz jednostek pomocniczych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3700" w:type="pct"/>
        <w:jc w:val="left"/>
        <w:tblInd w:w="83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476"/>
        <w:gridCol w:w="3118"/>
        <w:gridCol w:w="3119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sołectw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wsi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amów-Wieś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amów-Wieś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amów - Parce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amów - Parcel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nenard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nenard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y Józefowsk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y Józefowskie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y Mszczonowsk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y Mszczonowskie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robot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roboty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mion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mionka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ów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ów 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ów A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klówka Radziejowic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klówka Radziejowicka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klówka Zarzeczn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klówka Zarzeczna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ran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ranów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 Duż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 Duże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yżów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yżówka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we Bud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we Budy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eńki - Towarzystw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eńki - Towarzystwo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las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lasie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ziejowic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ziejowice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ziejowice - Parce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ziejowice - Parcel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abomierz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abomierz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re Budy Radziejowsk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re Budy Radziejowskie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tak Brzózk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tak Brzózki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zdr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zdrość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bois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boisk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1" name="Prostokąt 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łącznik Nr 3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Wykaz gminnych jednostek organizacyjnych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   Gminny Ośrodek Pomocy Społecznej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  Gminne Centrum Oświaty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   Gminne Przedszkole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  Szkoła Podstawowa im. Władysława Rdzanowskiego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  Szkoła Podstawowa im. Józefa Chełmońskiego w Kuklówce Radziejowickiej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  Szkoła Podstawowa w Korytowie A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.   Gminna Biblioteka Publiczna im. Jana Pawła II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8.   Gminne Centrum Kultury "Powozownia" w Radziejowic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5" w:hanging="435"/>
      </w:pPr>
      <w:rPr>
        <w:rFonts w:ascii="Verdana" w:hAnsi="Verdana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pdata.lex.pl/dane/miejscowe/2008/680060/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06:00Z</dcterms:created>
  <dc:creator>Beata Obłękowska - Zadrożna</dc:creator>
  <dc:description/>
  <cp:keywords/>
  <dc:language>en-US</dc:language>
  <cp:lastModifiedBy>Beata Obłękowska - Zadrożna</cp:lastModifiedBy>
  <dcterms:modified xsi:type="dcterms:W3CDTF">2019-08-21T11:14:00Z</dcterms:modified>
  <cp:revision>2</cp:revision>
  <dc:subject/>
  <dc:title/>
</cp:coreProperties>
</file>