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……./………/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Radziejow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sierpnia 2019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zmiany uchwały Nr XXXVII/229/2013 Rady Gminy Radziejowice z dnia</w:t>
        <w:br/>
        <w:t>23 maja 2013 r. w sprawie przystąpienia do sporządzenia miejscowego planu zagospodarowania przestrzennego Gminy Radziejowice obejmującego</w:t>
      </w:r>
      <w:r>
        <w:rPr>
          <w:b/>
          <w:color w:val="FF0000"/>
        </w:rPr>
        <w:t xml:space="preserve"> </w:t>
      </w:r>
      <w:r>
        <w:rPr>
          <w:b/>
        </w:rPr>
        <w:t>fragment miejscowości Pieńki Towarzystw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18 ust. 2 pkt 5 i </w:t>
      </w:r>
      <w:r>
        <w:rPr>
          <w:rFonts w:cs="Times New Roman" w:ascii="Times New Roman" w:hAnsi="Times New Roman"/>
          <w:color w:val="000000"/>
        </w:rPr>
        <w:t>art. 40</w:t>
      </w:r>
      <w:r>
        <w:rPr>
          <w:rFonts w:cs="Times New Roman" w:ascii="Times New Roman" w:hAnsi="Times New Roman"/>
        </w:rPr>
        <w:t xml:space="preserve"> ustawy z dnia 8 marca 1990 r. o samorządzie gminnym (</w:t>
      </w:r>
      <w:r>
        <w:rPr>
          <w:rFonts w:cs="Times New Roman" w:ascii="Times New Roman" w:hAnsi="Times New Roman"/>
          <w:color w:val="000000"/>
        </w:rPr>
        <w:t>t. j. Dz. U. z 2019 r. poz. 506 ze zm.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</w:rPr>
        <w:t xml:space="preserve"> oraz art. 14 ust.1, 2 i 4 ustawy z dnia 27 marca 2003 r. o planowaniu i zagospodarowaniu przestrzennym (t. j. Dz. U. z 2018 r. poz. 1945, ze zm.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Rada Gminy Radziejowice uchwala, co następuje: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XXXVII/229/2013 Rady Gminy Radziejowice z dnia 23 maja 2013 r. wprowadza się następujące zmiany: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uł uchwały otrzymuje brzmienie:</w:t>
      </w:r>
    </w:p>
    <w:p>
      <w:pPr>
        <w:pStyle w:val="Tekstpodstawowy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Uchwała Nr XXXVII/229/2013 Rady Gminy Radziejowice z dnia 23 maja 2013 r. w sprawie sporządzenia miejscowych planów zagospodarowania przestrzennego Gminy Radziejowice obejmujących fragmenty miejscowości Pieńki Towarzystwo”.</w:t>
      </w:r>
    </w:p>
    <w:p>
      <w:pPr>
        <w:pStyle w:val="Tekstpodstawowy2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§1.1 otrzymuje brzmienie:</w:t>
      </w:r>
    </w:p>
    <w:p>
      <w:pPr>
        <w:pStyle w:val="Tekstpodstawowy2"/>
        <w:ind w:left="720" w:hanging="0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1. Przystępuje się do sporządzenia miejscowych planów zagospodarowania przestrzennego Gminy Radziejowice obejmujących fragmenty miejscowości Pieńki Towarzystwo”.</w:t>
      </w:r>
    </w:p>
    <w:p>
      <w:pPr>
        <w:pStyle w:val="Tekstpodstawowy2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§ 3 otrzymuje brzmienie: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Granice obszarów objętych planami są określone na załączniku nr 1 (graficznym) do niniejszej uchwały i zostały wyznaczone:</w:t>
      </w:r>
    </w:p>
    <w:p>
      <w:pPr>
        <w:pStyle w:val="Tekstpodstawowy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Obszar I – granice obszaru zostają wyznaczone granicami administracyjnymi miejscowości Pieńki Towarzystwo z wyłączeniem działek o nr-ach ew.: 3, 4, 5, 6, 7, 8, 9, 10, 11, 12, 14, 16, 20, 21, 22, 23, 24, 25, 26, 39, 40, 49/2, 81, 82, 107/2, 107/3, 107/4.</w:t>
      </w:r>
    </w:p>
    <w:p>
      <w:pPr>
        <w:pStyle w:val="Tekstpodstawowy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 II – granice obszaru zostają wyznaczone granicami administracyjnymi działek o nr-ach ew.: 3, 4, 5, 6, 7, 8, 9, 10, 11, 12, 14, 16, 20, 21, 22, 23, 24, 25, 26, 39, 40, 49/2, 81, 82, 107/2, 107/3, 107/4.</w:t>
      </w:r>
    </w:p>
    <w:p>
      <w:pPr>
        <w:pStyle w:val="Tekstpodstawowy2"/>
        <w:ind w:left="10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ie ulega załącznik nr 1 (załącznik graficzny), który otrzymuje brzmienie jak załącznik do niniejszej uchwały.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 Gminy Radziejowice.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</w:t>
      </w:r>
    </w:p>
    <w:p>
      <w:pPr>
        <w:pStyle w:val="Tekstpodstawowy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zm. Dz. U. z 2019 r. poz. 130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. Dz. U. z 2019 r. poz. 60, Dz. U. z 2019 r. poz. 235, Dz. U. z 2019 r. poz. 730, Dz. U. z 2019 r. poz. 1009, Dz. U. z 2019 r. poz. 152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  <w:u w:val="single"/>
    </w:rPr>
  </w:style>
  <w:style w:type="character" w:styleId="Nagwek5Znak">
    <w:name w:val="Nagłówek 5 Znak"/>
    <w:qFormat/>
    <w:rPr>
      <w:rFonts w:ascii="Arial" w:hAnsi="Arial" w:cs="Arial"/>
      <w:b/>
      <w:i/>
      <w:iCs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58:00Z</dcterms:created>
  <dc:creator>User</dc:creator>
  <dc:description/>
  <cp:keywords/>
  <dc:language>en-US</dc:language>
  <cp:lastModifiedBy>Monik Soból</cp:lastModifiedBy>
  <cp:lastPrinted>2019-08-22T10:57:00Z</cp:lastPrinted>
  <dcterms:modified xsi:type="dcterms:W3CDTF">2019-08-22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