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ind w:left="6372"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PROJEKT -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A NR …../2019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GMINY RADZIEJOWICE</w:t>
      </w:r>
    </w:p>
    <w:p>
      <w:pPr>
        <w:pStyle w:val="Bezodstpw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z dnia ……... 2019 r.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 sprawie określenia tygodniowego obowiązkowego wymiaru godzin zajęć </w:t>
      </w:r>
      <w:bookmarkStart w:id="0" w:name="_Hlk3556721"/>
      <w:r>
        <w:rPr>
          <w:rFonts w:cs="Times New Roman" w:ascii="Times New Roman" w:hAnsi="Times New Roman"/>
          <w:b/>
          <w:sz w:val="24"/>
          <w:szCs w:val="24"/>
        </w:rPr>
        <w:t xml:space="preserve">pedagogów, psychologów, logopedów, terapeutów pedagogicznych i doradców zawodowych zatrudnionych w szkołach, dla których organem prowadzącym jest Gmina Radziejowice </w:t>
        <w:br/>
        <w:t xml:space="preserve">oraz dla nauczycieli przedszkoli i innych placówek przedszkolnych pracujących </w:t>
        <w:br/>
        <w:t>z grupami obejmującymi dzieci 6-letnie i dzieci młodsze, dla których organem prowadzącym jest Gmina Radziejowice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bookmarkEnd w:id="0"/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 </w:t>
      </w:r>
      <w:r>
        <w:rPr>
          <w:rFonts w:cs="Times New Roman" w:ascii="Times New Roman" w:hAnsi="Times New Roman"/>
          <w:iCs/>
          <w:sz w:val="24"/>
          <w:szCs w:val="24"/>
        </w:rPr>
        <w:t>Na podstawie art. 18 ust. 2 pkt 15, art. 40 ust. 1 i art. 41 ust. 1  ustawy z dnia 8 marca 1990 r. o samorządzie gminnym (j.t. Dz. U. z 2019 r., poz. 506 ze zm.: Dz.U. z 2019r. poz. 1309 )  oraz art. 42 ust. 7 pkt 3 lit. b) i lit. c) i art. 91d pkt 1 ustawy z dnia 26 stycznia 1982 r. - Karta Nauczyciela (j.t. Dz. U. z 2018 r., poz. 967 ze zm. Dz. U. z 2017 r. poz. 2203, Dz.U. z 2018 r. poz. 2245  i Dz. U. z 2019 r. poz. 730)  Rada Gminy Radziejowice uchwala, co następuj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.</w:t>
      </w:r>
      <w:r>
        <w:rPr>
          <w:rFonts w:cs="Times New Roman" w:ascii="Times New Roman" w:hAnsi="Times New Roman"/>
          <w:sz w:val="24"/>
          <w:szCs w:val="24"/>
        </w:rPr>
        <w:t xml:space="preserve"> Określa się tygodniowy obowiązkowy wymiar godzin zajęć pedagogów, psychologów, logopedów, terapeutów pedagogicznych i doradców zawodowych zatrudnionych w szkołach, dla których organem prowadzącym jest Gmina Radziejowice oraz dla nauczycieli przedszkoli i innych placówek przedszkolnych pracujących z grupami obejmującymi dzieci 6-letnie </w:t>
        <w:br/>
        <w:t>i dzieci młodsze, dla których organem prowadzącym jest Gmina Radziejowice, według następujących norm:</w:t>
      </w:r>
    </w:p>
    <w:tbl>
      <w:tblPr>
        <w:tblW w:w="9072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5"/>
        <w:gridCol w:w="2547"/>
        <w:gridCol w:w="5670"/>
      </w:tblGrid>
      <w:tr>
        <w:trPr>
          <w:trHeight w:val="638" w:hRule="atLeast"/>
        </w:trPr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Lp.</w:t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Zawartotabeli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tanowisko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ind w:right="67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Tygodniowa liczba godzin obowiązkowego wymiaru zajęć dydaktycznych, wychowawczych, opiekuńczych 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.</w:t>
            </w:r>
          </w:p>
        </w:tc>
        <w:tc>
          <w:tcPr>
            <w:tcW w:w="254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Pedagog</w:t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5836" w:leader="none"/>
              </w:tabs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22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2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Psycholog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5836" w:leader="none"/>
              </w:tabs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22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3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Logopeda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5836" w:leader="none"/>
              </w:tabs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22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4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Terapeuta pedagogiczny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5836" w:leader="none"/>
              </w:tabs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22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5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Doradca zawodow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5836" w:leader="none"/>
              </w:tabs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22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6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uczyciele przedszkoli </w:t>
              <w:br/>
              <w:t xml:space="preserve">i innych placówek przedszkolnych pracujący </w:t>
              <w:br/>
              <w:t>z grupami obejmującymi dzieci 6-letnie i dzieci młodsz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5836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Zawartotabeli"/>
              <w:tabs>
                <w:tab w:val="clear" w:pos="708"/>
                <w:tab w:val="left" w:pos="5836" w:leader="none"/>
              </w:tabs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23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.</w:t>
      </w:r>
      <w:r>
        <w:rPr>
          <w:rFonts w:cs="Times New Roman" w:ascii="Times New Roman" w:hAnsi="Times New Roman"/>
          <w:sz w:val="24"/>
          <w:szCs w:val="24"/>
        </w:rPr>
        <w:t xml:space="preserve"> Wykonanie uchwały powierza się Wójtowi Gminy Radziejowic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.</w:t>
      </w:r>
      <w:r>
        <w:rPr>
          <w:rFonts w:cs="Times New Roman" w:ascii="Times New Roman" w:hAnsi="Times New Roman"/>
          <w:sz w:val="24"/>
          <w:szCs w:val="24"/>
        </w:rPr>
        <w:t xml:space="preserve"> Traci moc uchwała Nr LV/264/2018 Rady Gminy Radziejowice z dnia 28 maja 2018 r.                         w sprawie określenia tygodniowego obowiązkowego wymiaru godzin zajęć pedagogów, psychologów, logopedów, terapeutów pedagogicznych i doradców zawodowych zatrudnionych w szkołach, dla których organem prowadzącym jest Gmina Radziejowice (Dz.Urz.Woj.Maz. z 2018 r. poz. 8068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§ 4.  </w:t>
      </w:r>
      <w:r>
        <w:rPr>
          <w:rFonts w:cs="Times New Roman" w:ascii="Times New Roman" w:hAnsi="Times New Roman"/>
          <w:sz w:val="24"/>
          <w:szCs w:val="24"/>
        </w:rPr>
        <w:t xml:space="preserve">Uchwała podlega ogłoszeniu w Dzienniku Urzędowym Województwa Mazowieckiego i wchodzi w życie z dniem 1 września 2019 r. 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Uzasadnienie</w:t>
      </w:r>
    </w:p>
    <w:p>
      <w:pPr>
        <w:pStyle w:val="Normal"/>
        <w:spacing w:lineRule="auto" w:line="288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ojekt uchwały ma na celu dostosowanie </w:t>
      </w:r>
      <w:r>
        <w:rPr>
          <w:rFonts w:cs="Times New Roman" w:ascii="Times New Roman" w:hAnsi="Times New Roman"/>
          <w:sz w:val="24"/>
          <w:szCs w:val="24"/>
        </w:rPr>
        <w:t xml:space="preserve">tygodniowego obowiązkowego wymiaru godzin zajęć nauczycieli  niewymienionych w art. 42 ust. 3 ustawy Karta Nauczyciela zatrudnionych w szkołach i przedszkolach, dla których organem prowadzącym jest Gmina Radziejowice 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o zmienionych przepisów art. 42 ust. 7 pkt 3 lit. b i c ustawy z dnia 26 stycznia 1982 r. Karta Nauczyciela, który od dnia 1 września 2019 r. reguluje ww. kwestie. Zgodnie z powyższym do kompetencji organu prowadzącego należy: określenie </w:t>
      </w:r>
      <w:bookmarkStart w:id="1" w:name="_Hlk15640550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tygodniowego wymiaru godzin zajęć </w:t>
      </w:r>
      <w:bookmarkEnd w:id="1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edagogów, psychologów, logopedów, terapeutów pedagogicznych i doradców zawodowych - wymiar ten nie może przekraczać 22 godzin tygodniowo oraz dla nauczycieli przedszkola, którzy pracują z grupami obejmującymi dzieci sześcioletnie i dzieci młodsze – wymiar ten nie może przekraczać 25 godzin tygodniowo.</w:t>
      </w:r>
    </w:p>
    <w:p>
      <w:pPr>
        <w:pStyle w:val="Normal"/>
        <w:shd w:fill="FFFFFF" w:val="clear"/>
        <w:spacing w:lineRule="auto" w:line="288" w:before="0" w:after="12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shd w:fill="FFFFFF" w:val="clear"/>
          <w:lang w:eastAsia="zh-CN" w:bidi="hi-IN"/>
        </w:rPr>
        <w:t xml:space="preserve">Obecnie wymiar zatrudnienia nauczycieli pracujących w grupie obejmującej dzieci 6-letnie </w:t>
        <w:br/>
        <w:t>i dzieci młodsze nie był wyznaczony przepisem normatywnym, dlatego dyrektorzy stosowali zasadę określenia odpowiedniego pensum względem wieku uczniów, których było w danej grupie więcej.</w:t>
      </w:r>
      <w:r>
        <w:rPr>
          <w:rFonts w:eastAsia="Times New Roman" w:cs="Times New Roman" w:ascii="Times New Roman" w:hAnsi="Times New Roman"/>
          <w:color w:val="FF0000"/>
          <w:kern w:val="2"/>
          <w:sz w:val="24"/>
          <w:szCs w:val="24"/>
          <w:shd w:fill="FFFFFF" w:val="clear"/>
          <w:lang w:eastAsia="zh-CN" w:bidi="hi-IN"/>
        </w:rPr>
        <w:t xml:space="preserve"> </w:t>
      </w:r>
    </w:p>
    <w:p>
      <w:pPr>
        <w:pStyle w:val="Normal"/>
        <w:shd w:fill="FFFFFF" w:val="clear"/>
        <w:spacing w:lineRule="auto" w:line="288" w:before="0" w:after="12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shd w:fill="FFFFFF" w:val="clear"/>
          <w:lang w:eastAsia="zh-CN" w:bidi="hi-IN"/>
        </w:rPr>
        <w:t xml:space="preserve">Według opinii dyrektorów gminnych szkół i przedszkoli, praca w grupie przedszkolaków </w:t>
        <w:br/>
        <w:t xml:space="preserve">o różnym wieku, w tym 6-latków realizujących obowiązek wychowania przedszkolnego, jest zdecydowania trudniejsza niż w grupie jednorodnej wiekowo. Dlatego dyrektorzy rekomendują dla nauczycieli pracujących w grupie mieszanej z 6-latkami pensum </w:t>
        <w:br/>
        <w:t>w wysokości 22 godz., czyli takie samo jak dla nauczycieli grupy sześciolatków.</w:t>
      </w:r>
    </w:p>
    <w:p>
      <w:pPr>
        <w:pStyle w:val="Normal"/>
        <w:shd w:fill="FFFFFF" w:val="clear"/>
        <w:spacing w:lineRule="auto" w:line="288" w:before="0" w:after="120"/>
        <w:jc w:val="both"/>
        <w:rPr>
          <w:rFonts w:ascii="Times New Roman" w:hAnsi="Times New Roman" w:eastAsia="Times New Roman" w:cs="Times New Roman"/>
          <w:kern w:val="2"/>
          <w:sz w:val="24"/>
          <w:szCs w:val="24"/>
          <w:shd w:fill="FFFFFF" w:val="clear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shd w:fill="FFFFFF" w:val="clear"/>
          <w:lang w:eastAsia="zh-CN" w:bidi="hi-IN"/>
        </w:rPr>
        <w:t xml:space="preserve">W treści projektu uchwały wstępnie określono pensum dla nauczycieli pracujących </w:t>
        <w:br/>
        <w:t xml:space="preserve">w grupie mieszanej z 6-latkami w wysokości 25 godz., jako rozwiązanie korzystniejsze </w:t>
        <w:br/>
        <w:t>dla finansów gminy i zapobiegające sytuacjom nieuzasadnionego tworzenia grup niejednorodnych wiekowo - obejmujących dzieci 6–letnie, ze względu na korzyści finansowe nauczycieli. Jednakże po omówieniu tematu na komisjach, organ stanowiący zaproponował zmianę i zapisanie w projekcie uchwały 23 godziny.</w:t>
      </w:r>
    </w:p>
    <w:p>
      <w:pPr>
        <w:pStyle w:val="Normal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Treść uchwały podlega uzgodnieniu ze związkami zawodowymi. Związki zawodowe </w:t>
        <w:br/>
        <w:t>zgodnie rekomendują tygodniowy wymiar godzin zajęć</w:t>
      </w:r>
      <w:r>
        <w:rPr/>
        <w:t xml:space="preserve">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dla nauczycieli przedszkola, </w:t>
        <w:br/>
        <w:t xml:space="preserve">którzy pracują z grupami obejmującymi dzieci sześcioletnie i dzieci młodsze </w:t>
        <w:br/>
        <w:t>w wysokości 22 godzin.</w:t>
      </w:r>
    </w:p>
    <w:p>
      <w:pPr>
        <w:pStyle w:val="Normal"/>
        <w:spacing w:before="0" w:after="200"/>
        <w:ind w:left="5664" w:firstLine="708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</w:r>
    </w:p>
    <w:sectPr>
      <w:type w:val="nextPage"/>
      <w:pgSz w:w="11906" w:h="16838"/>
      <w:pgMar w:left="1417" w:right="1417" w:gutter="0" w:header="0" w:top="170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;Times New Roman" w:hAnsi="Liberation Serif;Times New Roman" w:eastAsia="DejaVu Sans" w:cs="Liberation Serif;Times New Roman"/>
      <w:kern w:val="2"/>
      <w:sz w:val="24"/>
      <w:szCs w:val="24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13:52:00Z</dcterms:created>
  <dc:creator>Elżbieta Syryca</dc:creator>
  <dc:description/>
  <cp:keywords/>
  <dc:language>en-US</dc:language>
  <cp:lastModifiedBy>Anna Chadryś</cp:lastModifiedBy>
  <cp:lastPrinted>2019-08-19T15:52:00Z</cp:lastPrinted>
  <dcterms:modified xsi:type="dcterms:W3CDTF">2019-08-19T13:52:00Z</dcterms:modified>
  <cp:revision>2</cp:revision>
  <dc:subject/>
  <dc:title/>
</cp:coreProperties>
</file>