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3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Przebudowa drogi gminnej wewnętrznej w miejscowościach Krze i Kamionka etap I i etap I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Numer ogłoszenia w Biuletynie Zamówień Publicznych:  584844-N-2019 z dnia 2019-08-12 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8-12T14:24:00Z</dcterms:modified>
  <cp:revision>8</cp:revision>
  <dc:subject/>
  <dc:title>SJ – 07 – F6</dc:title>
</cp:coreProperties>
</file>