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3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Przebudowa drogi gminnej wewnętrznej w miejscowościach Krze i Kamionka etap I i etap II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  584844-N-2019 z dnia 2019-08-12 r. z dnia   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amówienia polegające na budowie, przebudowie lub remoncie drogi w zakresie co najmniej robót dotyczących </w:t>
            </w:r>
            <w:r>
              <w:rPr>
                <w:rFonts w:cs="Calibri" w:ascii="Calibri" w:hAnsi="Calibri"/>
                <w:iCs/>
                <w:sz w:val="20"/>
                <w:szCs w:val="22"/>
              </w:rPr>
              <w:t xml:space="preserve">nawierzchni jezdni asfaltowej </w:t>
            </w:r>
            <w:r>
              <w:rPr>
                <w:rFonts w:cs="Calibri" w:ascii="Calibri" w:hAnsi="Calibri"/>
                <w:sz w:val="20"/>
                <w:szCs w:val="22"/>
              </w:rPr>
              <w:t>o wartości każdej roboty budowlanej w powyższym zakresie wynoszącej min. 300tys. PLN (słownie: trzysta tysięcy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08-12T14:23:00Z</dcterms:modified>
  <cp:revision>10</cp:revision>
  <dc:subject/>
  <dc:title>SJ – 07 – F6</dc:title>
</cp:coreProperties>
</file>